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ABC</w:t>
      </w:r>
    </w:p>
    <w:p>
      <w:pPr>
        <w:pStyle w:val="Epgrafe"/>
        <w:rPr>
          <w:smallCaps/>
          <w:sz w:val="44"/>
        </w:rPr>
      </w:pPr>
      <w:r>
        <w:rPr>
          <w:smallCaps/>
          <w:sz w:val="44"/>
        </w:rPr>
      </w:r>
    </w:p>
    <w:p>
      <w:pPr>
        <w:pStyle w:val="Normal"/>
        <w:shd w:fill="FFFFFF" w:val="clear"/>
        <w:rPr>
          <w:smallCaps/>
          <w:color w:val="000000"/>
          <w:sz w:val="12"/>
          <w:szCs w:val="12"/>
          <w:lang w:val="es-ES_tradnl"/>
        </w:rPr>
      </w:pPr>
      <w:r>
        <w:rPr>
          <w:smallCaps/>
          <w:color w:val="000000"/>
          <w:sz w:val="12"/>
          <w:szCs w:val="12"/>
          <w:lang w:val="es-ES_tradnl"/>
        </w:rPr>
      </w:r>
    </w:p>
    <w:p>
      <w:pPr>
        <w:pStyle w:val="Normal"/>
        <w:shd w:fill="FFFFFF" w:val="clear"/>
        <w:rPr>
          <w:smallCaps/>
          <w:color w:val="000000"/>
          <w:sz w:val="12"/>
          <w:szCs w:val="12"/>
          <w:lang w:val="es-ES_tradnl"/>
        </w:rPr>
      </w:pPr>
      <w:r>
        <w:rPr>
          <w:smallCaps/>
          <w:color w:val="000000"/>
          <w:sz w:val="12"/>
          <w:szCs w:val="12"/>
          <w:lang w:val="es-ES_tradnl"/>
        </w:rPr>
      </w:r>
    </w:p>
    <w:p>
      <w:pPr>
        <w:pStyle w:val="Normal"/>
        <w:shd w:fill="FFFFFF" w:val="clear"/>
        <w:rPr>
          <w:smallCaps/>
          <w:color w:val="000000"/>
          <w:sz w:val="12"/>
          <w:szCs w:val="12"/>
          <w:lang w:val="es-ES_tradnl"/>
        </w:rPr>
      </w:pPr>
      <w:r>
        <w:rPr>
          <w:smallCaps/>
          <w:color w:val="000000"/>
          <w:sz w:val="12"/>
          <w:szCs w:val="12"/>
          <w:lang w:val="es-ES_tradnl"/>
        </w:rPr>
      </w:r>
    </w:p>
    <w:p>
      <w:pPr>
        <w:pStyle w:val="Normal"/>
        <w:shd w:fill="FFFFFF" w:val="clear"/>
        <w:rPr>
          <w:smallCaps/>
          <w:color w:val="000000"/>
          <w:sz w:val="12"/>
          <w:szCs w:val="12"/>
          <w:lang w:val="es-ES_tradnl"/>
        </w:rPr>
      </w:pPr>
      <w:r>
        <w:rPr>
          <w:smallCaps/>
          <w:color w:val="000000"/>
          <w:sz w:val="12"/>
          <w:szCs w:val="12"/>
          <w:lang w:val="es-ES_tradnl"/>
        </w:rPr>
      </w:r>
    </w:p>
    <w:p>
      <w:pPr>
        <w:pStyle w:val="Heading2"/>
        <w:rPr>
          <w:sz w:val="20"/>
        </w:rPr>
      </w:pPr>
      <w:r>
        <w:rPr>
          <w:sz w:val="20"/>
        </w:rPr>
        <w:t>Presidente de Honor</w:t>
      </w:r>
    </w:p>
    <w:p>
      <w:pPr>
        <w:pStyle w:val="Normal"/>
        <w:shd w:fill="FFFFFF" w:val="clear"/>
        <w:jc w:val="center"/>
        <w:rPr>
          <w:smallCaps/>
          <w:color w:val="000000"/>
          <w:szCs w:val="12"/>
          <w:lang w:val="es-ES_tradnl"/>
        </w:rPr>
      </w:pPr>
      <w:r>
        <w:rPr>
          <w:smallCaps/>
          <w:color w:val="000000"/>
          <w:szCs w:val="12"/>
          <w:lang w:val="es-ES_tradnl"/>
        </w:rPr>
        <w:t>GUILLERMO LUCA DE TENA</w:t>
      </w:r>
    </w:p>
    <w:p>
      <w:pPr>
        <w:pStyle w:val="Normal"/>
        <w:shd w:fill="FFFFFF" w:val="clear"/>
        <w:jc w:val="center"/>
        <w:rPr>
          <w:smallCaps/>
          <w:color w:val="000000"/>
          <w:szCs w:val="12"/>
          <w:lang w:val="es-ES_tradnl"/>
        </w:rPr>
      </w:pPr>
      <w:r>
        <w:rPr>
          <w:smallCaps/>
          <w:color w:val="000000"/>
          <w:szCs w:val="12"/>
          <w:lang w:val="es-ES_tradnl"/>
        </w:rPr>
      </w:r>
    </w:p>
    <w:p>
      <w:pPr>
        <w:pStyle w:val="Normal"/>
        <w:shd w:fill="FFFFFF" w:val="clear"/>
        <w:jc w:val="center"/>
        <w:rPr>
          <w:smallCaps/>
          <w:color w:val="000000"/>
          <w:szCs w:val="12"/>
          <w:lang w:val="es-ES_tradnl"/>
        </w:rPr>
      </w:pPr>
      <w:r>
        <w:rPr>
          <w:smallCaps/>
          <w:color w:val="000000"/>
          <w:szCs w:val="12"/>
          <w:lang w:val="es-ES_tradnl"/>
        </w:rPr>
        <w:t>Presidente</w:t>
      </w:r>
    </w:p>
    <w:p>
      <w:pPr>
        <w:pStyle w:val="Normal"/>
        <w:shd w:fill="FFFFFF" w:val="clear"/>
        <w:jc w:val="center"/>
        <w:rPr>
          <w:smallCaps/>
          <w:color w:val="000000"/>
          <w:szCs w:val="12"/>
          <w:lang w:val="es-ES_tradnl"/>
        </w:rPr>
      </w:pPr>
      <w:r>
        <w:rPr>
          <w:smallCaps/>
          <w:color w:val="000000"/>
          <w:szCs w:val="12"/>
          <w:lang w:val="es-ES_tradnl"/>
        </w:rPr>
        <w:t>NEMESIO FERNÁNDEZ  CUESTA</w:t>
      </w:r>
    </w:p>
    <w:p>
      <w:pPr>
        <w:pStyle w:val="Normal"/>
        <w:shd w:fill="FFFFFF" w:val="clear"/>
        <w:jc w:val="center"/>
        <w:rPr>
          <w:smallCaps/>
          <w:color w:val="000000"/>
          <w:szCs w:val="12"/>
          <w:lang w:val="es-ES_tradnl"/>
        </w:rPr>
      </w:pPr>
      <w:r>
        <w:rPr>
          <w:smallCaps/>
          <w:color w:val="000000"/>
          <w:szCs w:val="12"/>
          <w:lang w:val="es-ES_tradnl"/>
        </w:rPr>
      </w:r>
    </w:p>
    <w:p>
      <w:pPr>
        <w:pStyle w:val="Normal"/>
        <w:shd w:fill="FFFFFF" w:val="clear"/>
        <w:jc w:val="center"/>
        <w:rPr>
          <w:smallCaps/>
          <w:color w:val="000000"/>
          <w:szCs w:val="12"/>
          <w:lang w:val="es-ES_tradnl"/>
        </w:rPr>
      </w:pPr>
      <w:r>
        <w:rPr>
          <w:smallCaps/>
          <w:color w:val="000000"/>
          <w:szCs w:val="12"/>
          <w:lang w:val="es-ES_tradnl"/>
        </w:rPr>
        <w:t>Consejero Delegado</w:t>
      </w:r>
    </w:p>
    <w:p>
      <w:pPr>
        <w:pStyle w:val="Normal"/>
        <w:shd w:fill="FFFFFF" w:val="clear"/>
        <w:jc w:val="center"/>
        <w:rPr>
          <w:color w:val="000000"/>
          <w:szCs w:val="12"/>
          <w:lang w:val="es-ES_tradnl"/>
        </w:rPr>
      </w:pPr>
      <w:r>
        <w:rPr>
          <w:color w:val="000000"/>
          <w:szCs w:val="12"/>
          <w:lang w:val="es-ES_tradnl"/>
        </w:rPr>
        <w:t>SANTIAGO ALONSO PANIAGUA</w:t>
      </w:r>
    </w:p>
    <w:p>
      <w:pPr>
        <w:pStyle w:val="Normal"/>
        <w:shd w:fill="FFFFFF" w:val="clear"/>
        <w:jc w:val="center"/>
        <w:rPr>
          <w:smallCaps/>
          <w:color w:val="000000"/>
          <w:szCs w:val="12"/>
        </w:rPr>
      </w:pPr>
      <w:r>
        <w:rPr>
          <w:smallCaps/>
          <w:color w:val="000000"/>
          <w:szCs w:val="12"/>
        </w:rPr>
      </w:r>
    </w:p>
    <w:p>
      <w:pPr>
        <w:pStyle w:val="Normal"/>
        <w:shd w:fill="FFFFFF" w:val="clear"/>
        <w:jc w:val="center"/>
        <w:rPr>
          <w:smallCaps/>
          <w:color w:val="000000"/>
          <w:szCs w:val="12"/>
          <w:lang w:val="es-ES_tradnl"/>
        </w:rPr>
      </w:pPr>
      <w:r>
        <w:rPr>
          <w:smallCaps/>
          <w:color w:val="000000"/>
          <w:szCs w:val="12"/>
          <w:lang w:val="es-ES_tradnl"/>
        </w:rPr>
        <w:t>Editora</w:t>
      </w:r>
    </w:p>
    <w:p>
      <w:pPr>
        <w:pStyle w:val="Normal"/>
        <w:shd w:fill="FFFFFF" w:val="clear"/>
        <w:jc w:val="center"/>
        <w:rPr>
          <w:color w:val="000000"/>
          <w:szCs w:val="12"/>
          <w:lang w:val="es-ES_tradnl"/>
        </w:rPr>
      </w:pPr>
      <w:r>
        <w:rPr>
          <w:color w:val="000000"/>
          <w:szCs w:val="12"/>
          <w:lang w:val="es-ES_tradnl"/>
        </w:rPr>
        <w:t>CATALINA LUCIA DE TENA</w:t>
      </w:r>
    </w:p>
    <w:p>
      <w:pPr>
        <w:pStyle w:val="Normal"/>
        <w:shd w:fill="FFFFFF" w:val="clear"/>
        <w:jc w:val="center"/>
        <w:rPr>
          <w:smallCaps/>
          <w:color w:val="000000"/>
          <w:szCs w:val="12"/>
        </w:rPr>
      </w:pPr>
      <w:r>
        <w:rPr>
          <w:smallCaps/>
          <w:color w:val="000000"/>
          <w:szCs w:val="12"/>
        </w:rPr>
      </w:r>
    </w:p>
    <w:p>
      <w:pPr>
        <w:pStyle w:val="Normal"/>
        <w:shd w:fill="FFFFFF" w:val="clear"/>
        <w:jc w:val="center"/>
        <w:rPr>
          <w:smallCaps/>
          <w:color w:val="000000"/>
          <w:szCs w:val="12"/>
          <w:lang w:val="es-ES_tradnl"/>
        </w:rPr>
      </w:pPr>
      <w:r>
        <w:rPr>
          <w:smallCaps/>
          <w:color w:val="000000"/>
          <w:szCs w:val="12"/>
          <w:lang w:val="es-ES_tradnl"/>
        </w:rPr>
        <w:t>Director</w:t>
      </w:r>
    </w:p>
    <w:p>
      <w:pPr>
        <w:pStyle w:val="Normal"/>
        <w:shd w:fill="FFFFFF" w:val="clear"/>
        <w:jc w:val="center"/>
        <w:rPr>
          <w:color w:val="000000"/>
          <w:szCs w:val="12"/>
          <w:lang w:val="es-ES_tradnl"/>
        </w:rPr>
      </w:pPr>
      <w:r>
        <w:rPr>
          <w:color w:val="000000"/>
          <w:szCs w:val="12"/>
          <w:lang w:val="es-ES_tradnl"/>
        </w:rPr>
        <w:t>JOSÉ ANTONIO ZARZALEIOS</w:t>
      </w:r>
    </w:p>
    <w:p>
      <w:pPr>
        <w:pStyle w:val="Normal"/>
        <w:shd w:fill="FFFFFF" w:val="clear"/>
        <w:jc w:val="center"/>
        <w:rPr>
          <w:smallCaps/>
          <w:color w:val="000000"/>
          <w:szCs w:val="12"/>
        </w:rPr>
      </w:pPr>
      <w:r>
        <w:rPr>
          <w:smallCaps/>
          <w:color w:val="000000"/>
          <w:szCs w:val="12"/>
        </w:rPr>
      </w:r>
    </w:p>
    <w:p>
      <w:pPr>
        <w:pStyle w:val="Normal"/>
        <w:shd w:fill="FFFFFF" w:val="clear"/>
        <w:jc w:val="center"/>
        <w:rPr/>
      </w:pPr>
      <w:r>
        <w:rPr>
          <w:smallCaps/>
          <w:color w:val="000000"/>
          <w:szCs w:val="12"/>
          <w:lang w:val="es-ES_tradnl"/>
        </w:rPr>
        <w:t xml:space="preserve">Director </w:t>
      </w:r>
      <w:r>
        <w:rPr>
          <w:color w:val="000000"/>
          <w:szCs w:val="12"/>
          <w:lang w:val="es-ES_tradnl"/>
        </w:rPr>
        <w:t xml:space="preserve">ABC </w:t>
      </w:r>
      <w:r>
        <w:rPr>
          <w:smallCaps/>
          <w:color w:val="000000"/>
          <w:szCs w:val="12"/>
          <w:lang w:val="es-ES_tradnl"/>
        </w:rPr>
        <w:t>en Sevilla</w:t>
      </w:r>
    </w:p>
    <w:p>
      <w:pPr>
        <w:pStyle w:val="Normal"/>
        <w:shd w:fill="FFFFFF" w:val="clear"/>
        <w:jc w:val="center"/>
        <w:rPr>
          <w:color w:val="000000"/>
          <w:szCs w:val="12"/>
          <w:lang w:val="es-ES_tradnl"/>
        </w:rPr>
      </w:pPr>
      <w:r>
        <w:rPr>
          <w:color w:val="000000"/>
          <w:szCs w:val="12"/>
          <w:lang w:val="es-ES_tradnl"/>
        </w:rPr>
        <w:t>ALVARO YBARRA PACHECO</w:t>
      </w:r>
    </w:p>
    <w:p>
      <w:pPr>
        <w:pStyle w:val="Normal"/>
        <w:shd w:fill="FFFFFF" w:val="clear"/>
        <w:jc w:val="center"/>
        <w:rPr>
          <w:smallCaps/>
          <w:color w:val="000000"/>
          <w:szCs w:val="12"/>
        </w:rPr>
      </w:pPr>
      <w:r>
        <w:rPr>
          <w:smallCaps/>
          <w:color w:val="000000"/>
          <w:szCs w:val="12"/>
        </w:rPr>
      </w:r>
    </w:p>
    <w:p>
      <w:pPr>
        <w:pStyle w:val="Normal"/>
        <w:shd w:fill="FFFFFF" w:val="clear"/>
        <w:jc w:val="center"/>
        <w:rPr/>
      </w:pPr>
      <w:r>
        <w:rPr>
          <w:smallCaps/>
          <w:color w:val="000000"/>
          <w:szCs w:val="12"/>
          <w:lang w:val="es-ES_tradnl"/>
        </w:rPr>
        <w:t xml:space="preserve">Director Adjunto </w:t>
      </w:r>
      <w:r>
        <w:rPr>
          <w:color w:val="000000"/>
          <w:szCs w:val="12"/>
          <w:lang w:val="es-ES_tradnl"/>
        </w:rPr>
        <w:t xml:space="preserve">ABC </w:t>
      </w:r>
      <w:r>
        <w:rPr>
          <w:smallCaps/>
          <w:color w:val="000000"/>
          <w:szCs w:val="12"/>
          <w:lang w:val="es-ES_tradnl"/>
        </w:rPr>
        <w:t>Córdoba</w:t>
      </w:r>
    </w:p>
    <w:p>
      <w:pPr>
        <w:pStyle w:val="Normal"/>
        <w:shd w:fill="FFFFFF" w:val="clear"/>
        <w:jc w:val="center"/>
        <w:rPr>
          <w:color w:val="000000"/>
          <w:szCs w:val="12"/>
          <w:lang w:val="es-ES_tradnl"/>
        </w:rPr>
      </w:pPr>
      <w:r>
        <w:rPr>
          <w:color w:val="000000"/>
          <w:szCs w:val="12"/>
          <w:lang w:val="es-ES_tradnl"/>
        </w:rPr>
        <w:t>FERNANDO DEL VALLE LORENCI</w:t>
      </w:r>
    </w:p>
    <w:p>
      <w:pPr>
        <w:pStyle w:val="Normal"/>
        <w:shd w:fill="FFFFFF" w:val="clear"/>
        <w:jc w:val="center"/>
        <w:rPr>
          <w:color w:val="000000"/>
          <w:szCs w:val="12"/>
          <w:lang w:val="es-ES_tradnl"/>
        </w:rPr>
      </w:pPr>
      <w:r>
        <w:rPr>
          <w:color w:val="000000"/>
          <w:szCs w:val="12"/>
          <w:lang w:val="es-ES_tradnl"/>
        </w:rPr>
      </w:r>
    </w:p>
    <w:p>
      <w:pPr>
        <w:pStyle w:val="Normal"/>
        <w:shd w:fill="FFFFFF" w:val="clear"/>
        <w:jc w:val="center"/>
        <w:rPr>
          <w:smallCaps/>
          <w:color w:val="000000"/>
          <w:szCs w:val="12"/>
          <w:lang w:val="es-ES_tradnl"/>
        </w:rPr>
      </w:pPr>
      <w:r>
        <w:rPr>
          <w:smallCaps/>
          <w:color w:val="000000"/>
          <w:szCs w:val="12"/>
          <w:lang w:val="es-ES_tradnl"/>
        </w:rPr>
        <w:t>Director Gerente en Sevilla</w:t>
      </w:r>
    </w:p>
    <w:p>
      <w:pPr>
        <w:pStyle w:val="Normal"/>
        <w:shd w:fill="FFFFFF" w:val="clear"/>
        <w:jc w:val="center"/>
        <w:rPr>
          <w:color w:val="000000"/>
          <w:szCs w:val="12"/>
          <w:lang w:val="es-ES_tradnl"/>
        </w:rPr>
      </w:pPr>
      <w:r>
        <w:rPr>
          <w:color w:val="000000"/>
          <w:szCs w:val="12"/>
          <w:lang w:val="es-ES_tradnl"/>
        </w:rPr>
        <w:t>FELIPE DEL CUVILLO</w:t>
      </w:r>
    </w:p>
    <w:p>
      <w:pPr>
        <w:pStyle w:val="Normal"/>
        <w:shd w:fill="FFFFFF" w:val="clear"/>
        <w:jc w:val="center"/>
        <w:rPr>
          <w:smallCaps/>
          <w:color w:val="000000"/>
          <w:szCs w:val="12"/>
        </w:rPr>
      </w:pPr>
      <w:r>
        <w:rPr>
          <w:smallCaps/>
          <w:color w:val="000000"/>
          <w:szCs w:val="12"/>
        </w:rPr>
      </w:r>
    </w:p>
    <w:p>
      <w:pPr>
        <w:pStyle w:val="Normal"/>
        <w:shd w:fill="FFFFFF" w:val="clear"/>
        <w:jc w:val="center"/>
        <w:rPr>
          <w:smallCaps/>
          <w:color w:val="000000"/>
          <w:szCs w:val="12"/>
          <w:lang w:val="es-ES_tradnl"/>
        </w:rPr>
      </w:pPr>
      <w:r>
        <w:rPr>
          <w:smallCaps/>
          <w:color w:val="000000"/>
          <w:szCs w:val="12"/>
          <w:lang w:val="es-ES_tradnl"/>
        </w:rPr>
        <w:t>Coordinadores de la Colección</w:t>
      </w:r>
    </w:p>
    <w:p>
      <w:pPr>
        <w:pStyle w:val="Normal"/>
        <w:shd w:fill="FFFFFF" w:val="clear"/>
        <w:jc w:val="center"/>
        <w:rPr>
          <w:color w:val="000000"/>
          <w:szCs w:val="12"/>
          <w:lang w:val="es-ES_tradnl"/>
        </w:rPr>
      </w:pPr>
      <w:r>
        <w:rPr>
          <w:color w:val="000000"/>
          <w:szCs w:val="12"/>
          <w:lang w:val="es-ES_tradnl"/>
        </w:rPr>
        <w:t>PABLO FERRAND</w:t>
      </w:r>
    </w:p>
    <w:p>
      <w:pPr>
        <w:pStyle w:val="Normal"/>
        <w:shd w:fill="FFFFFF" w:val="clear"/>
        <w:jc w:val="center"/>
        <w:rPr>
          <w:color w:val="000000"/>
          <w:szCs w:val="12"/>
          <w:lang w:val="es-ES_tradnl"/>
        </w:rPr>
      </w:pPr>
      <w:r>
        <w:rPr>
          <w:color w:val="000000"/>
          <w:szCs w:val="12"/>
          <w:lang w:val="es-ES_tradnl"/>
        </w:rPr>
        <w:t>ALVARO RODRÍGUEZ GUITART</w:t>
      </w:r>
    </w:p>
    <w:p>
      <w:pPr>
        <w:pStyle w:val="Normal"/>
        <w:shd w:fill="FFFFFF" w:val="clear"/>
        <w:jc w:val="center"/>
        <w:rPr>
          <w:color w:val="000000"/>
          <w:szCs w:val="14"/>
        </w:rPr>
      </w:pPr>
      <w:r>
        <w:rPr>
          <w:color w:val="000000"/>
          <w:szCs w:val="14"/>
        </w:rPr>
      </w:r>
    </w:p>
    <w:p>
      <w:pPr>
        <w:pStyle w:val="Heading3"/>
        <w:ind w:hanging="0"/>
        <w:rPr>
          <w:b/>
          <w:b/>
          <w:bCs/>
          <w:sz w:val="20"/>
          <w:szCs w:val="24"/>
        </w:rPr>
      </w:pPr>
      <w:r>
        <w:rPr>
          <w:b/>
          <w:bCs/>
          <w:sz w:val="20"/>
        </w:rPr>
        <w:t>Colección Biblioteca AlSur</w:t>
      </w:r>
    </w:p>
    <w:p>
      <w:pPr>
        <w:pStyle w:val="Normal"/>
        <w:shd w:fill="FFFFFF" w:val="clear"/>
        <w:jc w:val="center"/>
        <w:rPr>
          <w:color w:val="000000"/>
          <w:szCs w:val="14"/>
          <w:lang w:val="es-ES_tradnl"/>
        </w:rPr>
      </w:pPr>
      <w:r>
        <w:rPr>
          <w:color w:val="000000"/>
          <w:szCs w:val="14"/>
          <w:lang w:val="es-ES_tradnl"/>
        </w:rPr>
        <w:t>Edición especial para ABC</w:t>
      </w:r>
    </w:p>
    <w:p>
      <w:pPr>
        <w:pStyle w:val="Normal"/>
        <w:shd w:fill="FFFFFF" w:val="clear"/>
        <w:jc w:val="center"/>
        <w:rPr>
          <w:b/>
          <w:b/>
          <w:bCs/>
          <w:color w:val="000000"/>
          <w:szCs w:val="10"/>
          <w:lang w:val="es-ES_tradnl"/>
        </w:rPr>
      </w:pPr>
      <w:r>
        <w:rPr>
          <w:b/>
          <w:bCs/>
          <w:color w:val="000000"/>
          <w:szCs w:val="10"/>
          <w:lang w:val="es-ES_tradnl"/>
        </w:rPr>
      </w:r>
    </w:p>
    <w:p>
      <w:pPr>
        <w:pStyle w:val="Normal"/>
        <w:shd w:fill="FFFFFF" w:val="clear"/>
        <w:jc w:val="center"/>
        <w:rPr>
          <w:b/>
          <w:b/>
          <w:bCs/>
          <w:color w:val="000000"/>
          <w:szCs w:val="10"/>
          <w:lang w:val="es-ES_tradnl"/>
        </w:rPr>
      </w:pPr>
      <w:r>
        <w:rPr>
          <w:b/>
          <w:bCs/>
          <w:color w:val="000000"/>
          <w:szCs w:val="10"/>
          <w:lang w:val="es-ES_tradnl"/>
        </w:rPr>
        <w:t>El mono azul</w:t>
      </w:r>
    </w:p>
    <w:p>
      <w:pPr>
        <w:pStyle w:val="Normal"/>
        <w:shd w:fill="FFFFFF" w:val="clear"/>
        <w:jc w:val="center"/>
        <w:rPr>
          <w:b/>
          <w:b/>
          <w:bCs/>
        </w:rPr>
      </w:pPr>
      <w:r>
        <w:rPr>
          <w:b/>
          <w:bCs/>
        </w:rPr>
        <w:t>Aquilino Duque</w:t>
      </w:r>
    </w:p>
    <w:p>
      <w:pPr>
        <w:pStyle w:val="Normal"/>
        <w:shd w:fill="FFFFFF" w:val="clear"/>
        <w:jc w:val="center"/>
        <w:rPr>
          <w:b/>
          <w:b/>
          <w:bCs/>
          <w:color w:val="000000"/>
          <w:szCs w:val="10"/>
          <w:lang w:val="es-ES_tradnl"/>
        </w:rPr>
      </w:pPr>
      <w:r>
        <w:rPr>
          <w:b/>
          <w:bCs/>
          <w:color w:val="000000"/>
          <w:szCs w:val="10"/>
          <w:lang w:val="es-ES_tradnl"/>
        </w:rPr>
      </w:r>
    </w:p>
    <w:p>
      <w:pPr>
        <w:pStyle w:val="Normal"/>
        <w:shd w:fill="FFFFFF" w:val="clear"/>
        <w:jc w:val="center"/>
        <w:rPr>
          <w:color w:val="000000"/>
          <w:szCs w:val="10"/>
          <w:lang w:val="es-ES_tradnl"/>
        </w:rPr>
      </w:pPr>
      <w:r>
        <w:rPr>
          <w:color w:val="000000"/>
          <w:szCs w:val="10"/>
          <w:lang w:val="es-ES_tradnl"/>
        </w:rPr>
        <w:t>© Aquilino Duque</w:t>
      </w:r>
    </w:p>
    <w:p>
      <w:pPr>
        <w:pStyle w:val="Normal"/>
        <w:shd w:fill="FFFFFF" w:val="clear"/>
        <w:jc w:val="center"/>
        <w:rPr>
          <w:color w:val="000000"/>
          <w:szCs w:val="10"/>
          <w:lang w:val="es-ES_tradnl"/>
        </w:rPr>
      </w:pPr>
      <w:r>
        <w:rPr>
          <w:color w:val="000000"/>
          <w:szCs w:val="10"/>
          <w:lang w:val="es-ES_tradnl"/>
        </w:rPr>
        <w:t xml:space="preserve">© 2002 Ediciones Libanó, una división de DD+GC </w:t>
      </w:r>
    </w:p>
    <w:p>
      <w:pPr>
        <w:pStyle w:val="Normal"/>
        <w:jc w:val="center"/>
        <w:rPr/>
      </w:pPr>
      <w:r>
        <w:rPr/>
      </w:r>
    </w:p>
    <w:p>
      <w:pPr>
        <w:pStyle w:val="Normal"/>
        <w:jc w:val="center"/>
        <w:rPr/>
      </w:pPr>
      <w:r>
        <w:rPr/>
        <w:t>ISBN: 84-95139-45-6</w:t>
      </w:r>
    </w:p>
    <w:p>
      <w:pPr>
        <w:pStyle w:val="Normal"/>
        <w:jc w:val="center"/>
        <w:rPr/>
      </w:pPr>
      <w:r>
        <w:rPr/>
        <w:t>Depósito Legal: B-40435-2002</w:t>
      </w:r>
    </w:p>
    <w:p>
      <w:pPr>
        <w:pStyle w:val="Normal"/>
        <w:jc w:val="center"/>
        <w:rPr/>
      </w:pPr>
      <w:r>
        <w:rPr/>
        <w:t>Impresión: Printer industria gráfica, S.A. Barcelona.</w:t>
      </w:r>
    </w:p>
    <w:p>
      <w:pPr>
        <w:pStyle w:val="Normal"/>
        <w:jc w:val="center"/>
        <w:rPr/>
      </w:pPr>
      <w:r>
        <w:rPr/>
      </w:r>
    </w:p>
    <w:p>
      <w:pPr>
        <w:pStyle w:val="Normal"/>
        <w:jc w:val="center"/>
        <w:rPr/>
      </w:pPr>
      <w:r>
        <w:rPr/>
        <w:t xml:space="preserve">Impreso en España. </w:t>
      </w:r>
      <w:r>
        <w:rPr>
          <w:lang w:val="en-US"/>
        </w:rPr>
        <w:t>Printed in Spain.</w:t>
      </w:r>
    </w:p>
    <w:p>
      <w:pPr>
        <w:pStyle w:val="Normal"/>
        <w:jc w:val="center"/>
        <w:rPr>
          <w:lang w:val="en-US"/>
        </w:rPr>
      </w:pPr>
      <w:r>
        <w:rPr>
          <w:lang w:val="en-US"/>
        </w:rPr>
      </w:r>
    </w:p>
    <w:p>
      <w:pPr>
        <w:pStyle w:val="Normal"/>
        <w:jc w:val="center"/>
        <w:rPr>
          <w:lang w:val="es-ES_tradnl"/>
        </w:rPr>
      </w:pPr>
      <w:r>
        <w:rPr>
          <w:lang w:val="es-ES_tradnl"/>
        </w:rPr>
        <w:t>Digitalización: S96 – Septiembre 2005</w:t>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r>
    </w:p>
    <w:p>
      <w:pPr>
        <w:pStyle w:val="Normal"/>
        <w:shd w:fill="FFFFFF" w:val="clear"/>
        <w:jc w:val="center"/>
        <w:rPr>
          <w:b/>
          <w:b/>
          <w:bCs/>
          <w:szCs w:val="24"/>
        </w:rPr>
      </w:pPr>
      <w:r>
        <w:rPr>
          <w:b/>
          <w:bCs/>
          <w:color w:val="000000"/>
          <w:lang w:val="es-ES_tradnl"/>
        </w:rPr>
        <w:t>AQUILINO</w:t>
      </w:r>
    </w:p>
    <w:p>
      <w:pPr>
        <w:pStyle w:val="Normal"/>
        <w:shd w:fill="FFFFFF" w:val="clear"/>
        <w:jc w:val="center"/>
        <w:rPr>
          <w:szCs w:val="24"/>
        </w:rPr>
      </w:pPr>
      <w:r>
        <w:rPr>
          <w:b/>
          <w:bCs/>
          <w:color w:val="000000"/>
          <w:sz w:val="42"/>
          <w:szCs w:val="42"/>
          <w:lang w:val="es-ES_tradnl"/>
        </w:rPr>
        <w:t>DUQUE</w:t>
      </w:r>
    </w:p>
    <w:p>
      <w:pPr>
        <w:pStyle w:val="Normal"/>
        <w:shd w:fill="FFFFFF" w:val="clear"/>
        <w:rPr>
          <w:i/>
          <w:i/>
          <w:iCs/>
          <w:color w:val="000000"/>
          <w:sz w:val="80"/>
          <w:szCs w:val="80"/>
          <w:lang w:val="es-ES_tradnl"/>
        </w:rPr>
      </w:pPr>
      <w:r>
        <w:rPr>
          <w:i/>
          <w:iCs/>
          <w:color w:val="000000"/>
          <w:sz w:val="80"/>
          <w:szCs w:val="80"/>
          <w:lang w:val="es-ES_tradnl"/>
        </w:rPr>
      </w:r>
    </w:p>
    <w:p>
      <w:pPr>
        <w:pStyle w:val="Heading1"/>
        <w:jc w:val="center"/>
        <w:rPr>
          <w:b/>
          <w:b/>
          <w:bCs/>
          <w:szCs w:val="24"/>
        </w:rPr>
      </w:pPr>
      <w:r>
        <w:rPr>
          <w:b/>
          <w:bCs/>
        </w:rPr>
        <w:t>El mono azul</w:t>
      </w:r>
    </w:p>
    <w:p>
      <w:pPr>
        <w:pStyle w:val="Normal"/>
        <w:rPr>
          <w:b/>
          <w:b/>
          <w:bCs/>
          <w:szCs w:val="24"/>
        </w:rPr>
      </w:pPr>
      <w:r>
        <w:rPr>
          <w:b/>
          <w:bCs/>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drawing>
          <wp:inline distT="0" distB="0" distL="0" distR="0">
            <wp:extent cx="323215"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84" r="-111" b="-84"/>
                    <a:stretch>
                      <a:fillRect/>
                    </a:stretch>
                  </pic:blipFill>
                  <pic:spPr bwMode="auto">
                    <a:xfrm>
                      <a:off x="0" y="0"/>
                      <a:ext cx="323215" cy="426720"/>
                    </a:xfrm>
                    <a:prstGeom prst="rect">
                      <a:avLst/>
                    </a:prstGeom>
                  </pic:spPr>
                </pic:pic>
              </a:graphicData>
            </a:graphic>
          </wp:inline>
        </w:drawing>
      </w:r>
    </w:p>
    <w:p>
      <w:pPr>
        <w:pStyle w:val="Normal"/>
        <w:shd w:fill="FFFFFF" w:val="clear"/>
        <w:rPr>
          <w:i/>
          <w:i/>
          <w:iCs/>
          <w:color w:val="000000"/>
          <w:sz w:val="28"/>
          <w:szCs w:val="28"/>
          <w:lang w:val="es-ES_tradnl"/>
        </w:rPr>
      </w:pPr>
      <w:r>
        <w:rPr>
          <w:i/>
          <w:iCs/>
          <w:color w:val="000000"/>
          <w:sz w:val="28"/>
          <w:szCs w:val="28"/>
          <w:lang w:val="es-ES_tradnl"/>
        </w:rPr>
      </w:r>
    </w:p>
    <w:p>
      <w:pPr>
        <w:pStyle w:val="Normal"/>
        <w:shd w:fill="FFFFFF" w:val="clear"/>
        <w:rPr>
          <w:i/>
          <w:i/>
          <w:iCs/>
          <w:color w:val="000000"/>
          <w:sz w:val="28"/>
          <w:szCs w:val="28"/>
          <w:lang w:val="es-ES_tradnl"/>
        </w:rPr>
      </w:pPr>
      <w:r>
        <w:rPr>
          <w:i/>
          <w:iCs/>
          <w:color w:val="000000"/>
          <w:sz w:val="28"/>
          <w:szCs w:val="28"/>
          <w:lang w:val="es-ES_tradnl"/>
        </w:rPr>
      </w:r>
    </w:p>
    <w:p>
      <w:pPr>
        <w:pStyle w:val="Normal"/>
        <w:shd w:fill="FFFFFF" w:val="clear"/>
        <w:rPr>
          <w:i/>
          <w:i/>
          <w:iCs/>
          <w:color w:val="000000"/>
          <w:sz w:val="28"/>
          <w:szCs w:val="28"/>
          <w:lang w:val="es-ES_tradnl"/>
        </w:rPr>
      </w:pPr>
      <w:r>
        <w:rPr>
          <w:i/>
          <w:iCs/>
          <w:color w:val="000000"/>
          <w:sz w:val="28"/>
          <w:szCs w:val="28"/>
          <w:lang w:val="es-ES_tradnl"/>
        </w:rPr>
      </w:r>
    </w:p>
    <w:p>
      <w:pPr>
        <w:pStyle w:val="Heading2"/>
        <w:rPr>
          <w:i w:val="false"/>
          <w:i w:val="false"/>
          <w:iCs w:val="false"/>
          <w:color w:val="000000"/>
          <w:sz w:val="28"/>
          <w:szCs w:val="28"/>
          <w:lang w:val="es-ES_tradnl"/>
        </w:rPr>
      </w:pPr>
      <w:r>
        <w:rPr>
          <w:i w:val="false"/>
          <w:iCs w:val="false"/>
          <w:color w:val="000000"/>
          <w:sz w:val="28"/>
          <w:szCs w:val="28"/>
          <w:lang w:val="es-ES_tradnl"/>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b/>
          <w:bCs/>
          <w:szCs w:val="24"/>
        </w:rPr>
      </w:pPr>
      <w:r>
        <w:rPr>
          <w:b/>
          <w:bCs/>
        </w:rPr>
        <w:t>Biblioteca AlSur</w:t>
      </w:r>
    </w:p>
    <w:p>
      <w:pPr>
        <w:pStyle w:val="Normal"/>
        <w:shd w:fill="FFFFFF" w:val="clear"/>
        <w:rPr>
          <w:b/>
          <w:b/>
          <w:bCs/>
          <w:color w:val="000000"/>
          <w:sz w:val="100"/>
          <w:szCs w:val="100"/>
          <w:lang w:val="es-ES_tradnl"/>
        </w:rPr>
      </w:pPr>
      <w:r>
        <w:rPr>
          <w:b/>
          <w:bCs/>
          <w:color w:val="000000"/>
          <w:sz w:val="100"/>
          <w:szCs w:val="100"/>
          <w:lang w:val="es-ES_tradnl"/>
        </w:rPr>
      </w:r>
    </w:p>
    <w:p>
      <w:pPr>
        <w:pStyle w:val="Normal"/>
        <w:shd w:fill="FFFFFF" w:val="clear"/>
        <w:jc w:val="center"/>
        <w:rPr>
          <w:b/>
          <w:b/>
          <w:bCs/>
          <w:color w:val="000000"/>
          <w:sz w:val="100"/>
          <w:szCs w:val="100"/>
          <w:lang w:val="es-ES_tradnl"/>
        </w:rPr>
      </w:pPr>
      <w:r>
        <w:rPr>
          <w:szCs w:val="24"/>
        </w:rPr>
        <w:drawing>
          <wp:inline distT="0" distB="0" distL="0" distR="0">
            <wp:extent cx="323215" cy="42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84" r="-111" b="-84"/>
                    <a:stretch>
                      <a:fillRect/>
                    </a:stretch>
                  </pic:blipFill>
                  <pic:spPr bwMode="auto">
                    <a:xfrm>
                      <a:off x="0" y="0"/>
                      <a:ext cx="323215" cy="426720"/>
                    </a:xfrm>
                    <a:prstGeom prst="rect">
                      <a:avLst/>
                    </a:prstGeom>
                  </pic:spPr>
                </pic:pic>
              </a:graphicData>
            </a:graphic>
          </wp:inline>
        </w:drawing>
      </w:r>
    </w:p>
    <w:p>
      <w:pPr>
        <w:pStyle w:val="Normal"/>
        <w:shd w:fill="FFFFFF" w:val="clear"/>
        <w:ind w:firstLine="720"/>
        <w:jc w:val="both"/>
        <w:rPr>
          <w:rFonts w:ascii="Arial" w:hAnsi="Arial" w:cs="Arial"/>
          <w:b/>
          <w:b/>
          <w:bCs/>
          <w:color w:val="000000"/>
          <w:sz w:val="24"/>
          <w:szCs w:val="100"/>
          <w:lang w:val="es-ES_tradnl"/>
        </w:rPr>
      </w:pPr>
      <w:r>
        <w:rPr>
          <w:rFonts w:cs="Arial" w:ascii="Arial" w:hAnsi="Arial"/>
          <w:b/>
          <w:bCs/>
          <w:color w:val="000000"/>
          <w:sz w:val="24"/>
          <w:szCs w:val="100"/>
          <w:lang w:val="es-ES_tradnl"/>
        </w:rPr>
      </w:r>
    </w:p>
    <w:p>
      <w:pPr>
        <w:pStyle w:val="Normal"/>
        <w:shd w:fill="FFFFFF" w:val="clear"/>
        <w:ind w:firstLine="720"/>
        <w:jc w:val="both"/>
        <w:rPr>
          <w:rFonts w:ascii="Arial" w:hAnsi="Arial" w:cs="Arial"/>
          <w:color w:val="000000"/>
          <w:sz w:val="24"/>
          <w:lang w:val="es-ES_tradnl"/>
        </w:rPr>
      </w:pPr>
      <w:r>
        <w:rPr>
          <w:rFonts w:cs="Arial" w:ascii="Arial" w:hAnsi="Arial"/>
          <w:color w:val="000000"/>
          <w:sz w:val="24"/>
          <w:lang w:val="es-ES_tradnl"/>
        </w:rPr>
      </w:r>
    </w:p>
    <w:p>
      <w:pPr>
        <w:pStyle w:val="Normal"/>
        <w:shd w:fill="FFFFFF" w:val="clear"/>
        <w:ind w:firstLine="720"/>
        <w:jc w:val="both"/>
        <w:rPr>
          <w:rFonts w:ascii="Arial" w:hAnsi="Arial" w:cs="Arial"/>
          <w:color w:val="000000"/>
          <w:sz w:val="24"/>
          <w:lang w:val="es-ES_tradnl"/>
        </w:rPr>
      </w:pPr>
      <w:r>
        <w:rPr>
          <w:rFonts w:cs="Arial" w:ascii="Arial" w:hAnsi="Arial"/>
          <w:color w:val="000000"/>
          <w:sz w:val="24"/>
          <w:lang w:val="es-ES_tradnl"/>
        </w:rPr>
      </w:r>
    </w:p>
    <w:p>
      <w:pPr>
        <w:pStyle w:val="Normal"/>
        <w:shd w:fill="FFFFFF" w:val="clear"/>
        <w:ind w:firstLine="720"/>
        <w:jc w:val="both"/>
        <w:rPr>
          <w:rFonts w:ascii="Arial" w:hAnsi="Arial" w:cs="Arial"/>
          <w:color w:val="000000"/>
          <w:sz w:val="24"/>
          <w:lang w:val="es-ES_tradnl"/>
        </w:rPr>
      </w:pPr>
      <w:r>
        <w:rPr>
          <w:rFonts w:cs="Arial" w:ascii="Arial" w:hAnsi="Arial"/>
          <w:color w:val="000000"/>
          <w:sz w:val="24"/>
          <w:lang w:val="es-ES_tradnl"/>
        </w:rPr>
      </w:r>
    </w:p>
    <w:p>
      <w:pPr>
        <w:pStyle w:val="Normal"/>
        <w:shd w:fill="FFFFFF" w:val="clear"/>
        <w:ind w:firstLine="720"/>
        <w:jc w:val="both"/>
        <w:rPr>
          <w:rFonts w:ascii="Arial" w:hAnsi="Arial" w:cs="Arial"/>
          <w:color w:val="000000"/>
          <w:sz w:val="24"/>
          <w:lang w:val="es-ES_tradnl"/>
        </w:rPr>
      </w:pPr>
      <w:r>
        <w:rPr>
          <w:rFonts w:cs="Arial" w:ascii="Arial" w:hAnsi="Arial"/>
          <w:color w:val="000000"/>
          <w:sz w:val="24"/>
          <w:lang w:val="es-ES_tradnl"/>
        </w:rPr>
      </w:r>
    </w:p>
    <w:p>
      <w:pPr>
        <w:pStyle w:val="Heading3"/>
        <w:ind w:hanging="0"/>
        <w:rPr/>
      </w:pPr>
      <w:r>
        <w:rPr/>
        <w:t>Libro I</w:t>
      </w:r>
    </w:p>
    <w:p>
      <w:pPr>
        <w:pStyle w:val="Normal"/>
        <w:shd w:fill="FFFFFF" w:val="clear"/>
        <w:jc w:val="both"/>
        <w:rPr>
          <w:rFonts w:ascii="Arial" w:hAnsi="Arial" w:cs="Arial"/>
          <w:i/>
          <w:i/>
          <w:iCs/>
          <w:color w:val="000000"/>
          <w:sz w:val="24"/>
          <w:szCs w:val="26"/>
          <w:lang w:val="es-ES_tradnl"/>
        </w:rPr>
      </w:pPr>
      <w:r>
        <w:rPr>
          <w:rFonts w:cs="Arial" w:ascii="Arial" w:hAnsi="Arial"/>
          <w:i/>
          <w:iCs/>
          <w:color w:val="000000"/>
          <w:sz w:val="24"/>
          <w:szCs w:val="26"/>
          <w:lang w:val="es-ES_tradnl"/>
        </w:rPr>
      </w:r>
    </w:p>
    <w:p>
      <w:pPr>
        <w:pStyle w:val="Normal"/>
        <w:shd w:fill="FFFFFF" w:val="clear"/>
        <w:jc w:val="both"/>
        <w:rPr>
          <w:rFonts w:ascii="Arial" w:hAnsi="Arial" w:cs="Arial"/>
          <w:i/>
          <w:i/>
          <w:iCs/>
          <w:color w:val="000000"/>
          <w:sz w:val="24"/>
          <w:szCs w:val="26"/>
          <w:lang w:val="es-ES_tradnl"/>
        </w:rPr>
      </w:pPr>
      <w:r>
        <w:rPr>
          <w:rFonts w:cs="Arial" w:ascii="Arial" w:hAnsi="Arial"/>
          <w:i/>
          <w:iCs/>
          <w:color w:val="000000"/>
          <w:sz w:val="24"/>
          <w:szCs w:val="26"/>
          <w:lang w:val="es-ES_tradnl"/>
        </w:rPr>
      </w:r>
    </w:p>
    <w:p>
      <w:pPr>
        <w:pStyle w:val="Heading4"/>
        <w:rPr>
          <w:b/>
          <w:b/>
          <w:bCs/>
          <w:szCs w:val="24"/>
        </w:rPr>
      </w:pPr>
      <w:r>
        <w:rPr>
          <w:b/>
          <w:bCs/>
        </w:rPr>
        <w:t>El mono azul</w:t>
      </w:r>
    </w:p>
    <w:p>
      <w:pPr>
        <w:pStyle w:val="Normal"/>
        <w:shd w:fill="FFFFFF" w:val="clear"/>
        <w:ind w:firstLine="720"/>
        <w:jc w:val="both"/>
        <w:rPr>
          <w:rFonts w:ascii="Arial" w:hAnsi="Arial" w:cs="Arial"/>
          <w:b/>
          <w:b/>
          <w:bCs/>
          <w:i/>
          <w:i/>
          <w:iCs/>
          <w:color w:val="000000"/>
          <w:sz w:val="24"/>
          <w:szCs w:val="24"/>
          <w:lang w:val="es-ES_tradnl"/>
        </w:rPr>
      </w:pPr>
      <w:r>
        <w:rPr>
          <w:rFonts w:cs="Arial" w:ascii="Arial" w:hAnsi="Arial"/>
          <w:b/>
          <w:bCs/>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4"/>
        <w:rPr>
          <w:b/>
          <w:b/>
          <w:bCs/>
          <w:szCs w:val="20"/>
        </w:rPr>
      </w:pPr>
      <w:r>
        <w:rPr>
          <w:b/>
          <w:bCs/>
          <w:szCs w:val="20"/>
        </w:rPr>
        <w:t>Sevilla</w:t>
      </w:r>
    </w:p>
    <w:p>
      <w:pPr>
        <w:pStyle w:val="Normal"/>
        <w:shd w:fill="FFFFFF" w:val="clear"/>
        <w:ind w:firstLine="720"/>
        <w:jc w:val="both"/>
        <w:rPr>
          <w:rFonts w:ascii="Arial" w:hAnsi="Arial" w:cs="Arial"/>
          <w:b/>
          <w:b/>
          <w:bCs/>
          <w:smallCaps/>
          <w:color w:val="000000"/>
          <w:sz w:val="24"/>
          <w:szCs w:val="20"/>
          <w:lang w:val="es-ES_tradnl"/>
        </w:rPr>
      </w:pPr>
      <w:r>
        <w:rPr>
          <w:rFonts w:cs="Arial" w:ascii="Arial" w:hAnsi="Arial"/>
          <w:b/>
          <w:bCs/>
          <w:smallCaps/>
          <w:color w:val="000000"/>
          <w:sz w:val="24"/>
          <w:szCs w:val="20"/>
          <w:lang w:val="es-ES_tradnl"/>
        </w:rPr>
      </w:r>
    </w:p>
    <w:p>
      <w:pPr>
        <w:pStyle w:val="Normal"/>
        <w:shd w:fill="FFFFFF" w:val="clear"/>
        <w:ind w:firstLine="720"/>
        <w:jc w:val="both"/>
        <w:rPr>
          <w:rFonts w:ascii="Arial" w:hAnsi="Arial" w:cs="Arial"/>
          <w:sz w:val="24"/>
          <w:szCs w:val="24"/>
        </w:rPr>
      </w:pPr>
      <w:r>
        <w:rPr>
          <w:rFonts w:cs="Arial" w:ascii="Arial" w:hAnsi="Arial"/>
          <w:smallCaps/>
          <w:color w:val="000000"/>
          <w:sz w:val="24"/>
          <w:lang w:val="es-ES_tradnl"/>
        </w:rPr>
        <w:t xml:space="preserve">De cada beso que se daban </w:t>
      </w:r>
      <w:r>
        <w:rPr>
          <w:rFonts w:cs="Arial" w:ascii="Arial" w:hAnsi="Arial"/>
          <w:color w:val="000000"/>
          <w:sz w:val="24"/>
          <w:lang w:val="es-ES_tradnl"/>
        </w:rPr>
        <w:t>era testigo un Cristo. Los había por toda la casa: en el gabinete, una cabeza del Cristo de la Expi</w:t>
        <w:softHyphen/>
        <w:t>ración; en la escalera, una foto del de Pasión; en el patio, una ce</w:t>
        <w:softHyphen/>
        <w:t>rámica del Gran Poder con su sobradillo y sus dos farolitos; en el comedor, el de la Cena con todos los apóstoles en bajorrelieve pla</w:t>
        <w:softHyphen/>
        <w:t>teado. No sabía dónde besarla con intimidad, y esto, y la inmi</w:t>
        <w:softHyphen/>
        <w:t>nencia de la partida, le hacían desearla en todo moment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Vendrás a verme a Sanlúca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No sé qué voy a hacer sin ti todo el veran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Vendrás a verme? Contéstam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Como no sea por mar... Málaga no está a la vuelta de la es</w:t>
        <w:softHyphen/>
        <w:t>quin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Sospechaba ella que no iba a ver a su novio en todo el verano, y él sospechaba lo mismo, aunque por razones divers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No vas a venir. Ya verás. Empezarás a tontear con alguna fresca y a mí que me parta un ray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Él se defendía alegando dificultades de espacio, por más que barruntaba que las dificultades iban a ser de tiempo. No era cues</w:t>
        <w:softHyphen/>
        <w:t>tión de kilómetros, sino de semanas. Se vivía precariamente. No se sabía lo que iba a pasar. Un peligro se cernía en el aire. Nadie estaba seguro en ninguna parte. Los barrios bajos hervían de amenazas. En el campo reinaba la ley de la selv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raceli! —subió una voz por el hueco de la escaler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Qué!</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No se te pase la hor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Todavía no son las tres y medi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raceli!</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Qué, tía Pep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tás en el lavader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toy en la azote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n el lavadero no había Cristos indiscretos. Sobre los dos gran</w:t>
        <w:softHyphen/>
        <w:t>des lebrillos encastrados en el poyo una avispa hacía pasadas de avioneta y, por un ventanillo redondo, casi náutico, salía a la azo</w:t>
        <w:softHyphen/>
        <w:t>tea empavesada de ropa blanc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ra una sucesión de besos finales. Cada beso era último en sí, definitivo; ellos morían en él para renacer en el siguiente; lucha</w:t>
        <w:softHyphen/>
        <w:t>ban a brazo partido con el tiempo y cada beso era una tregua que se concedían, un respiro que conquistaban antes de capitular an</w:t>
        <w:softHyphen/>
        <w:t>te él y separarse. Pero el tiempo estrechaba el cerco, y aunque se besaban como si fuera la primera vez —de hecho cada beso inau</w:t>
        <w:softHyphen/>
        <w:t>guraba una nueva época de sus vidas—, hubieron de hacer frente al asalto final que, arrancando del patio, salvó la montera de cris</w:t>
        <w:softHyphen/>
        <w:t>tales y llegó al lavadero lanzado por la misma voz que el calor apelmazab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raceli!... No vaya a pasársete la hor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ta ropa seca habrá que recoger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a la recogerá Rafae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Rafaela no viene hasta mañana. Ya casi he termina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Bueno, no te entreteng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Sí, tía —y fue a añadir por lo bajo «qué pesada», pero su novio estaba muy cerca y susurró sin pensar: Ay, Ignacio de mis carn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quellas palabras, insólitas en ella, inesperadas, descorrieron un velo ante los ojos de él; le abrieron una puerta; le descubrieron un recinto donde el cuerpo espléndido de Araceli era el último hi</w:t>
        <w:softHyphen/>
        <w:t>to de su vida. Más allá de él, una vasta soledad, una ausencia infi</w:t>
        <w:softHyphen/>
        <w:t>nita, quién sabe si la muerte. Los ojos de Araceli, negros, grandes, húmedos de lágrimas inminentes, le iluminaban el pensamient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No, Ignacio. Vámonos abajo —las débiles palabras de ella espoleaban el deseo de él—. Suéltame, que vamos a hacer una lo</w:t>
        <w:softHyphen/>
        <w:t>cura... —su tono de voz volvía sus palabras del revé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a voz de él le envolvía el cuello como un golpe de calo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Sólo nos quedan unos minutos. Tenemos que vivir en ellos todos los años que tenemos por delan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raceli dejaba resbalar las sábanas limpias que acababa de des</w:t>
        <w:softHyphen/>
        <w:t>colgar afuera. Todo le daba vueltas según caía y flotaba en aquella nube de muselina. Estallaba el cielo, de puro azul, en el tragaluz redondo; una racha súbita de aire hizo oler a geranios la ropa que flameaba en los cordeles. De otra azotea llegaba un cuplé roto en tarareos. Lejos, el silbido de un tren; más cerca, el tableteo de una cigüeñ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No, Ignacio. Los zapatos n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 Ignacio se le barajaban con toda nitidez los paisajes más gra</w:t>
        <w:softHyphen/>
        <w:t>tos de su vida; vivía de golpe el pasado y el porvenir. No sabía dónde estaba. Había perdido la noción del espacio, la noción del tiempo; la noción del amor y de la muer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Cuando bajaron al entresuelo, doña Pepa trajinaba en el cuar</w:t>
        <w:softHyphen/>
        <w:t>to de la planch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Hija, cómo habéis tardado. ¿Dónde has puesto las sában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Las volví a tender. Estaban húmedas todavía.</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rFonts w:ascii="Arial" w:hAnsi="Arial" w:cs="Arial"/>
          <w:i w:val="false"/>
          <w:i w:val="false"/>
          <w:iCs w:val="false"/>
          <w:color w:val="000000"/>
          <w:sz w:val="24"/>
          <w:lang w:val="es-ES_tradnl"/>
        </w:rPr>
      </w:pPr>
      <w:r>
        <w:rPr>
          <w:rFonts w:cs="Arial"/>
          <w:i w:val="false"/>
          <w:iCs w:val="false"/>
          <w:color w:val="000000"/>
          <w:sz w:val="24"/>
          <w:lang w:val="es-ES_tradnl"/>
        </w:rPr>
      </w:r>
    </w:p>
    <w:p>
      <w:pPr>
        <w:pStyle w:val="Heading5"/>
        <w:rPr>
          <w:szCs w:val="24"/>
        </w:rPr>
      </w:pPr>
      <w:r>
        <w:rPr/>
        <w:t>Málaga</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a electricidad política que enrarecía el verano se resolvió un buen día en un zipizape de tiros, bandos, sirenas, incendios, aren</w:t>
        <w:softHyphen/>
        <w:t xml:space="preserve">gas, altavoces, fugas, nombramientos, destituciones y órdenes y noticias contradictorias. Nadie sabía qué terreno pisaba ni dónde </w:t>
      </w:r>
      <w:r>
        <w:rPr>
          <w:rFonts w:cs="Arial" w:ascii="Arial" w:hAnsi="Arial"/>
          <w:color w:val="000000"/>
          <w:sz w:val="24"/>
          <w:lang w:val="es-ES_tradnl"/>
        </w:rPr>
        <w:t>ir, y menos él, que no estaba en el secreto material de los sucesos. Tableteaban las ametralladoras a mediodía y a medianoche ardían calles enteras. Pasaban columnas de hombres con las manos en al</w:t>
        <w:softHyphen/>
        <w:t>to, camiones de tropa erizados de fusiles, jardineras de capota de lona repletas de guardias de Asalto. De vez en cuando se rompía el cielo en un chaparrón de balas y, al escampar, quedaba siempre al</w:t>
        <w:softHyphen/>
        <w:t>gún paco, goteando monótono de un canalón o de un alero. La ciudad se llenó de camisas de diversos colores; circular por sus ca</w:t>
        <w:softHyphen/>
        <w:t>lles era jugar a la ruleta: nunca se sabía el color que privaba en ca</w:t>
        <w:softHyphen/>
        <w:t>da barrio. Afortunadamente había una prenda ambigua, genérica, el mono azul, válida para tirios y troyanos. Logró hacerse de un mono azul; hizo protestas de adhesión incondicional y abstracta en barricadas y cuartelillos. Tuvo suerte, y era tal el desconcierto que le dieron un fusil y seis peines de balas y lo mandaron a hacer guardia en la Comandancia de Marina. Ignacio no tenía madera de héroe y las circunstancias le exacerbaban el instinto de conserva</w:t>
        <w:softHyphen/>
        <w:t>ción. La casa donde pasaba sus breves vacaciones estaba cada día más expuesta. José María Palacios, su compañero de pensión de Sevilla, que era quien lo había invitado, dormía de día y salía de noche. Los padres, que ya tenían sus años, vivían sin vivir, en un sobresalto continuo. Una tarde que volvía, vio la calle acordonada y un revuelo en el portal y oyó decir «un paco»... «en una de esas azoteas»... «lleva tres días por lo menos»... Comprendió que su pre</w:t>
        <w:softHyphen/>
        <w:t>sencia no era ni prudente ni necesaria y se las compuso para per</w:t>
        <w:softHyphen/>
        <w:t>noctar siempre en lugares distintos, en la Comandancia de prefe</w:t>
        <w:softHyphen/>
        <w:t>rencia cuando le tocaba guardia, y cuando no, sustituyendo a al</w:t>
        <w:softHyphen/>
        <w:t>guno que quisiera librar. Por José María no podía hacer nada; en aquel «sálvese quien pueda», cada cual había tirado por un lado; José María, dispuesto a jugarse el pellejo; Ignacio, a salvarlo. Los padres de José María eran demasiado viejos como para que les pa</w:t>
        <w:softHyphen/>
        <w:t>sara nada, pensaba Ignacio. Eran de otra época y lo que ahora pa</w:t>
        <w:softHyphen/>
        <w:t>saba ni lo entendían ni les podía afecta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comandante de Marina era un capitán de fragata a quien las circunstancias habían impuesto la adhesión al Gobierno de Ma</w:t>
        <w:softHyphen/>
        <w:t xml:space="preserve">drid, pero quien parecía ejercer, si no el mando efectivo, al menos una influencia considerable sobre la gente de mar y de tierra, era </w:t>
      </w:r>
      <w:r>
        <w:rPr>
          <w:rFonts w:cs="Arial" w:ascii="Arial" w:hAnsi="Arial"/>
          <w:color w:val="000000"/>
          <w:sz w:val="24"/>
          <w:szCs w:val="22"/>
          <w:lang w:val="es-ES_tradnl"/>
        </w:rPr>
        <w:t>un suboficial de máquinas en quien, por otra parte, el comandan</w:t>
        <w:softHyphen/>
        <w:t>te confiaba bastante. Aquel hombre, el brigada Millán, debía de haber hecho bastante activismo en salas de máquinas y sollados de marinería, porque al estallar el Movimiento asumió una auto</w:t>
        <w:softHyphen/>
        <w:t>ridad espontánea que sólo podía legitimar un prestigio clandesti</w:t>
        <w:softHyphen/>
        <w:t>no. Acaso a su presencia vigilante se debió el que don José Luis Gener, que así se llamaba el comandante, no cometiera una im</w:t>
        <w:softHyphen/>
        <w:t>prudenci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Un día que despachaban a solas, el brigada Millán le dijo de sopetón a su jef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Mi comandante, usted no está a gusto aquí.</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Qué quiere decir con eso? —dijo el otro con alarma y cau</w:t>
        <w:softHyphen/>
        <w:t>te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Usted preferiría estar en la otra zon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o son suposiciones suy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No son suposiciones y usted lo sab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Mire usted, Millán. No me venga con rodeos. Si tiene órde</w:t>
        <w:softHyphen/>
        <w:t>nes de destituirme y arrestarme, acabemos de una vez.</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o no tengo órdenes. Yo lo que tengo es una cuenta pen</w:t>
        <w:softHyphen/>
        <w:t>diente con usted. Y me gustaría liquidar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o no tengo que darle a usted ninguna explicación. Ahí tie</w:t>
        <w:softHyphen/>
        <w:t>ne mi pistola, por si la suya no sirv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 xml:space="preserve">Vamos a dejarnos de pistolas. Usted estuvo en el </w:t>
      </w:r>
      <w:r>
        <w:rPr>
          <w:rFonts w:cs="Arial" w:ascii="Arial" w:hAnsi="Arial"/>
          <w:i/>
          <w:iCs/>
          <w:color w:val="000000"/>
          <w:sz w:val="24"/>
          <w:szCs w:val="22"/>
          <w:lang w:val="es-ES_tradnl"/>
        </w:rPr>
        <w:t xml:space="preserve">Lazaga </w:t>
      </w:r>
      <w:r>
        <w:rPr>
          <w:rFonts w:cs="Arial" w:ascii="Arial" w:hAnsi="Arial"/>
          <w:color w:val="000000"/>
          <w:sz w:val="24"/>
          <w:szCs w:val="22"/>
          <w:lang w:val="es-ES_tradnl"/>
        </w:rPr>
        <w:t>de oficial de derrota cuando era teniente de navío. ¿Se acuerda, no? Por aquel entonces yo era cabo fogoner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Usted lo sabrá mejor que y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Usted en la cámara, de punta en blanco, y yo en la sala de máquinas, tiznado hasta los ojos... ¿Cómo se va a acordar de mí, si ni siquiera me miraba, y si me miraba no me veí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Pues usted disimul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 lo que vamos. Estaba el barco en El Ferrol, donde yo vivía entonces, y me mandaron razón de que mi mujer estaba para dar a luz. Yo estaba ese día de servicio y usted de oficial de guardia. Me presenté a usted, le expliqué lo que me pasaba. Usted estaba escri</w:t>
        <w:softHyphen/>
        <w:t>biendo un parte y ni siquiera levantó la vista del papel. «Ande, va</w:t>
        <w:softHyphen/>
        <w:t>ya a tierra», fue todo lo que me dij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o ni me acuerdo, francamen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Pues a mí no se me ha olvidado. Oiga usted, mi comandan</w:t>
        <w:softHyphen/>
        <w:t>te; ahí fuera está fondeado un barco de guerra inglés, un destruc</w:t>
        <w:softHyphen/>
        <w:t>tor me parece. Esta misma noche agarra usted un bote y se em</w:t>
        <w:softHyphen/>
        <w:t>barca con los ingleses. Y no me dé usted las gracias, que estamos en paz.</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 eso de las dos de la madrugada el comandante de Marina, vestido de paisano, se deslizaba furtivamente entre unos botes va</w:t>
        <w:softHyphen/>
        <w:t>rados en la rampa de un embarcadero. De pronto surgió junto a un noray la silueta de un milician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lto, quién vive! —y se oyó un cerrojazo de mosquetón.</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comandante quedó paralizado en la luz de una linterna. Lo primero que pensó fue que Millán le había tendido una tramp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miliciano bajó el arm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Mi comandante! ¡A sus órdenes! ¡No lo había conoci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comandante recuperó su sangre frí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nda, muchacho. Échame aquí una man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centinela era Ignacio. Dejó el mosquetón apoyado en un ro</w:t>
        <w:softHyphen/>
        <w:t>llo de estacha y se puso a empujar la lancha rampa abajo. El ma</w:t>
        <w:softHyphen/>
        <w:t>rino iba de paisano, pues el uniforme blanco podía llamar dema</w:t>
        <w:softHyphen/>
        <w:t>siado la atención si alguien lo veía. Ignacio, al darse cuenta, lo comprendió todo y decidió jugárse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Mi comandante! ¡Lléveme con usted! —susurró cuando la lancha flotaba ya en el agu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Venga, embarc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Bogaban los dos a porfía sin decir una palabra, cuando el mue</w:t>
        <w:softHyphen/>
        <w:t>lle, cada vez más reducido, se llenó de luces diminutas y de voces lejanas. Entre el chapaleo de los remos pareció oírse un tiro, se</w:t>
        <w:softHyphen/>
        <w:t>guido de un motor frío que arrancó al cuarto o quinto tirón. Por fin el motor regularizó sus espasmos y un faro como el ojo de un cíclope fue dejando atrás las agitadas lucecitas del muelle. Los fu</w:t>
        <w:softHyphen/>
        <w:t>gitivos, pendientes de la caza que les daban y arrastrados por la marea, derivaban alg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Cía, cía —ordenó el comandan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Con una ciaboga rectificaron el rumbo. Por suerte el barco in</w:t>
        <w:softHyphen/>
        <w:t>glés estaba cerca y ya los había avista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ntes de abandonar el bote, el comandante zafó el espiche pa</w:t>
        <w:softHyphen/>
        <w:t>ra que se hundiera. Ignacio, poco práctico en maniobras de mar, trepó por la escala de cuerda como pudo, anudándose a sí mismo en unas acrobacias involuntari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Cada vez era más grande el faro y más fuerte el ruido del mo</w:t>
        <w:softHyphen/>
        <w:t>tor. El destructor fondeado registraba el mar con sus reflectores y, a su luz, Ignacio pudo ver con espanto cómo se aproximaba una gasolinera de la Comandancia a bordo de la cual venía una si</w:t>
        <w:softHyphen/>
        <w:t>niestra comparsa: camisas rojas, monos azules, brazaletes, cabezas envueltas en pañuelos de yerbas, cubiertas de sombreros de palma con grandes letras de alquitrán, cananas, cartucheras, escopetas de caza, máuseres, revólveres y, prendido a los cintos, un escalofrian</w:t>
        <w:softHyphen/>
        <w:t>te instrumental de cirugía veterinari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l comandante inglés no le faltaban recursos; viendo que la gasolinera se aproximaba al costado de babor, dispuso sin pérdi</w:t>
        <w:softHyphen/>
        <w:t>da de tiempo bajar un bote salvavidas por el costado de estribor. En el bote se encontró Ignacio con varios compañeros de fortuna. Mientras el bote se alejaba mar adentro, pisaban la cubierta del destructor dos responsabl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Venimos a que nos entregue a los rebeldes... —jadeaba fue</w:t>
        <w:softHyphen/>
        <w:t>ra de sí el más caracteriza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británico los contempló desde lo alto de su estatura y expli</w:t>
        <w:softHyphen/>
        <w:t>có, flemático e impertinen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Inglaterra, potencia humanitari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otro responsable, todo tendones, ojos febriles y palidez sub</w:t>
        <w:softHyphen/>
        <w:t>terránea, se exaltó metiéndole al marino las manos por la cara y salpicándosela de saliv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Lo que hace usté es intervención! ¡Vengan ya mismo esos traidor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inglés retiró levemente la cabeza sin inmutarse demasia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 bordo no están los que buscan. Les doy mi palabra de hono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a palabra de un oficial de la Royal Navy, sobre todo cuando es</w:t>
        <w:softHyphen/>
        <w:t>tá a bordo de su unidad, desciende como una espada categórica so</w:t>
        <w:softHyphen/>
        <w:t>bre la balanza de las negociaciones. A los dos responsables se les despejó de pronto la embriaguez heroica en que vivían desde ha</w:t>
        <w:softHyphen/>
        <w:t>cía una semana y se dieron cuenta de que junto a su gasolinera requisada había un monstruo erizado de cañones y tubos lanzator</w:t>
        <w:softHyphen/>
        <w:t>pedos, y de que delante de cada escotilla, ojos claros inexpresivos, puños crispados a la espalda, había un marinero rubio, alto, bien nutrido, con polainas blancas y camiseta de mangas cort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Hombre, no... Si da su palabra de honor... No faltaba más, mi comandante... Ea, salud... Usté dispense, pero ya se hace carg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o me hago cargo de todo —sonrió el inglés, diplomático, compasivo y con doble intención.</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n la costa cada luz era un ojo inyectado en sangre. Acezaba la guerra, agazapada en la sombra. Se presentía en la sierra oscura un anudarse y desanudarse de destinos. Para muchos hombres, aquella noche sin luciérnagas ni grillos iba a desembocar en las ta</w:t>
        <w:softHyphen/>
        <w:t>pias de un cementeri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l amanecer, el destructor levaba anclas y zarpaba con veinti</w:t>
        <w:softHyphen/>
        <w:t>trés refugiados a bordo.</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Sevilla</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Hacia el puente de la Enramadilla sonaban ráfagas de ametra</w:t>
        <w:softHyphen/>
        <w:t>lladora. En el prado de San Sebastián, los cines de verano, des</w:t>
        <w:softHyphen/>
        <w:t>mantelados, flotaban a la deriva de la noche. Después de las ráfa</w:t>
        <w:softHyphen/>
        <w:t>gas llegaba nítida, seca, precisa, la serie punteada de los tiros de gracia. Un camión frenaba a la salida de la Pasarela; resopló el tu</w:t>
        <w:softHyphen/>
        <w:t>bo de escape; carraspeó el acelerador; se abatió un tablero. La no</w:t>
        <w:softHyphen/>
        <w:t>che de verano, húmeda, sudorosa, estaba hecha de respiraciones sofocadas. De pronto se oyeron órdenes brutales, interjecciones violentas, gritos lejan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a, se acabó el paseo! ¡A correr, cabron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Rebotó una culata contra los adoquines del bordillo. Sonó un disparo, y luego una frenética carrera de alpargat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No abras tanto, Araceli, que nos van a ve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raceli, su tía Pepa y Rafaela la lavandera escuchaban a oscuras, pegadas a la ventana entrecerrada, con el corazón en un puñ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Por la arena del descampado, iluminada por los faros del ca</w:t>
        <w:softHyphen/>
        <w:t>mión, se dispersaban a la carrera seis o siete camisas blancas. De lo negro brotó un fogonazo, y otro, y otro. El descampado se lle</w:t>
        <w:softHyphen/>
        <w:t>nó de estampidos. Araceli cerró, horrorizada, las contraventanas. Sonaban más disparos. Hacia la fronda del parque se ahogaban gritos de pánic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 cada tiro parecía que una estrella se hacía añic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Sin salirse de la luz, cobard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Sonaron tres disparos más. Las voces se alejaban, confundidas con ecos de gemid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Conociste a alguno, niña? —preguntaba Rafae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Iban con las manos en la cabeza! ¡No les dieron ventaja ningun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Se aproximaban pasos, culatas entrechocadas. Una sombra al</w:t>
        <w:softHyphen/>
        <w:t>ta habló con voz poten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Menos mal que se echó serrín en el camión. El que no ha de</w:t>
        <w:softHyphen/>
        <w:t>vuelto se ha hecho sus necesidad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Una brisa del río reanimaba las palmeras. La Fábrica de Taba</w:t>
        <w:softHyphen/>
        <w:t>cos parecía un cuartel abandonado. Olía a pólvora y a petróleo. Crepitaban incendios hacia la Puerta de Trian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llos no venían, ¿verdá, niña? —se decidió a preguntar Rafae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Qué cosas tiene, Rafaela. ¿A santo de qué iban a veni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Si por lo menos supiera dónde están...</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as tres mujeres iban a tientas por el pasill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Mi sobrina Charo en Madrid; el señorito Ignacio en Mála</w:t>
        <w:softHyphen/>
        <w:t>ga... ¡Sabe Dios lo que estará pasando por allá! Todas estamos igual, Rafae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Pero a ellos no los has visto, ¿verdá, Araceli? —insistía Rafae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Doña Pepa intervin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Verá como en seguida los sueltan. Yo que usted me iba al puebl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ntes quiero saber dónde los tienen.</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Mañana será otro día, Rafae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n el dormitorio de doña Pepa ardía una mariposa en aceite frente al camarín portátil de la Milagrosa. Doña Pepa se metió en la cama; Araceli se sentó en un sillón y Rafaela en una sillita baja. Las tres mujeres se pasaron rezando el resto de la noche.</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a ciudad estaba llena de cárceles improvisadas: conventos, al</w:t>
        <w:softHyphen/>
        <w:t>macenes, colegios, cuarteles, y Rafaela se pasaba el día recorrién</w:t>
        <w:softHyphen/>
        <w:t>dolas, preguntando en los tornos, en las porterías, en los locuto</w:t>
        <w:softHyphen/>
        <w:t>rios, en los cuerpos de guardia, dando dos nombres, añadiendo que eran dos inocentes, que los habían prendido por equivoca</w:t>
        <w:softHyphen/>
        <w:t>ción, que ella era muy devota de la Virgen del Valle y que siempre había tenido muy limpias las enaguas bajeras. Nunca le contesta</w:t>
        <w:softHyphen/>
        <w:t>ban por derecho; le daban largas; le decían que volviera otro día; le salían con alguna chirigota ambigua; le volvían la espalda, y ella entonces se volvía a explicar su problema a otras mujeres en aná</w:t>
        <w:softHyphen/>
        <w:t>loga situación, y unas con otras se consolaban sin proponérsel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Nadie entendía nada. El sol se aplastaba sobre las calles, re</w:t>
        <w:softHyphen/>
        <w:t>blandecía el asfalto, esmerilaba el aire sobre cimborrios de cerá</w:t>
        <w:softHyphen/>
        <w:t>mica, caía a plomo sobre toldos de lona y capotas de hule, cegaba los entendimientos. Y en la húmeda corriente que salía de las cár</w:t>
        <w:softHyphen/>
        <w:t>celes improvisadas, al entreabrirse los portones de clavos, suspira</w:t>
        <w:softHyphen/>
        <w:t>ban las mujeres, reconcentradas, dolientes, ahuecándose el negro pañuelo de cabez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hí dentro por lo menos no pasan calo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No había manera de averiguar nada. Tenían todas en la cabe</w:t>
        <w:softHyphen/>
        <w:t>za una confusión de brazaletes, correajes, monos azules, gorrillos cuarteleros y fusiles recién engrasados. Preguntaban y pregunta</w:t>
        <w:softHyphen/>
        <w:t>ban en vano y por fin se quedaban en grupo, apoyadas en un qui</w:t>
        <w:softHyphen/>
        <w:t>cio, pegadas a una cancela, apelotonadas en un banco de azulejos con los oídos tensos, las miradas inquisitivas, al acecho del menor rumor que por fin les llegaba, pero brotado de ellas mismas, de su propia esperanza, al repetir cualquiera de ellas en voz alta algo que todas estaban hartas de repetirse con el pensamiento, y ese rumor, al pasar de boca en boca, iba cobrando realidad hasta volver, in</w:t>
        <w:softHyphen/>
        <w:t>controvertible, rotundo, confirmado a machamartillo, a la perso</w:t>
        <w:softHyphen/>
        <w:t>na que sin darse cuenta lo había puesto en circulación. Y ese ru</w:t>
        <w:softHyphen/>
        <w:t>mor valía para todas y para cada una, pues no concretaba nom</w:t>
        <w:softHyphen/>
        <w:t>bres, sino que recibía su fuerza de su aplicación a un destino co</w:t>
        <w:softHyphen/>
        <w:t>lectivo. «Van a soltar a los padres de familia.» «A los de menos de veinte años no los fusilan.» «A los que vayan voluntarios al Tercio les perdonan la vida.» Tenía el rumor fórmulas de salvación para todas las esperanzas, y así vivían ellas, luchando contra la zozobra, mendigando vidas durante el día, hilvanando durante la noche unas palabras pilladas al vuelo frente al cuartel de los Terceros, en la plaza del Pelícano, a lo largo del Muro de los Navarros.</w:t>
      </w:r>
    </w:p>
    <w:p>
      <w:pPr>
        <w:pStyle w:val="Normal"/>
        <w:shd w:fill="FFFFFF" w:val="clear"/>
        <w:ind w:firstLine="720"/>
        <w:jc w:val="both"/>
        <w:rPr>
          <w:rFonts w:ascii="Arial" w:hAnsi="Arial" w:cs="Arial"/>
          <w:i/>
          <w:i/>
          <w:iCs/>
          <w:color w:val="000000"/>
          <w:sz w:val="24"/>
          <w:szCs w:val="18"/>
          <w:lang w:val="es-ES_tradnl"/>
        </w:rPr>
      </w:pPr>
      <w:r>
        <w:rPr>
          <w:rFonts w:cs="Arial" w:ascii="Arial" w:hAnsi="Arial"/>
          <w:i/>
          <w:iCs/>
          <w:color w:val="000000"/>
          <w:sz w:val="24"/>
          <w:szCs w:val="18"/>
          <w:lang w:val="es-ES_tradnl"/>
        </w:rPr>
      </w:r>
    </w:p>
    <w:p>
      <w:pPr>
        <w:pStyle w:val="Normal"/>
        <w:shd w:fill="FFFFFF" w:val="clear"/>
        <w:ind w:firstLine="720"/>
        <w:jc w:val="both"/>
        <w:rPr>
          <w:rFonts w:ascii="Arial" w:hAnsi="Arial" w:cs="Arial"/>
          <w:i/>
          <w:i/>
          <w:iCs/>
          <w:color w:val="000000"/>
          <w:sz w:val="24"/>
          <w:szCs w:val="18"/>
          <w:lang w:val="es-ES_tradnl"/>
        </w:rPr>
      </w:pPr>
      <w:r>
        <w:rPr>
          <w:rFonts w:cs="Arial" w:ascii="Arial" w:hAnsi="Arial"/>
          <w:i/>
          <w:iCs/>
          <w:color w:val="000000"/>
          <w:sz w:val="24"/>
          <w:szCs w:val="18"/>
          <w:lang w:val="es-ES_tradnl"/>
        </w:rPr>
      </w:r>
    </w:p>
    <w:p>
      <w:pPr>
        <w:pStyle w:val="Normal"/>
        <w:shd w:fill="FFFFFF" w:val="clear"/>
        <w:ind w:firstLine="720"/>
        <w:jc w:val="both"/>
        <w:rPr>
          <w:rFonts w:ascii="Arial" w:hAnsi="Arial" w:cs="Arial"/>
          <w:i/>
          <w:i/>
          <w:iCs/>
          <w:color w:val="000000"/>
          <w:sz w:val="24"/>
          <w:szCs w:val="18"/>
          <w:lang w:val="es-ES_tradnl"/>
        </w:rPr>
      </w:pPr>
      <w:r>
        <w:rPr>
          <w:rFonts w:cs="Arial" w:ascii="Arial" w:hAnsi="Arial"/>
          <w:i/>
          <w:iCs/>
          <w:color w:val="000000"/>
          <w:sz w:val="24"/>
          <w:szCs w:val="18"/>
          <w:lang w:val="es-ES_tradnl"/>
        </w:rPr>
      </w:r>
    </w:p>
    <w:p>
      <w:pPr>
        <w:pStyle w:val="Heading5"/>
        <w:rPr>
          <w:szCs w:val="18"/>
        </w:rPr>
      </w:pPr>
      <w:r>
        <w:rPr>
          <w:szCs w:val="18"/>
        </w:rPr>
        <w:t>La guerra</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destructor inglés hizo escala en Lisboa e Ignacio aprovechó para escabullirse. Las autoridades portuguesas le dieron toda suerte de facilidades para trasladarse a zona nacional. Badajoz ya había caído. Los combates habían sido feroces; el castigo, más fe</w:t>
        <w:softHyphen/>
        <w:t>roz todavía. La arena de la plaza de toros había embebido una cuarta de sangre. Elvas hervía de extranjeros ávidos de emociones; era una jauría de periodistas que acudían al olor de la sangre. Mientras pasaban o no, se canjeaban relatos que erizaban el cabe</w:t>
        <w:softHyphen/>
        <w:t>llo. La mayoría de ellos parecían disfrutar hinchando rumores o inventando pormenores escalofriantes. Ignacio quedó aterrado, y eso que en Málaga había visto cosas peor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Pero la suerte estaba echada; no era tiempo de llorar, sino de combatir. Cuanto antes acabase la guerra, antes acabaría la carni</w:t>
        <w:softHyphen/>
        <w:t>cería. Por el momento no tuvo más remedio que esperar. No lo dejaron ir al frente ni a su casa. Hacían falta oficiales y tuvo que hacer el cursillo de alférez. Solicitó un permiso para saber de su fa</w:t>
        <w:softHyphen/>
        <w:t>milia, pero se lo denegaron; tuvo que contentarse con escribirle a su novia. Araceli le contestó loca de alegría a vuelta de correo, contándole lo que habían sufrido al no saber de él; ella estaba bien, la tía Pepa estaba bien; habían tenido, como es natural, que suspender el veraneo en Sanlúcar y ella estaba de enfermera en el palacio de San Telmo, convertido en hospital de guerra. De Cha</w:t>
        <w:softHyphen/>
        <w:t>ro, que estaba en Madrid, no se sabía nada, y en cuanto a los de Murtales, es decir, la madre de él, su hermana, su cuñado y el ni</w:t>
        <w:softHyphen/>
        <w:t>ño, tampoco se sabía gran cosa, pero Araceli estaba segura de que no había que temer nada, pues al parecer los hijos de Rafaela la la</w:t>
        <w:softHyphen/>
        <w:t>vandera, que por fin no habían caído prisioneros en Sevilla, eran allá los cabecillas revolucionarios.</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Desde que un rayo la dejara viuda, Rafaela había hecho voto de no probar en su vida el queso ni las aceitunas. No había cosa que al pobre Santos le gustara más en esta vida; el día de tormenta que le dio por repararse debajo de una encina, las aceitunas y el queso estaban como siempre esperándolo. Rafaela no consintió que na</w:t>
        <w:softHyphen/>
        <w:t>die los tocara. Eso fue lo que más les chocó a los hijos, Vidal, de seis años, y Tóbalo, de cuatro, que veían a la madre llorando porque en aquella casa se habían acabado para siempre el queso y las aceitu</w:t>
        <w:softHyphen/>
        <w:t>nas. La niña, Estrella, era demasiado chica para darse cuenta de na</w:t>
        <w:softHyphen/>
        <w:t>da, pero al ver llorar a la madre se echó a llorar ella también.</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os señores se portaron bien con Rafaela, que entró a servir en la casa grande y pudo tener a la niña a su vera, para hacer man</w:t>
        <w:softHyphen/>
        <w:t>dados. Tampoco le hizo falta poner a los chiquillos en seguida a trabajar. A Vidal no lo sacó de la escuela hasta los catorce años; a Tóbalo algo antes. No es que Vidal fuera más aplicado que Tóba</w:t>
        <w:softHyphen/>
        <w:t>lo, sino que la madre era de la opinión que la escuela era un pica</w:t>
        <w:softHyphen/>
        <w:t>dero de potros cerriles y, evidentemente, el mayor necesitaba una doma más larga. El chico, como era dócil, podía prescindir antes de la escuela y empezar a ganar; le tiraba además el campo y el amo lo puso de zagal con el pastor. El grande en cambio estaba bien en la escuela porque el maestro, en sus frecuentes y prolon</w:t>
        <w:softHyphen/>
        <w:t>gadas ausencias, lo dejaba de celador con autoridad para mandar a sus condiscípulos a la mesa donde, al regreso del pedagogo, re</w:t>
        <w:softHyphen/>
        <w:t>cibían los palmetazos de rigor. El maestro, que era representante de una casa de vinos, apenas si aparecía por la escuela, y cuando lo hacía, era para ejecutar a las víctimas que su lugarteniente le te</w:t>
        <w:softHyphen/>
        <w:t>nía preparadas. A esto puede decirse que se limitaba su labor do</w:t>
        <w:softHyphen/>
        <w:t>cente. Los niños a Vidal lo temían y admiraban; algunos incondi</w:t>
        <w:softHyphen/>
        <w:t>cionales lo seguían en sus correrías por los alrededores del pueblo y lo ayudaban a rebuscar en los vacies, a hurgar en las chumberas, a ahumar avisperos, a crucificar murciélagos. Pero el día llegó en que cumplió los catorce años y no podía seguir en aquella escue</w:t>
        <w:softHyphen/>
        <w:t>la donde estaba como un gallo en su corral. Como no quería ni oír hablar del campo, la madre lo puso a aprender un oficio. Pasó por la fragua, por la tahona, por la carpintería, por la tabla de la carne, por el taller mecánico. Vino a durar en cada aprendizaje un promedio de ocho días. Por fin recaló en la botica como mance</w:t>
        <w:softHyphen/>
        <w:t>bo y al mes escaso se marchó voluntario a la Legión. En la Legión no tuvo tanta suerte como en la escuela; su acto de servicio más frecuente era cavar zanjas con un saco de arena sujeto con alam</w:t>
        <w:softHyphen/>
        <w:t>bres a los hombros. La insurrección de Asturias lo sacó de Larache y le dio oportunidad de distinguirse. Puede que perpetrara al</w:t>
        <w:softHyphen/>
        <w:t>gunas atrocidades; lo cierto es que se jactaba de ellas. En premio a su comportamiento obtuvo un permiso que aprovechó para de</w:t>
        <w:softHyphen/>
        <w:t>sertar. Anduvo escondido hasta las elecciones de febrero. Con el Frente Popular dueño ya de la calle, Vidal reapareció en Murtales. Traía dinero y conservaba sus patillas de legionario. Su hermano se alegró mucho de volverlo a ver y, como también lo admiraba, se puso a sus órdenes. De las tabernas por donde pasaba iban sur</w:t>
        <w:softHyphen/>
        <w:t>giendo comités de huelgas, patrullas del Socorro Rojo, cuadrillas infantiles para insultar beatas y apedrear las casas de los ricos. A Tóbalo le partían el alma los balidos de las ovejas y de las cabras, con las crías apartadas y sin mano que ordeñara sus ubres a pun</w:t>
        <w:softHyphen/>
        <w:t>to de estallar. Vidal le explicó que peor era oír a los hijos de los po</w:t>
        <w:softHyphen/>
        <w:t>bres pidiendo pan y a los mineros heridos pidiendo agua; ahora atribuía a sus ex compañeros de armas las barbaridades de que antes se jactaba él. Corrían el vino y el dinero; corría la pólvora y la gente del campo llenaba las tabernas y formaba corrillos en la calle como esperando la hora de una procesión macabra, de una corrida siniestra. Todo el pueblo estaba con el alma en vilo. ¿Qué iba a pasar? Algún borracho, impaciente, tiraba un cohete, que es</w:t>
        <w:softHyphen/>
        <w:t>tallaba como una amenaza. Al producirse el alzamiento militar, Vidal fue uno de los héroes que lo sofocaron en el pueblo.</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t>Al acabar el cursillo, Ignacio pudo ir a Sevilla. Doña Pepa es</w:t>
        <w:softHyphen/>
        <w:t xml:space="preserve">taba sola en la casa, y al verlo, lo abrazó y se echó a llorar. </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t>—</w:t>
      </w:r>
      <w:r>
        <w:rPr>
          <w:rFonts w:cs="Arial" w:ascii="Arial" w:hAnsi="Arial"/>
          <w:color w:val="000000"/>
          <w:sz w:val="24"/>
          <w:szCs w:val="22"/>
          <w:lang w:val="es-ES_tradnl"/>
        </w:rPr>
        <w:t xml:space="preserve">Ea, doña Pepa; no se ponga así, que estoy sano y salvo. </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t>—</w:t>
      </w:r>
      <w:r>
        <w:rPr>
          <w:rFonts w:cs="Arial" w:ascii="Arial" w:hAnsi="Arial"/>
          <w:color w:val="000000"/>
          <w:sz w:val="24"/>
          <w:szCs w:val="22"/>
          <w:lang w:val="es-ES_tradnl"/>
        </w:rPr>
        <w:t xml:space="preserve">Sí que estás bien, y eso que también habrás pasado lo tuyo. </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t>—</w:t>
      </w:r>
      <w:r>
        <w:rPr>
          <w:rFonts w:cs="Arial" w:ascii="Arial" w:hAnsi="Arial"/>
          <w:color w:val="000000"/>
          <w:sz w:val="24"/>
          <w:szCs w:val="22"/>
          <w:lang w:val="es-ES_tradnl"/>
        </w:rPr>
        <w:t xml:space="preserve">¿Cómo que también? ¿Y Araceli? ¿Dónde está Araceli? </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t>—</w:t>
      </w:r>
      <w:r>
        <w:rPr>
          <w:rFonts w:cs="Arial" w:ascii="Arial" w:hAnsi="Arial"/>
          <w:color w:val="000000"/>
          <w:sz w:val="24"/>
          <w:szCs w:val="22"/>
          <w:lang w:val="es-ES_tradnl"/>
        </w:rPr>
        <w:t xml:space="preserve">Está en el hospital. Vuelve a las dos. </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Qué noticias hay de Char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n la Cruz Roja nos han dicho que no nos preocupem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Me han destinado al frente de Málaga. Qué ilusión. Entrar en Murtales con las fuerzas. ¡Lo que mi madre se va a alegra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No vayas, hijo. No vay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Qué ha pasado, doña Pep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Doña Pepa rompió a llorar de nuev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n esto llegó Araceli y, aunque su tía estaba delante, se abrazó a su novio sollozando y sólo podía deci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Ignacio... Ay, Ignaci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 Ignacio le zumbaban los oídos; le flaqueaban las piernas. Doña Pepa, en pocas palabras, lo puso al tanto de todo lo ocurri</w:t>
        <w:softHyphen/>
        <w:t>do en Murtales. Le entró un vértigo como si estuviera junto al pre</w:t>
        <w:softHyphen/>
        <w:t>cipicio del castillo, a punto de despeñarse sobre un montón de ca</w:t>
        <w:softHyphen/>
        <w:t>dáveres querid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Cuando Ignacio llegó a Murtales, el pueblo llevaba ya libera</w:t>
        <w:softHyphen/>
        <w:t>do varias semanas. Muchas casas ricas estaban precintadas con alfajías, la suya entre ellas. Él ni siquiera quiso entrar; le dijeron que la habían saqueado a fondo. Tampoco quiso pisar la casa de su cu</w:t>
        <w:softHyphen/>
        <w:t>ñado. Temía que en una y otra, donde unos y otros habían sido más o menos felices, las paredes le contaran, mudas, escenas que no se quería ni tan siquiera imaginar. Se alojó en la fonda mientras se ar</w:t>
        <w:softHyphen/>
        <w:t>maba de valor. Las tropas habían infligido al pueblo, tan trabajoso de asaltar, un duro castigo; muchos desmanes quedaron vengados cumplidamente, pero, como siempre ocurre, los responsables ma</w:t>
        <w:softHyphen/>
        <w:t>yores habían huido a tiempo. La cárcel estaba ahora llena de mu</w:t>
        <w:softHyphen/>
        <w:t>jeres asustadas; la sierra, de hombres fugitivos. Ignacio juró que si los asesinos de su madre caían en sus manos, les sacaría los oj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a guerrilla puede ser eficaz cuando se enfrenta a una invasión extranjera; en una guerra civil, la guerrilla es un trabuco que pue</w:t>
        <w:softHyphen/>
        <w:t>de dispararse por la culata. No se tardó en organizar batidas para limpiar el monte. Las columnas, encuadradas por una pareja de la Guardia Civil, eran pequeños ejércitos medievales: los señores iban en sus caballos árabes; los criados, en mulos de labranza; a pie, los cazadores furtivos, que eran los que mejor se conocían los vericue</w:t>
        <w:softHyphen/>
        <w:t>tos de la sierra. No había más armas que escopetas de caza. Al caer la noche se veía arder la sierra desde los baluartes del pueblo. Tiros se oían pocos; en todo caso el teatro de operaciones caía demasia</w:t>
        <w:softHyphen/>
        <w:t>do lejos. Sin embargo, una noche la columna regresó al pueblo con una baja: un albañil apodado Canovitas. Parece ser que Canovitas iba a la cabeza de una patrulla y, al apartar unas jaras, recibió en el pecho un tiro a bocajarro. Detrás del tiro saltó un fugitivo armado sobre el caído. Los otros tres que venían detrás de Canovitas, al sentir el disparo, ver caer a su compañero y saltar sobre él a aquel hombre barbudo de gorra de hule con la escopeta en alto y el zu</w:t>
        <w:softHyphen/>
        <w:t>rrón en bandolera, tiraron las escopetas y, zambulléndose de cabe</w:t>
        <w:softHyphen/>
        <w:t>za en los jaguarzos, le abrieron calle al fugitivo, que se perdió en el monte. En la posición recién abandonada había restos de candela, unos papeles de periódico y tres o cuatro latas de conservas. A Ca</w:t>
        <w:softHyphen/>
        <w:t>novitas lo cargaron en una muía y emprendieron la retirada. Al día siguiente el cadáver fue expuesto en su caja sobre unas parihuelas frente a la iglesia mayor; se le dijo una misa; el boticario, exaltado a alcalde y jefe local con uniforme negro y flechas bordadas, pro</w:t>
        <w:softHyphen/>
        <w:t>nunció un violento discurso que molestó a algunos propietarios, y todo el pueblo, hombres, mujeres, niños y niñas, desfiló ante el muerto con el brazo en alto y la cabeza baj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disparo que mató a Canovitas fue el único que se hizo en la breve campaña. El comandante de puesto, un cabo de la Guardia Civil llamado Novoa, que nunca fue a las batidas para no dejar al pueblo desguarnecido, hizo detener a unas veinte mujeres que, al amparo de la noche, llevaban víveres a los fugitivos. Esta opera</w:t>
        <w:softHyphen/>
        <w:t>ción fue en realidad superflua, pues los fugitivos, asustados de ha</w:t>
        <w:softHyphen/>
        <w:t>ber matado a Canovitas, habían levantado el campo, uniéndose unos a otras partidas y otros, los más afortunados, alcanzando las líneas de sus partidarios. Quedó, pues, limpia la serranía, pero No</w:t>
        <w:softHyphen/>
        <w:t>voa, después de un par de batidas de puro trámite en las que ya in</w:t>
        <w:softHyphen/>
        <w:t>tervino personalmente y en las que no hubo ocasión de hacer ni un solo disparo, mandó a las veinte mujeres a la cárcel de la cabe</w:t>
        <w:softHyphen/>
        <w:t>za del partido judicial, en cuyo patio fueron pasadas por las arm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llegó al pueblo con los refuerzos que exigían la proxi</w:t>
        <w:softHyphen/>
        <w:t>midad del frente y la preparación de la ofensiva. El pueblo estaba encaramado en un peñón y separado de la sierra por un hondo valle; desde el castillo en ruinas se  dominaba la ancha vega que se extendía hasta el mar. La batería que mandaba Ignacio fue empla</w:t>
        <w:softHyphen/>
        <w:t>zada entre las tapias acribilladas del cementerio y los murallones de la iglesia quemada. La guarnición era reducida, pues la plaza era una fortaleza natural fácil de defender. El flanco más peligro</w:t>
        <w:softHyphen/>
        <w:t>so, que era el de la sierra, estaba ya asegurado; sólo cabía esperar ataques desde la costa, en el supuesto problemático de que el ene</w:t>
        <w:softHyphen/>
        <w:t>migo, que más o menos dominaba el mar, se rehiciera y pasara a la ofensiva. La zona de nadie llegaba hasta Estepona; eran rastro</w:t>
        <w:softHyphen/>
        <w:t>jeras deslindadas por largos caminos que aquí y allá se encallejo</w:t>
        <w:softHyphen/>
        <w:t>naban entre cercas de pedruscos. La vastedad del llano se inte</w:t>
        <w:softHyphen/>
        <w:t>rrumpía a veces en una casucha quemada y solitaria, en un pilar tendido a la sombra de un chopo, en las adelfas de un cauce seco. En lo alto se cruzaban aves bellas y hediondas: gaviotas de la mar, abubillas de la sierra. Una tregua tácita cubría el terreno y parali</w:t>
        <w:softHyphen/>
        <w:t>zaba el paso del tiempo hasta que una mañana apareció en la lí</w:t>
        <w:softHyphen/>
        <w:t>nea del mar un barco de guerra, gris y pesado, con gruesas torres, que se puso a bombardear la costa sin dejar de navega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Toda la guarnición subió a mirar a la batería; los servidores de las piezas eran los únicos que vestían uniforme de tropa. El resto del destacamento lo componían unos irregulares llamados zamacolas e iban vestidos como podían, con polainas de hule, tabardos de cuero, ponchos, gorros de piel de conejo con orejeras, pasamontañas de lana hechos por madrinas de guerra. Ignacio le dejó sus prismáticos al jefe de la fuerza, un capitán gallego de Infante</w:t>
        <w:softHyphen/>
        <w:t>ría de Marin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 nuestro, mi capitán —dijo sin mucha seguridad. El otro enfocó los prismáticos y exclamó:</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 xml:space="preserve">¡Es el </w:t>
      </w:r>
      <w:r>
        <w:rPr>
          <w:rFonts w:cs="Arial" w:ascii="Arial" w:hAnsi="Arial"/>
          <w:i/>
          <w:iCs/>
          <w:color w:val="000000"/>
          <w:sz w:val="24"/>
          <w:szCs w:val="22"/>
          <w:lang w:val="es-ES_tradnl"/>
        </w:rPr>
        <w:t>Canarias</w:t>
      </w:r>
      <w:r>
        <w:rPr>
          <w:rFonts w:cs="Arial" w:ascii="Arial" w:hAnsi="Arial"/>
          <w:color w:val="000000"/>
          <w:sz w:val="24"/>
          <w:szCs w:val="22"/>
          <w:lang w:val="es-ES_tradnl"/>
        </w:rPr>
        <w:t>l</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 xml:space="preserve">¡El </w:t>
      </w:r>
      <w:r>
        <w:rPr>
          <w:rFonts w:cs="Arial" w:ascii="Arial" w:hAnsi="Arial"/>
          <w:i/>
          <w:iCs/>
          <w:color w:val="000000"/>
          <w:sz w:val="24"/>
          <w:szCs w:val="22"/>
          <w:lang w:val="es-ES_tradnl"/>
        </w:rPr>
        <w:t>Canarias</w:t>
      </w:r>
      <w:r>
        <w:rPr>
          <w:rFonts w:cs="Arial" w:ascii="Arial" w:hAnsi="Arial"/>
          <w:color w:val="000000"/>
          <w:sz w:val="24"/>
          <w:szCs w:val="22"/>
          <w:lang w:val="es-ES_tradnl"/>
        </w:rPr>
        <w:t>l</w:t>
      </w:r>
      <w:r>
        <w:rPr>
          <w:rFonts w:cs="Arial" w:ascii="Arial" w:hAnsi="Arial"/>
          <w:i/>
          <w:iCs/>
          <w:color w:val="000000"/>
          <w:sz w:val="24"/>
          <w:szCs w:val="22"/>
          <w:lang w:val="es-ES_tradnl"/>
        </w:rPr>
        <w:t xml:space="preserve"> </w:t>
      </w:r>
      <w:r>
        <w:rPr>
          <w:rFonts w:cs="Arial" w:ascii="Arial" w:hAnsi="Arial"/>
          <w:color w:val="000000"/>
          <w:sz w:val="24"/>
          <w:szCs w:val="22"/>
          <w:lang w:val="es-ES_tradnl"/>
        </w:rPr>
        <w:t xml:space="preserve">¡El </w:t>
      </w:r>
      <w:r>
        <w:rPr>
          <w:rFonts w:cs="Arial" w:ascii="Arial" w:hAnsi="Arial"/>
          <w:i/>
          <w:iCs/>
          <w:color w:val="000000"/>
          <w:sz w:val="24"/>
          <w:szCs w:val="22"/>
          <w:lang w:val="es-ES_tradnl"/>
        </w:rPr>
        <w:t>Canarias</w:t>
      </w:r>
      <w:r>
        <w:rPr>
          <w:rFonts w:cs="Arial" w:ascii="Arial" w:hAnsi="Arial"/>
          <w:color w:val="000000"/>
          <w:sz w:val="24"/>
          <w:szCs w:val="22"/>
          <w:lang w:val="es-ES_tradnl"/>
        </w:rPr>
        <w:t>l</w:t>
      </w:r>
      <w:r>
        <w:rPr>
          <w:rFonts w:cs="Arial" w:ascii="Arial" w:hAnsi="Arial"/>
          <w:i/>
          <w:iCs/>
          <w:color w:val="000000"/>
          <w:sz w:val="24"/>
          <w:szCs w:val="22"/>
          <w:lang w:val="es-ES_tradnl"/>
        </w:rPr>
        <w:t xml:space="preserve"> </w:t>
      </w:r>
      <w:r>
        <w:rPr>
          <w:rFonts w:cs="Arial" w:ascii="Arial" w:hAnsi="Arial"/>
          <w:color w:val="000000"/>
          <w:sz w:val="24"/>
          <w:szCs w:val="22"/>
          <w:lang w:val="es-ES_tradnl"/>
        </w:rPr>
        <w:t xml:space="preserve">¡El crucero </w:t>
      </w:r>
      <w:r>
        <w:rPr>
          <w:rFonts w:cs="Arial" w:ascii="Arial" w:hAnsi="Arial"/>
          <w:i/>
          <w:iCs/>
          <w:color w:val="000000"/>
          <w:sz w:val="24"/>
          <w:szCs w:val="22"/>
          <w:lang w:val="es-ES_tradnl"/>
        </w:rPr>
        <w:t>Canarias</w:t>
      </w:r>
      <w:r>
        <w:rPr>
          <w:rFonts w:cs="Arial" w:ascii="Arial" w:hAnsi="Arial"/>
          <w:color w:val="000000"/>
          <w:sz w:val="24"/>
          <w:szCs w:val="22"/>
          <w:lang w:val="es-ES_tradnl"/>
        </w:rPr>
        <w:t>l</w:t>
      </w:r>
      <w:r>
        <w:rPr>
          <w:rFonts w:cs="Arial" w:ascii="Arial" w:hAnsi="Arial"/>
          <w:i/>
          <w:iCs/>
          <w:color w:val="000000"/>
          <w:sz w:val="24"/>
          <w:szCs w:val="22"/>
          <w:lang w:val="es-ES_tradnl"/>
        </w:rPr>
        <w:t xml:space="preserve"> </w:t>
      </w:r>
      <w:r>
        <w:rPr>
          <w:rFonts w:cs="Arial" w:ascii="Arial" w:hAnsi="Arial"/>
          <w:color w:val="000000"/>
          <w:sz w:val="24"/>
          <w:szCs w:val="22"/>
          <w:lang w:val="es-ES_tradnl"/>
        </w:rPr>
        <w:t>—se pusie</w:t>
        <w:softHyphen/>
        <w:t>ron a gritar los soldados, haciendo señas con lo que podían.</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Oíste? —dijo el capitán—. Alguien le contesta, pero no se ve un carallo.</w:t>
      </w:r>
    </w:p>
    <w:p>
      <w:pPr>
        <w:pStyle w:val="Sangra2detindependiente"/>
        <w:rPr>
          <w:szCs w:val="24"/>
        </w:rPr>
      </w:pPr>
      <w:r>
        <w:rPr/>
        <w:t>El crucero viraba de bordo y volvía a pasar ante la costa dispa</w:t>
        <w:softHyphen/>
        <w:t>rando andanadas por estribor. De la costa respondían nubéculas blanquecinas, de aire inofensivo, pues el crucero proseguía su bombardeo y su navegación sin prisa y sin pausa hasta virar de bordo una vez más y repasar disparando las piezas de babor. Las nubéculas de respuesta salían de algún recodo de la costa, de al</w:t>
        <w:softHyphen/>
        <w:t>guna rada protegida. De pronto hizo su aparición un pesquero como un gallito inglés que con su único cañoncito de proa trata</w:t>
        <w:softHyphen/>
        <w:t>ba de echar a pique al crucer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Manda carallo! —exclamó el capitán, devolviéndole a Ig</w:t>
        <w:softHyphen/>
        <w:t>nacio los prismátic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os soldados habían dejado de vitorear al crucero. Su silencio era un elocuente homenaje a la gallardía del barquito enemigo. Las nubecitas blancas estallaban más cerca del barco grande, pero éste rectificó el tiro y el pesquero se replegó al amparo de la costa. El crucero seguía imperturbable, como un centinela que hace los cien pasos, sin dejar de navegar y disparar. El pesquero hizo dos salidas más disparando y volvió a retroceder. Sorteaba con una agilidad nerviosa los mortíferos surtidores que levantaban los proyectiles enemigos. A la tercera salida estaba en llamas, pero se</w:t>
        <w:softHyphen/>
        <w:t>guía haciendo fuego. El crucero tuvo que hacer dos pasadas más para hundirlo, y no fueron sus cañonazos los que hicieron callar al cañoncito enemigo, sino el agua que le entró a éste por la boc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quel combate naval, desigual e insignificante a primera vista, rompió la calma del sector. Era como si al hundirse el pesquero se hundiera el frente. El duque de Sevilla avanzó desde Ronda; los ita</w:t>
        <w:softHyphen/>
        <w:t>lianos, desde Loja y Antequera. Marbella y Alhama cayeron casi sin oponer resistencia. La tenaza se cerraba sobre Málaga; la carretera de Almería, cortada de todos modos en Motril por una inunda</w:t>
        <w:softHyphen/>
        <w:t>ción, quedaba libre al parecer para que escaparan los defensores de la ciudad. A vista de pájaro eran un hormiguero en movimiento; los pilotos de caza, al picar sobre ellos y desbaratarlos, eran como niños que deshicieran a pisotones una formación de hormigas.</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La novia</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Después de caer Málaga y estabilizarse el frente, a Ignacio lo mandaron a cubrirlo al nordeste de Granada. Algo se habló de una ofensiva sobre Valencia, pero no había fuerzas suficientes, y a los italianos, que querían acción, se les despachó a Guadalajara. El frente quedó sujeto con alfileres, y si los rojos llegan a lanzar una ofensiva, hubieran llegado a Sevilla con toda facilidad.</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n el compás de espera que la guerra le deparaba y en la duda y el temor de que acabase un mal día de mala manera, se encerra</w:t>
        <w:softHyphen/>
        <w:t>ba Ignacio en el recuerdo de su amor formal, de su novia formal, y engañaba con él y con la correspondencia los apetitos y las fantasí</w:t>
        <w:softHyphen/>
        <w:t>as propios de una naturaleza joven, que no sabe sí tiene los días contados. El retrato de Araceli presidía sus ocios militares; era un retrato hecho en Semana Santa en el que ella estaba de perfil, ves</w:t>
        <w:softHyphen/>
        <w:t>tida de negro con mantilla y peineta y con unos pendientes de pla</w:t>
        <w:softHyphen/>
        <w:t>ta y granates que habían sido de su abuela paterna y que cada vez que se los ponía le tiznaban levemente el cuello. Contemplaba él, embelesado, el perfil ligeramente aguileño, el ojo negro y grande, la boca roja y pequeña, la sotabarba que insinuaba tiernas opu</w:t>
        <w:softHyphen/>
        <w:t>lencias. Ya se arrepentiría al entrar en combate, pero ahora que no tenía en la vida otra cosa que aquel retrato, soñaba con el cuerpo que sólo había llegado a ver por partes, pero que había llegado a sentir todo entero. La deseaba fuertemente y consideraba que aquella contemplación, que antes o después describiría al capellán como recreo en torpes pensamientos, pecado contra la pureza tan grave como el acto carnal consumado, pues la doctrina no reco</w:t>
        <w:softHyphen/>
        <w:t>noce parvedad de materia, le servía al menos para mitigar la pena de la desgracia reciente y enfriar sus propósitos de venganza. Al fin y al cabo, Araceli lo era todo para él, su novia y su madrina de gue</w:t>
        <w:softHyphen/>
        <w:t>rra y, si había suerte y salía con vida, el matrimonio santificaría también sus actuales pensamientos. No sabía muy bien si aquella doctrina de la gracia retroactiva era demasiado casuismo y si era pedir demasiado a un sacramento, pero con las baterías enemigas al otro lado de un olivar o de un barranco, no tenía más remedio que hacer mangas y capirotes con la teología. De todos modos, aquella visión de su novia limpiaba su conciencia de pecado y ahora, cuando se recreaba en el recuerdo, pensaba que el momen</w:t>
        <w:softHyphen/>
        <w:t>to de pasión al que había sucumbido y hecho sucumbir a ella, le daba fuerzas al fin y al cabo para sobrellevar la castidad exterior que la guerra le imponía. Porque incluso cuando estaba acanto</w:t>
        <w:softHyphen/>
        <w:t>nado en algún pueblo, no tenía las facilidades de soldados y sub</w:t>
        <w:softHyphen/>
        <w:t>oficiales para revolcar mozas y maritornes, sino que, víctima de su clase y de su graduación, sólo podía aspirar a noviazgos formales con señoritas dispuestas a cazarlo y a casarlo. El recuerdo de Araceli era, pues, su tabla de salvación, el recuerdo erótico primero, que le borraba otros recuerdos ilícitos, y luego, más arriba en el tiempo, el descubrimiento del amor inocente, el flechazo de una sensualidad que no sabía su nombre, el relámpago que un atarde</w:t>
        <w:softHyphen/>
        <w:t>cer de junio le había hecho ver con toda nitidez todos y cada uno de los hechizos de la ciudad que hasta entonces sólo había intui</w:t>
        <w:softHyphen/>
        <w:t>do borrosamente.</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drawing>
          <wp:inline distT="0" distB="0" distL="0" distR="0">
            <wp:extent cx="328930" cy="42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86" r="-109" b="-86"/>
                    <a:stretch>
                      <a:fillRect/>
                    </a:stretch>
                  </pic:blipFill>
                  <pic:spPr bwMode="auto">
                    <a:xfrm>
                      <a:off x="0" y="0"/>
                      <a:ext cx="328930" cy="420370"/>
                    </a:xfrm>
                    <a:prstGeom prst="rect">
                      <a:avLst/>
                    </a:prstGeom>
                  </pic:spPr>
                </pic:pic>
              </a:graphicData>
            </a:graphic>
          </wp:inline>
        </w:drawing>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Heading6"/>
        <w:ind w:firstLine="720"/>
        <w:rPr>
          <w:b/>
          <w:b/>
          <w:bCs/>
          <w:sz w:val="28"/>
        </w:rPr>
      </w:pPr>
      <w:r>
        <w:rPr>
          <w:b/>
          <w:bCs/>
          <w:sz w:val="28"/>
        </w:rPr>
        <w:t>Libro II</w:t>
      </w:r>
    </w:p>
    <w:p>
      <w:pPr>
        <w:pStyle w:val="Normal"/>
        <w:shd w:fill="FFFFFF" w:val="clear"/>
        <w:ind w:firstLine="720"/>
        <w:jc w:val="both"/>
        <w:rPr>
          <w:rFonts w:ascii="Arial" w:hAnsi="Arial" w:cs="Arial"/>
          <w:b/>
          <w:b/>
          <w:bCs/>
          <w:color w:val="000000"/>
          <w:sz w:val="24"/>
          <w:szCs w:val="22"/>
          <w:lang w:val="es-ES_tradnl"/>
        </w:rPr>
      </w:pPr>
      <w:r>
        <w:rPr>
          <w:rFonts w:cs="Arial" w:ascii="Arial" w:hAnsi="Arial"/>
          <w:b/>
          <w:bCs/>
          <w:color w:val="000000"/>
          <w:sz w:val="24"/>
          <w:szCs w:val="22"/>
          <w:lang w:val="es-ES_tradnl"/>
        </w:rPr>
      </w:r>
    </w:p>
    <w:p>
      <w:pPr>
        <w:pStyle w:val="Heading7"/>
        <w:ind w:firstLine="720"/>
        <w:rPr>
          <w:rFonts w:ascii="Arial" w:hAnsi="Arial" w:cs="Arial"/>
          <w:color w:val="000000"/>
          <w:sz w:val="24"/>
          <w:szCs w:val="22"/>
          <w:lang w:val="es-ES_tradnl"/>
        </w:rPr>
      </w:pPr>
      <w:r>
        <w:rPr>
          <w:rFonts w:cs="Arial"/>
          <w:color w:val="000000"/>
          <w:sz w:val="24"/>
          <w:szCs w:val="22"/>
          <w:lang w:val="es-ES_tradnl"/>
        </w:rPr>
      </w:r>
    </w:p>
    <w:p>
      <w:pPr>
        <w:pStyle w:val="Heading7"/>
        <w:ind w:firstLine="720"/>
        <w:rPr>
          <w:b/>
          <w:b/>
          <w:bCs/>
          <w:szCs w:val="24"/>
        </w:rPr>
      </w:pPr>
      <w:r>
        <w:rPr>
          <w:b/>
          <w:bCs/>
        </w:rPr>
        <w:t>La niña judía</w:t>
      </w:r>
    </w:p>
    <w:p>
      <w:pPr>
        <w:pStyle w:val="Normal"/>
        <w:shd w:fill="FFFFFF" w:val="clear"/>
        <w:ind w:firstLine="720"/>
        <w:jc w:val="both"/>
        <w:rPr>
          <w:rFonts w:ascii="Arial" w:hAnsi="Arial" w:cs="Arial"/>
          <w:b/>
          <w:b/>
          <w:bCs/>
          <w:i/>
          <w:i/>
          <w:iCs/>
          <w:color w:val="000000"/>
          <w:sz w:val="24"/>
          <w:szCs w:val="24"/>
          <w:lang w:val="es-ES_tradnl"/>
        </w:rPr>
      </w:pPr>
      <w:r>
        <w:rPr>
          <w:rFonts w:cs="Arial" w:ascii="Arial" w:hAnsi="Arial"/>
          <w:b/>
          <w:bCs/>
          <w:i/>
          <w:iCs/>
          <w:color w:val="000000"/>
          <w:sz w:val="24"/>
          <w:szCs w:val="24"/>
          <w:lang w:val="es-ES_tradnl"/>
        </w:rPr>
      </w:r>
    </w:p>
    <w:p>
      <w:pPr>
        <w:pStyle w:val="Heading7"/>
        <w:ind w:firstLine="720"/>
        <w:rPr>
          <w:rFonts w:ascii="Arial" w:hAnsi="Arial" w:cs="Arial"/>
          <w:i w:val="false"/>
          <w:i w:val="false"/>
          <w:iCs w:val="false"/>
          <w:color w:val="000000"/>
          <w:sz w:val="24"/>
          <w:szCs w:val="20"/>
          <w:lang w:val="es-ES_tradnl"/>
        </w:rPr>
      </w:pPr>
      <w:r>
        <w:rPr>
          <w:rFonts w:cs="Arial"/>
          <w:i w:val="false"/>
          <w:iCs w:val="false"/>
          <w:color w:val="000000"/>
          <w:sz w:val="24"/>
          <w:szCs w:val="20"/>
          <w:lang w:val="es-ES_tradnl"/>
        </w:rPr>
      </w:r>
    </w:p>
    <w:p>
      <w:pPr>
        <w:pStyle w:val="Heading7"/>
        <w:ind w:firstLine="720"/>
        <w:rPr>
          <w:b/>
          <w:b/>
          <w:bCs/>
          <w:szCs w:val="20"/>
        </w:rPr>
      </w:pPr>
      <w:r>
        <w:rPr>
          <w:b/>
          <w:bCs/>
          <w:szCs w:val="20"/>
        </w:rPr>
        <w:t>La procesión</w:t>
      </w:r>
    </w:p>
    <w:p>
      <w:pPr>
        <w:pStyle w:val="Normal"/>
        <w:shd w:fill="FFFFFF" w:val="clear"/>
        <w:ind w:firstLine="720"/>
        <w:jc w:val="both"/>
        <w:rPr>
          <w:rFonts w:ascii="Arial" w:hAnsi="Arial" w:cs="Arial"/>
          <w:b/>
          <w:b/>
          <w:bCs/>
          <w:smallCaps/>
          <w:color w:val="000000"/>
          <w:sz w:val="24"/>
          <w:szCs w:val="22"/>
          <w:lang w:val="es-ES_tradnl"/>
        </w:rPr>
      </w:pPr>
      <w:r>
        <w:rPr>
          <w:rFonts w:cs="Arial" w:ascii="Arial" w:hAnsi="Arial"/>
          <w:b/>
          <w:bCs/>
          <w:smallCaps/>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smallCaps/>
          <w:color w:val="000000"/>
          <w:sz w:val="24"/>
          <w:szCs w:val="22"/>
          <w:lang w:val="es-ES_tradnl"/>
        </w:rPr>
        <w:t xml:space="preserve">En el anochecer transparente, </w:t>
      </w:r>
      <w:r>
        <w:rPr>
          <w:rFonts w:cs="Arial" w:ascii="Arial" w:hAnsi="Arial"/>
          <w:color w:val="000000"/>
          <w:sz w:val="24"/>
          <w:szCs w:val="22"/>
          <w:lang w:val="es-ES_tradnl"/>
        </w:rPr>
        <w:t>cuando la procesión, ya de recogida, pasaba ante la Puerta del Perdón, se arremolinaban to</w:t>
        <w:softHyphen/>
        <w:t>dos los olores de la primavera descompuesta. El verano estaba en puertas, y la primavera, demasiado madura ya, enrarecía el aire a su manera, amasándolo y confundiéndolo todo: los nardos y el es</w:t>
        <w:softHyphen/>
        <w:t>tiércol, la cera quemada y el café tostado, el cuero, el esparto, el aceite, el vino, las naranjas verdes y los geranios. Todos los olores revueltos envolvían la ciudad y seguían la procesión, y una vez pa</w:t>
        <w:softHyphen/>
        <w:t>saban pértigas y medallones, y chaqués y cuellos de pajarita, y cha</w:t>
        <w:softHyphen/>
        <w:t>roles y espuelas militares, quedaban los olores entremezclados con los ruidos y apenas si se podía distinguir un pabilo chamuscado de un pregón de altramuces, una madreselva desbordante del qui</w:t>
        <w:softHyphen/>
        <w:t>quiriquí de las cornetas. Entre las dos hileras de cirios correteaban oficiosos los dignatarios menores con cirios apagados y canasti</w:t>
        <w:softHyphen/>
        <w:t>llas, y cada vez que el paso se paraba, se arracimaba sobre él el en</w:t>
        <w:softHyphen/>
        <w:t>jambre de los olores y los rumores dispersos y, en el grupo de gente que reunía la parada, se alzaba una mano descriptiva, apuntaba un índice crítico, brillaba un tricornio, centelleaba una casulla, se rizaba un roquete, ondeaba un palio, una escalera se apoyaba en la luna que trataba de apagar un apagavelas. Los personajes que presidían la procesión se mantenían en sus puestos protocolarios y no se acercaban unos a otros para no hacerse sombra, ni se acer</w:t>
        <w:softHyphen/>
        <w:t>caban al paso para que la imagen no eclipsara sus condecoracio</w:t>
        <w:softHyphen/>
        <w:t>nes con su aureola de cuchillos de fuego, y el alcalde y el goberna</w:t>
        <w:softHyphen/>
        <w:t>dor y el capitán general y el tonto de las procesiones, uno todo va</w:t>
        <w:softHyphen/>
        <w:t>ra de mando, otro todo almidón y medallón, otro todo botas y fa</w:t>
        <w:softHyphen/>
        <w:t>jín, otro todo baba y colilla de puro, plantados en medio de la ca</w:t>
        <w:softHyphen/>
        <w:t>lle, echaban en torno miradas retadoras y abrían y afirmaban las piernas como diciendo «aquí estoy yo». Reanudaban la marcha así que oían sobre las andas los dos aldabonazos, uno preventivo y suave, otro ejecutivo y enérgico. Dos parejas de novios retrocedían sin dejar de mirar a la Virgen; los balcones rebosaban de flores, de mujeres, de niños agazapados. Las cornetas rayaban el aire, y los caballos de la escolta de lanceros, en equilibrio inestable, se resba</w:t>
        <w:softHyphen/>
        <w:t>laban aquí y allá de un casco, sacando chispas de los carriles del tranvía. Ya habían pasado los jinetes, con sus puntiagudos cascos niquelados y sus ceñidos uniformes azul celeste; ya se imponía otra vez a las cornetas la voz de una gitana embarazada que pre</w:t>
        <w:softHyphen/>
        <w:t>gonaba décimos de lotería, cuando, en uno de esos momentos en que la procesión se cortaba, en la distancia excesiva entre un ci</w:t>
        <w:softHyphen/>
        <w:t>rio y el siguiente, vio Ignacio ante él, a pocos pasos, aquella figu</w:t>
        <w:softHyphen/>
        <w:t>ra juvenil ya cuajada, de una prematura madurez de formas, en la que se resumían todos los olores y se cifraban todas las sensa</w:t>
        <w:softHyphen/>
        <w:t>ciones de la tarde, en la que tomaban cuerpo todas las mujeres de que el adolescente suele estar a la vez enamorado. Por aquella bre</w:t>
        <w:softHyphen/>
        <w:t>cha abierta en la procesión se precipitaron sus cinco sentidos en un afán de posesión total, reivindicando el señorío absoluto de la hora y de la calle. Todo se hacía de pronto más lúcido y preciso. Descubría cada maceta por el olor, llamaba por su nombre a cada estrella y distinguía sin la menor dificultad el acento de cada ba</w:t>
        <w:softHyphen/>
        <w:t>rrio. Pero la procesión siguió avanzando; pasaban las carátulas abotargadas de canónigos y beneficiados y, en un revuelo de roquetes rizados y papeles de música, las caritas vivarachas de los ni</w:t>
        <w:softHyphen/>
        <w:t>ños de la Escolanía, pendientes todos de la severa batuta, de los lentes fulgurantes, del agudo diapasón del maestro de capilla. La procesión cerró su brecha, pero nadie se dio cuenta de la que a Ig</w:t>
        <w:softHyphen/>
        <w:t>nacio acababa de abrírsele en el pech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a procesión, después de hacer estación en la catedral, se re</w:t>
        <w:softHyphen/>
        <w:t>plegaba hacia su parroquia; la gente se desparramaba por las ca</w:t>
        <w:softHyphen/>
        <w:t>lles oscurecidas y él, que siempre erraba al azar a esa hora equívo</w:t>
        <w:softHyphen/>
        <w:t>ca y difícil, no lo pensó un momento y siguió a aquella muchacha del vestido malva que, acompañada de una señora de luto, regre</w:t>
        <w:softHyphen/>
        <w:t>saba a su casa, una casa que sin duda alguna debía de tener balco</w:t>
        <w:softHyphen/>
        <w:t>nes, porque el amor es una golondrina que anda siempre en bus</w:t>
        <w:softHyphen/>
        <w:t>ca de un balcón donde hacer nido.</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8"/>
        <w:ind w:firstLine="720"/>
        <w:rPr>
          <w:szCs w:val="24"/>
        </w:rPr>
      </w:pPr>
      <w:r>
        <w:rPr/>
        <w:t>La ciudad y el barrio</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 partir de entonces tuvo su amor una calle y una hora. Los ra</w:t>
        <w:softHyphen/>
        <w:t>yos del poniente hacían girar las rosetas de la catedral, combinan</w:t>
        <w:softHyphen/>
        <w:t>do en mil episodios bíblicos sus cristalitos de colores. Arriaban bandera junto a la Maestranza de Artillería. Sonaba una campa</w:t>
        <w:softHyphen/>
        <w:t>nilla y se partía en dos el puente de San Telmo para que pasara un buque de altas chimeneas. Una avioneta hacía un aterrizaje de for</w:t>
        <w:softHyphen/>
        <w:t>tuna en la azotea del hotel Cristina, entre la pérgola y los lavade</w:t>
        <w:softHyphen/>
        <w:t>ros. La gran ciudad abría las avenidas del anochecer: los teatros suntuosos, las fachadas barrocas, los pináculos herrerianos entre palmeras y magnolios; las terrazas populosas, con su tintineo de cristales, su titilación de luces, su palmoteo impaciente, su chá</w:t>
        <w:softHyphen/>
        <w:t>chara ininteligible y, en el paseo de las Delicias, los marineros que subían del muelle y las niñeras que bajaban de las azoteas. Coches de caballo de capota negra y ruedas rojas o amarillas; algún que otro automóvil de bocina grave con pera de goma y trompa de ní</w:t>
        <w:softHyphen/>
        <w:t>quel; tranvías chirriantes, de jardinera descuajaringada... Pero bastaba con cruzar un arco —el del Patio de Banderas, el de Ma</w:t>
        <w:softHyphen/>
        <w:t>ñara, el del Postigo del Aceite— y el atardecer de la capital se con</w:t>
        <w:softHyphen/>
        <w:t>vertía en anochecer de barrio. El aire se llenaba de pregones de escobas y de altramuces, de flores y de trapos viejos; en los portales y las aceras aparecían esportillas de garbanzos tostados y pipas de girasol, canastas con estrellas de jazmines cerrados, molinillos de papel de seda y cucuruchos de papel de estraza. Una iluminación indirecta salía de freidurías de portal y tabernas de sotabanco. Des</w:t>
        <w:softHyphen/>
        <w:t>de un patio, un piano desafinado acompañaba las sevillanas que bailaban unas niñas tobilleras sobre las losetas sueltas de un za</w:t>
        <w:softHyphen/>
        <w:t>guán, y las hembras de los banderilleros, con el pelo brillante de zaragatona, limpiaban manchas de sangre y destellos de sol de los trajes de luces puestos en sillas de anea. Era el barrio un mundo aparte dentro del mundo de la ciudad, delimitado por sus plazas y avenidas —Génova, Plaza Nueva, Paseo de Colón, Reyes Católicos—, y dentro de él, a su vez, cercado por sus calles más anchas y limpias —Arfe, Antonia Díaz, Dos de Mayo, Velarde—, había otro mundo silencioso de calles mal iluminadas y malolientes, donde la vida discurría con mayor lentitud aún. Y después de atravesar ambos cinturones de vida, ambas líneas de defensa, llegaba al corazón del barrio con los sentidos a flor de piel, pues, aunque lograra cruzar indemne la primera línea, cosa que no siempre sucedía, en la segunda indefectiblemente se des</w:t>
        <w:softHyphen/>
        <w:t>garraba con la espina de una rosa, con la aguja de un gramófono, con la lanceta de un reloj de anuncio.</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8"/>
        <w:ind w:firstLine="720"/>
        <w:rPr>
          <w:szCs w:val="24"/>
        </w:rPr>
      </w:pPr>
      <w:r>
        <w:rPr/>
        <w:t>La casa y el balcón</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a casa tenía tres pisos y un jardincillo de pocos metros sem</w:t>
        <w:softHyphen/>
        <w:t>brado de dama de noche, y aunque los balcones estuviesen cerra</w:t>
        <w:softHyphen/>
        <w:t>dos, él pasaba y repasaba, convencido de que aquel acto de amor suponía automáticamente una inmediata correspondencia. Y to</w:t>
        <w:softHyphen/>
        <w:t>das las noches pasaba, con los olores y los rumores de la ciudad en la cabeza, y en la calleja solitaria y sórdida, de orines y vinagres en</w:t>
        <w:softHyphen/>
        <w:t>charcados, y en la calle solitaria y limpia, de llamadores de latón y enredaderas embriagantes, se representaba una y otra vez el desen</w:t>
        <w:softHyphen/>
        <w:t>lace de su amor en una interminable pantomima de siluetas imaginarias. Por fin una noche le pareció que tamborileaban en los cristales, pero no quiso volverse ni pararse, sino que apresuró el paso, y otra noche le pareció que se encendía una lamparilla, y otra noche creyó ver apartarse un visillo y tampoco quiso saber más y apresuraba siempre el paso con aquella impresión vaga cu</w:t>
        <w:softHyphen/>
        <w:t>yos contornos procuraba fijar en la imaginación según le venía el sueño. Porque en el fondo de su mente no estaba seguro, y no que</w:t>
        <w:softHyphen/>
        <w:t>ría que una curiosidad estéril le trajera una desilusión. Aquellos golpecitos en los cristales, aquella luz furtiva, aquel visillo alzado eran ya episodios de una historia de amor y la vida que pudieran tener era la que él les daba. Y si, en el mejor de los casos, tenían vi</w:t>
        <w:softHyphen/>
        <w:t>da propia, es decir, obedecían a la mano que él veía con el pensa</w:t>
        <w:softHyphen/>
        <w:t>miento, entonces tampoco mirar importaba demasiado, porque bastaba con ser visto por ella en el acto de adoración que suponía la ronda nocturna bajo su balcón cerrado.</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8"/>
        <w:ind w:firstLine="720"/>
        <w:rPr>
          <w:szCs w:val="24"/>
        </w:rPr>
      </w:pPr>
      <w:r>
        <w:rPr/>
        <w:t>El verano</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Pero se presentó el verano; invadió la ciudad que trataba de de</w:t>
        <w:softHyphen/>
        <w:t>fenderse de él con toldos de lona y mangas de riego. Bombardeaba las plazas con cuajarones de sol; asaltaba las casas con nubes de moscas. Los habitantes que podían escapaban hacia la sierra, y los menos pudientes, desmoralizados, buscaban la fresca de la tarde y la brisa del río, y sacaban las mecedoras a la corriente de los pati</w:t>
        <w:softHyphen/>
        <w:t>nillos y los colchones al relente de las azote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n las tres horas que duró el viaje, en el autobús de línea que renqueaba por las carreteras de la sierra, iba Ignacio haciendo el re</w:t>
        <w:softHyphen/>
        <w:t>cuento de sus recuerdos inmediatos; los sacaba uno a uno y, como todos juntos formaban sólo un montoncito insignificante, los vol</w:t>
        <w:softHyphen/>
        <w:t>vía a separar, evocándolos con dimensiones nuevas, viéndolos cre</w:t>
        <w:softHyphen/>
        <w:t>cer y multiplicarse con las horas y las leguas. Hubiera dado cual</w:t>
        <w:softHyphen/>
        <w:t>quier cosa porque ella lo viera en aquel momento, viajando a la vertiginosa velocidad de cuarenta y cinco kilómetros por hora mientras el aire se hacía cada vez más respirable y transparente. A un lado y otro quedaban los arroyos secos con sus adelfas sedientas, los valladares de chumberas y eucaliptos, los campos segados, las eras lejanas con sus coronas de polvo y allá a lo lejos, en la vega inmensa del ancho río, la ciudad envuelta en un aura terrosa. Se</w:t>
        <w:softHyphen/>
        <w:t>gún la ciudad se empequeñecía en la distancia, iba acomodándo</w:t>
        <w:softHyphen/>
        <w:t>sele en el corazón, porque cuando estaba en ella se sentía por ella desbordado, incapaz de dominarla, de reducirla desde su exalta</w:t>
        <w:softHyphen/>
        <w:t>ción a una definición definitiva. Era la ciudad del desvarío y la di</w:t>
        <w:softHyphen/>
        <w:t>vagación, un laberinto de belleza por donde se extraviaban los me</w:t>
        <w:softHyphen/>
        <w:t>jores impulsos, donde se disipaban las mejores energías, donde so</w:t>
        <w:softHyphen/>
        <w:t>bre el sentido de orientación caía, a traición siempre, un perfume de arrayán o de dama de noche. Era la ciudad indescifrable y em</w:t>
        <w:softHyphen/>
        <w:t>brujada que él nunca supo si amaba u odiaba hasta que tuvo oca</w:t>
        <w:softHyphen/>
        <w:t>sión de echarla de menos. Y sin embargo, había habido un instan</w:t>
        <w:softHyphen/>
        <w:t>te en que creyó tenerla en el hueco de la mano, el instante fugaz en que, al concentrarse en una sola persona su deseo de amar, las sen</w:t>
        <w:softHyphen/>
        <w:t>saciones dispersas e inexplicables habían cobrado para él unidad y sentido. Ahora que todo quedaba reducido al nombre de la ama</w:t>
        <w:softHyphen/>
        <w:t>da, la lejana ciudad, allá abajo en su fanal calcinante, se reducía a un tamaño cómodo, se presentaba compacta y agrupada como en una litografí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os ensueños prosiguieron durante las primeras semanas de sus vacaciones y con ellos la transfiguración de la ciudad y así él seguía ya con los ojos cerrados sus laberintos de sol y sombra, pa</w:t>
        <w:softHyphen/>
        <w:t>saba bajo sus arcos, se refrescaba junto a sus surtidores, se senta</w:t>
        <w:softHyphen/>
        <w:t>ba en un banco de azulejos escribiendo una y otra vez con una va</w:t>
        <w:softHyphen/>
        <w:t>rita un nombre en el albero. Le constaba que mientras tuviese pre</w:t>
        <w:softHyphen/>
        <w:t>sente a la ciudad tendría presente a la amada, y a veces, cuando no podía recordar la forma de su nariz o la línea de sus cejas, le bas</w:t>
        <w:softHyphen/>
        <w:t>taba con imaginarse la pérgola de una glorieta, el torno de un con</w:t>
        <w:softHyphen/>
        <w:t>vento, el balconcillo de una torre, la jaula del canario que, en el balcón de la planchadora, piaba entre las inmensas flores escaro</w:t>
        <w:softHyphen/>
        <w:t>ladas de los vestidos de volantes. Según pensaba y pensaba cobra</w:t>
        <w:softHyphen/>
        <w:t>ban sus recuerdos mayor relieve y mayores proporciones y ya no le cabía la menor duda del significado de aquella luz sofocada, de aquel visillo levantado, de aquel leve tamborileo en los cristal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Cuanto más lejos se sentía y más días pasaban, tanto más seguro estaba de que su amor era correspondido. Tan seguro esta</w:t>
        <w:softHyphen/>
        <w:t>ba que no sentía la necesidad de contar nada a nadie; atesoraba aquella experiencia que nadie entendería y gracias a la cual tenía ya su vida un centro de gravedad. No tenía por qué hablar con na</w:t>
        <w:softHyphen/>
        <w:t>die del asunto, tanto más verídico cuanto menos conocidos del público sus detalles. Sabía que las cosas no eran lo que eran, sino lo que él había hecho que fuesen. Y sin embargo, alguien tuvo ac</w:t>
        <w:softHyphen/>
        <w:t>ceso a aquel mundo cerrado, alguien que se asomó autoritaria</w:t>
        <w:softHyphen/>
        <w:t>mente sin que él, entre sumiso y halagado, tuviera arrestos para impedírselo. Porque él llevaba en un diario la cuenta de las ob</w:t>
        <w:softHyphen/>
        <w:t>servaciones de sus propios estados de ánimo, y un día que escri</w:t>
        <w:softHyphen/>
        <w:t>bía apasionadamente irrumpió en su cuarto Eduardo, el novio de su hermana Consolación, y después de leer por encima de su hombro lo que escribía, se lo arrebató de las manos para leer con más comodidad. Ignacio admiraba demasiado a su futuro cuña</w:t>
        <w:softHyphen/>
        <w:t>do, ocho o diez años mayor que él, como para desperdiciar aque</w:t>
        <w:softHyphen/>
        <w:t>lla ocasión de hacerle sus primeras confidencias, pero la reacción de Eduardo lo pilló despreveni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res un iluso! ¿Tú te crees que así la vas a conquistar? ¡Es</w:t>
        <w:softHyphen/>
        <w:t>tás haciendo el primo! ¡Escríbele y no seas vain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duardo Gragera procedía como si fuera la máxima autoridad en aquella familia a la que aún no pertenecía oficialmente; estaba tan acostumbrado a mandar como Ignacio lo estaba a obedecer y disponía de lo suyo como suyo y de lo de la familia de Ignacio co</w:t>
        <w:softHyphen/>
        <w:t>mo si fuera suyo también, como pudo ver todo el pueblo el día de las carreras de cintas a caballo.</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8"/>
        <w:ind w:firstLine="720"/>
        <w:rPr>
          <w:szCs w:val="24"/>
        </w:rPr>
      </w:pPr>
      <w:r>
        <w:rPr/>
        <w:t>La carrera de cintas</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Todo había comenzado con un carrusel desastroso. Sólo la vís</w:t>
        <w:softHyphen/>
        <w:t>pera había llegado de las fincas el grueso de los caballos y apenas si pudo celebrarse a todo correr un ensayo general. Los caballistas trotaban en todas direcciones levantando espesas polvaredas, por lo que el público, ocupado aún en acomodarse en las gradas, ni se dio cuenta de que aquel pateo era la obertura del espectácul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demás, lo importante era la ocasión de la fiesta, el ambiente de la plaza. La gente del pueblo se había compuesto aquella tarde pa</w:t>
        <w:softHyphen/>
        <w:t>ra ir a la plaza y lo de menos era lo que pasara en ella. Una alegría municipal de cohetes y pasodobles avivaba los pulsos y el aguar</w:t>
        <w:softHyphen/>
        <w:t>diente encendía la sangre. Por la calle que llevaba a la plaza, ena</w:t>
        <w:softHyphen/>
        <w:t>renada para los cascos y las ruedas, subía resoplando la banda de música, compuesta de zapateros cojos, seguida de un bando de chiquillos. Soplaban muy serios los instrumentos relucientes y abollados, y las señoras ricas, de luto y ahorcaperros, fisgaban tras los visillos de los altos cierres de rejas y cristales, y en los zaguanes más bajos que la calzada, las mujeres pobres, de luto también, se asomaban también a medias, recogiéndose con una mano el de</w:t>
        <w:softHyphen/>
        <w:t>lantal y con la otra aguantándose la quijada y tapándose la boca. Sobre las bardas de la plaza de toros asomaban la espadaña de la ermita del Cristo y los eucaliptos de la fábrica de aguardiente. Era impresionante ver el ruedo vacío, la arena amarilla para embeber y destacar la sangre, los zarzos del toril y las barreras pintados de rojo, y el redondo zócalo encalado en cuyos nichos aleteaba ya, magenta y calabaza, algún capote de brega. (Los toreros habían llegado a media tarde, bajo el peso del calor, en un enorme auto negro, con la espuerta de los trastos en la baca. Con sus calzonas ajustadas y sus botas relucientes, con sus gorras de visera, recién afeitados, distantes, desdeñosos, eran como gente de otra raza, a un tiempo chulos forasteros y semidioses que se tuteaban con la muerte.) En los tejadillos verdeaban líquenes, se abrían hongos agrietados como escarapelas de herrumbre y entre las anchas lo</w:t>
        <w:softHyphen/>
        <w:t>sas de Tarifa brotaban altos jaramagos. Las presidentas y los mú</w:t>
        <w:softHyphen/>
        <w:t>sicos se acomodaban detrás de sus barandas respectivas, mientras tres o cuatro golfillos, en pugna con un municipal, trataban de pa</w:t>
        <w:softHyphen/>
        <w:t>sarse del sol a la sombr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Por fin se alinearon los caballistas esgrimiendo cada uno su bohordo. Sobre una barrera, en un palo horizontal que giraba so</w:t>
        <w:softHyphen/>
        <w:t>bre otro vertical, el carpintero, de blusa de dril y gorra negra de paño, ensartaba los carretes de las cintas de seda rematadas con flecos o madroños. Partieron los caballos al galope corto, uno a uno, y casi todos hacían un extraño al llegar al tenderete de las cintas, y unos jinetes se desollaban la rodilla derecha contra la ba</w:t>
        <w:softHyphen/>
        <w:t>rrera y otros casi perdían los estribos al alargar el brazo y el pun</w:t>
        <w:softHyphen/>
        <w:t>tero para prender la cinta. Poco a poco fueron entrando en vere</w:t>
        <w:softHyphen/>
        <w:t>da y ya los jinetes empezaban a salir triunfantes, con la cinta res</w:t>
        <w:softHyphen/>
        <w:t>tallante flameando en la punta del arponcill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Pero el caballo que más llamaba la atención era el de Eduardo Gragera: un caballo árabe, tordo, de cabeza pequeña, frente cón</w:t>
        <w:softHyphen/>
        <w:t>cava, pescuezo arqueado, grupa rodada y remos finos, cuyos cas</w:t>
        <w:softHyphen/>
        <w:t>cos apenas tocaban la arena. Era un caballo con leyenda y su fama rebasaba el término municipal. Lo habían traído de Córdoba, donde lo compró Áurea Vázquez, la madre de Eduardo, cuando empezaba ya a levantar cabeza de la ruina en que la había dejado al morir el fantasioso de su marido. Eduardo estaba por entonces interno en El Palo, y cuando vino de vacaciones, la romería de la Virgen le dio ocasión de estrenar el potro que le había comprado la madre. En aquella romería serrana en que los caballos buenos se contaban con los dedos de una mano, el potro árabe, con su fla</w:t>
        <w:softHyphen/>
        <w:t>mante silla vaquera y su discreto jaez de madroños blanquiazules trenzados en la crin y la cola corta, destacaba en fuerza y ligereza sobre la lenta caravana de mulos y borricos aparejados con grue</w:t>
        <w:softHyphen/>
        <w:t>sas albardas de atajarres bordados y largos flecos rojos. Al llegar a la ermita, que los jinetes rodeaban tres veces al galope, Eduardo ti</w:t>
        <w:softHyphen/>
        <w:t>ró de las riendas y picó espuelas al tiempo que decía «me voy a lu</w:t>
        <w:softHyphen/>
        <w:t>cir», y el que se lució fue el caballo, que se alzó de manos y enco</w:t>
        <w:softHyphen/>
        <w:t>gió la grupa de tal modo que tiró al jinete contra un risco por la baticola abajo. Ni siquiera Marcos, el capataz, que era el que lo ha</w:t>
        <w:softHyphen/>
        <w:t>bía acabado de domar, podía con él, y eso que lo gobernaba con cuatro riendas. No hubo más remedio que caparlo. Fue en Las Na</w:t>
        <w:softHyphen/>
        <w:t>vas, una mañana de niebla, e hicieron falta lo menos siete gañanes para sujetarlo mientras el veterinario le hacía la operación. Igna</w:t>
        <w:softHyphen/>
        <w:t>cio, que tendría unos doce años, se montó en él después de cas</w:t>
        <w:softHyphen/>
        <w:t>trado, y castrado y todo le dio el susto de su vida al desbocársele en un encinar donde estuvo a punto de que se le enredaran, como a Absalón, los cabellos en las ramas baj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Según se calentaba, y eso que ya no tenía la edad en la boca, se le iba quedando chica la plaza y Eduardo no tenía forma de dominarlo. Rebotaba encabritado, reluciente de sudor, y ni la mocerola le bajaba la cabeza ni las espuelas lo disciplinaban; los ijares eran dos carnicerías y, bajo el hocico llagado de rosa por la serre</w:t>
        <w:softHyphen/>
        <w:t>ta, la baba salía en latigazos rabiosos, Eduardo tuvo miedo; se apeó furioso y se fue para Ignacio, cuyo caballo, un alazán, iba co</w:t>
        <w:softHyphen/>
        <w:t>mo una seda, y en un tono que no admitía réplica le ordenó que se echara abajo. Obedeció Ignacio, y los turnos restantes los co</w:t>
        <w:softHyphen/>
        <w:t>rrieron turnándose a su vez en el mismo caballo. Sólo consiguie</w:t>
        <w:softHyphen/>
        <w:t>ron dos cintas cada uno; dos cintas, las de Ignacio sobre todo, arrancadas casi por casualidad, cuando menos lo esperaba, cuan</w:t>
        <w:softHyphen/>
        <w:t>do, tras varias pasadas infructuosas en que el extremo de la cinta volaba ante el punzón como un papel de fumar, había sentido una momentánea resistencia, un tirón breve, un tableteo giratorio que le bajaba hasta el codo, un «¡oleahí!» solitario —de su padre na</w:t>
        <w:softHyphen/>
        <w:t>turalmente—, y la cinta le había acompañado en su galope por el ruedo como un jirón arrancado a la tarde celeste y anaranjad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as cintas eran bien bonitas, pero las muchachas que las ha</w:t>
        <w:softHyphen/>
        <w:t>bían pintado eran demasiado mayores para Ignacio; por ejemplo, María Luisa Olmedo, que era la de la cinta con los hierros de las ganaderías bravas, tenía ya lo menos veintidós años, metida en veintitré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Qué buen detalle —comentaban unos y otros—. Compar</w:t>
        <w:softHyphen/>
        <w:t>tir el mismo caball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aceptaba el cumplido con una media sonrisa, pues sa</w:t>
        <w:softHyphen/>
        <w:t>bía que su rasgo no era tal, sino que estaba dentro de la jerarquía natural de las cosas y las personas; que el rasgo, el detalle hubiera estado en rebelarse, dando un espectáculo, contra aquella autori</w:t>
        <w:softHyphen/>
        <w:t>dad gratuita de pocos años y mucho diner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Del mismo modo y con la misma autoridad indiscutible con que le había ordenado bajarse del caballo, Eduardo le exigía ahora sus papeles más secretos y le reprendía sin contemplacion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res un vaina y un iluso! ¡Se está riendo de ti! ¡Escríbel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quella noche de feria, entre los farolillos del paseo, en la reu</w:t>
        <w:softHyphen/>
        <w:t>nión de gente de su edad, se sentía él, con sus botos camperos, su sombrero ancho y sus cintas en el bolsillo, tan importante como los toreros, como el mismo rejoneador, y lucía sus manchas de sangre de caballo como si fueran de sangre de toro. Y el olor del vino, y las marimonas de jazmines, y la limpidez de las estrellas le producían una alegre exaltación, una sensación de plenitud y de fuerza, un estado de gracia en el que todo le salía a derechas. En un zaguán del Mentidero, a la luz de un velón de Lucena, alguien templaba una guitarra, la niña del medio del prohombre carlista, tan bonita ella con aquel perfil moreno transparente de rosa y aquel vestido blanco que derramaba sobre los ladrillos del zaguán algo de la luna que rodaba por la calle. Y al sentir la guitarra, ha</w:t>
        <w:softHyphen/>
        <w:t>bía sentido Ignacio una voz dentro de él, una voz que no era la su</w:t>
        <w:softHyphen/>
        <w:t>ya, una voz nueva hecha de ternura y desgarro y sobriedad e iro</w:t>
        <w:softHyphen/>
        <w:t>nía, y aquella voz, antes de brotar metálica y agreste, envejecién</w:t>
        <w:softHyphen/>
        <w:t>dole la garganta, se le había subido a la cabeza, le había arrasado los ojos y le había expuesto y levantado, como un ostensorio, la imagen real de aquel amor cuyos rasgos casi se le habían borrado en el ajetreo de la tarde. Empezó a tararear sin darse cuenta, como hablando solo, como pensando en voz alta, y la guitarra le res</w:t>
        <w:softHyphen/>
        <w:t>pondía, y él, sin pensarlo siquiera, fue levantando la voz, cantán</w:t>
        <w:softHyphen/>
        <w:t>doselo todo, sacándose sin esfuerzo de lo más hondo una historia de amor imaginaria, y cantar para sí era cantar para ella, que ni si</w:t>
        <w:softHyphen/>
        <w:t>quiera sabía su nombre, como si en efecto estuviera presente y le fuera a contestar cantando también. El tarareo preliminar era un reclamo de corazón herido al que sin falta tenía que acudir la tórtola enamorad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cante le había brotado de la confusión de la realidad con el deseo, pero según las letras acudían a su memoria, la realidad co</w:t>
        <w:softHyphen/>
        <w:t>braba cuerpo y se tendía como ese río o esa espada que suele se</w:t>
        <w:softHyphen/>
        <w:t>parar a los enamorados. Ya no la veía dentro de sí, en la ciudad re</w:t>
        <w:softHyphen/>
        <w:t>ducida que llevaba dentro, sino en otra ciudad exterior y distante, de barrios incomunicados, balcones inaccesibles y un río como una espada que había que cruzar a nado cada noche. Acudían en el cante el reproche despechado, el desdén marchoso, el sarcasmo, la sinrazón y, en medio de todo ello, recobró la imagen real de ella, el color exacto de sus ojos, su fulgor negro, el punto de rosa en los pómulos, la leve cicatriz en los labios llenos. Y al representársela físicamente dejaba de verla espiritualmente; cuando no recordaba bien el color de sus ojos estaba seguro de sus sentimientos; ahora, en cambio, el color de sus ojos ocultaba para él un corazón indes</w:t>
        <w:softHyphen/>
        <w:t>cifrabl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Desde el pasillo, adornado de peroles de cobre y estribos de la</w:t>
        <w:softHyphen/>
        <w:t>tón, llegó la voz de Eloísa Betancu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De La Habana vino un barco cargado d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Margara apoyó la guitarra en la pared y preguntó:</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Con qué letr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Con la erre! —propuso Chonchocarl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Todos dejaban de ser hombres y mujeres y volvían a ser niños y niñas. Ignacio se sentía ahora algo fuera de lugar con su indu</w:t>
        <w:softHyphen/>
        <w:t>mentaria, como si estuviera disfrazado de persona mayor.</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8"/>
        <w:ind w:firstLine="720"/>
        <w:rPr>
          <w:szCs w:val="24"/>
        </w:rPr>
      </w:pPr>
      <w:r>
        <w:rPr/>
        <w:t>Los ojos del cuerpo</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Hasta entonces había creído que toda soledad tiene su recom</w:t>
        <w:softHyphen/>
        <w:t>pensa, así que procuraba estar solo y salía al campo a oír los gri</w:t>
        <w:softHyphen/>
        <w:t>llos y ver las encinas agrandar sus copas en la sombra y los olivos invadir todo el cerro del humilladero. Subía el cerro, donde al pie de la cruz había una era, poseído de una exaltación extraña y, se</w:t>
        <w:softHyphen/>
        <w:t>guro de que nadie lo veía, corría a saltos y se tiraba de cabeza a las parvas. Una brisa suave limpiaba el cielo caliginoso y sacaba bri</w:t>
        <w:softHyphen/>
        <w:t>llo a las primeras estrellas. Pero así que escribió la carta, se creyó en cierto modo exento de ciertas obligaciones sentimentales, en</w:t>
        <w:softHyphen/>
        <w:t>tre otras, de la de cultivar la soledad, y aquella carta, escrita al fin y al cabo por instigación ajena, un tanto cínica para encubrir su romanticismo y otro tanto impertinente para disimular su inse</w:t>
        <w:softHyphen/>
        <w:t>guridad, puso entre él y la amada la distancia y el tiempo que pre</w:t>
        <w:softHyphen/>
        <w:t>cisaba para llegar a su destino, y al cobrar así él noción de tiempo y lejanía, perdió nitidez su mundo interior, se le nublaron un tan</w:t>
        <w:softHyphen/>
        <w:t>to los ojos del alma y cuando vino a caer en la cuenta se vio mi</w:t>
        <w:softHyphen/>
        <w:t>rando con los ojos del cuerp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y, los ojos de su cuerpo! Así que los abría y los paseaba en torno tropezaba con cosas que no debía ver; ojos de un Guadiana, que había aflorado por vez primera a los cuatro años en la cocina tras el meneo de caderas de la Sebastiana, para desaparecer luego y brotar ocho años después con una violencia melancólica ante un cuadrito del Tintoretto que representaba a la tentadora mujer de Putifar, y ahora, cuatro años más tarde, hervir en la boca de un cántaro que borboteaba en una fuente... Porque aquel cántaro iba a apoyarse en una cadera, iba a ser abrazado por un brazo, besa</w:t>
        <w:softHyphen/>
        <w:t>do tal vez en la boca por una boca sedienta... Boca, brazo, cadera apetitosos y asequibles porque los entreveía yendo y viniendo del caño de la fuente a la casa de Áurea Vázquez o, dentro ya de la ca</w:t>
        <w:softHyphen/>
        <w:t>sa, delatados por el estribillo incompleto de un mal cuplé.</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mpezaron a demorarse las miradas de él en el cuerpo de la muchacha; la seguían a todo lo largo de la calle mientras subía las gradas de la fuente, hasta que ella empezó a mirar a su vez, a de</w:t>
        <w:softHyphen/>
        <w:t>volverle miradas que él no sabía sostener, y entre mirada y mira</w:t>
        <w:softHyphen/>
        <w:t>da fue llegando el fin del verano y el fin de los juegos de prendas y de los festivales taurinos y de las ferias de ganado con novena, verbena, procesión nocturna y fuegos de artificio. La traca final de los fuegos daba a los veraneantes la señal del regreso, y lo que que</w:t>
        <w:softHyphen/>
        <w:t>daba del verano se reducía a la armazón chamuscada del castillo de pirotecnia. Regresaban del veraneo los maestros y maestras fo</w:t>
        <w:softHyphen/>
        <w:t>rasteros; caían las primeras aguas, unas aguas prematuras, traídas y llevadas por el viento color de barro o de pizarra, y en cada atar</w:t>
        <w:softHyphen/>
        <w:t>decer aparecían celajes nuevos en el horizonte: amarillo limón con manchas de tinta china, azul entreverado de corinto, malva berrendo en calabaza. En toda la calle no quedaba ya más gente joven que Ignacio y la moza de Áurea Vázquez. Eduardo y Con</w:t>
        <w:softHyphen/>
        <w:t>solación, novios formales ya, pertenecían a la categoría de las per</w:t>
        <w:softHyphen/>
        <w:t>sonas mayor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Una calleja angosta separaba la casa de Ignacio de la de los Gragera por las traseras. La de Ignacio tenía bajo, entresuelo y doblado; la de los Gragera, patio, corral y jardín, y el entresuelo de la una se asomaba por varios balconcillos al corral de la otra, por encima del que se divisaba la ondulación de la serranía. La fa</w:t>
        <w:softHyphen/>
        <w:t>milia ocupaba el bajo; el doblado era granero y palomar. El en</w:t>
        <w:softHyphen/>
        <w:t>tresuelo estaba deshabitado desde la muerte de la abuela Rosalía y sólo se utilizaba en la época de la matanza, y eso sólo la parte trasera, donde estaban las cocinas, los cuartos de desahogo, el dormitorio de las criadas. La delantera, salas, oratorio y cierro de cristales, se conservaba intacta entre fundas y gasas como una es</w:t>
        <w:softHyphen/>
        <w:t>pecie de museo romántico. El comedor del entresuelo, donde nunca recordaba él que nadie hubiera alguna vez comido, estaba adornado con bodegones de faisanes y piñas tropicales y con es</w:t>
        <w:softHyphen/>
        <w:t>tampas alegóricas y didácticas de las etapas de la vida y los esta</w:t>
        <w:softHyphen/>
        <w:t>dos de la sociedad; el mobiliario era una sillería de paja y una me</w:t>
        <w:softHyphen/>
        <w:t>sa ovalada de alas plegables cubierta de un tapete de hule, cuar</w:t>
        <w:softHyphen/>
        <w:t>teado ya como un mosaico, con una escena multicolor de fútbol, anacronismo sugerente de otoños estudiantiles, campo verde sin graderíos apenas, cielo con nubes pasajeras, guardameta de ele</w:t>
        <w:softHyphen/>
        <w:t>gante jersey y enorme gorra inglesa, delantero rojiblanco de boi</w:t>
        <w:softHyphen/>
        <w:t>na vasca e inmensos bigotes y zaguero merengue de frente fajada de blanco, unidos en una triple acrobacia en tomo al flamante balón de reglamento. Desde los balconcillos de aquella sala tra</w:t>
        <w:softHyphen/>
        <w:t>pezoidal y soleada se dominaba casi todo el corral de los Gragera, separado de la calleja por un muro con alero de tejas y en él veía Ignacio trajinar a la muchacha, sin dejarse ver demasiado, no sea que lo viera alguien de la casa que no fuera ella, o incluso ella, porque entonces no habría sabido él adonde mirar. Pero ella aca</w:t>
        <w:softHyphen/>
        <w:t>bó mirando y las miradas empezaron a cruzarse sesgadas, indi</w:t>
        <w:softHyphen/>
        <w:t>rectas; cuando ella miraba, él desviaba la vista, y la volvía a mirar cuando con el rabillo del ojo veía que ella no estaba ya mirando. Por la calle no se atrevía a abordarla; temía ser visto y que luego en la casa le pusieran las orejas coloradas. La miraba de lejos con insistencia y esquivaba las aproximaciones. Además la deseaba ya de tal modo que recelaba que una sola palabra que dijera echase por tierra aquel idilio de mirad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Por fin, un atardecer que él subía por la calleja de la carpinte</w:t>
        <w:softHyphen/>
        <w:t>ría, la vio venir de frente. No traía cántaro, ni lebrillo, ni medio al</w:t>
        <w:softHyphen/>
        <w:t>mud, ni manojo de llaves; venía peinada y vestida de limpio y él le fue sosteniendo la mirada hasta que, al cruzarse, desvió él los ojos y ella bajó los suyos. Con un esfuerzo infinito él consiguió decir «adiós», tan bajito que apenas lo oyó él mismo, pero entonces ella, que ya había pasado, dijo «adiós» a su vez, y aquel adiós vino con un sonido grave, íntimo, secreto, furtivo, cargado de todas las mi</w:t>
        <w:softHyphen/>
        <w:t>radas de aquellas últimas seman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Se saludaban ya siempre que se veían, y poco a poco empeza</w:t>
        <w:softHyphen/>
        <w:t>ron a detenerse y a cambiar cada vez más palabras, hasta que un día oyó, con un vuelco del corazón, a su padre que, ocupado en carpintear unos palomares en el doblado de las palomas, lo man</w:t>
        <w:softHyphen/>
        <w:t>daba a casa de los Gragera a pedir prestada una escalera de mano. Sin saber por qué, guiado acaso por un oscuro instinto, entró por la puerta del corral que estaba entreabierta y allí estaba ella, junto al lavadero, en una sillita baja, deletreando una hoja arrancada de un periódico. Se acercó él por detrás, fingiendo interés en la lec</w:t>
        <w:softHyphen/>
        <w:t>tura, y le apoyó las manos en los brazos redondos. Ella no se in</w:t>
        <w:softHyphen/>
        <w:t>mutó y siguió leyendo. A él se le subió toda la sangre a la cabeza y dijo lo primero que se le vino a la men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l otro día pasé a caballo por El Azulejo y te vi lavando en el barranco. ¿No es malo tender la ropa en las adelf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Por qué? —la voz de ella era más serena que la de él.</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Dicen que luego da erisipe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Manías de los antigu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n todo el tiempo que duró el breve diálogo, no hizo ella el menor movimiento. Las manos le ardían a él cuando por fin las retiró. Agarró la escalera y, sin decir una palabra más, se fue con ella al hombro. En cuanto pudo se encerró en su cuarto y se echó en la cama loco de felicidad. Durmió una de las mejores siestas de su vid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Otro día tuvo que ir en busca de la llave de la cuadra y también fue ella la encargada de dársela, y al ir a recogerla, le cerró a ella las manos sobre la llave y se las retuvo oprimidas y le dijo que había soñado con ella la noche anterio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 qué soñaste? —dijo ella risueña y sin retirar las man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Soñé que era un cántaro lleno de agua y que me llevabas apoyado en el cuadril.</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Mira que soñar conmigo, un señorito como tú... —hablaba ella con un ligero tono de bur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Pita, pita, pita, pita! —precedida de su voz llegaba Rafaela al corral con un lebrillo de afrecho para las gallin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as manos de Ignacio y Estrella se separaron a tiempo, pero la vibración que dejaron en el aire, un cierto olor, un disimulo cris</w:t>
        <w:softHyphen/>
        <w:t>pado no podían engañar a la madre de la muchacha.</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t>—</w:t>
      </w:r>
      <w:r>
        <w:rPr>
          <w:rFonts w:cs="Arial" w:ascii="Arial" w:hAnsi="Arial"/>
          <w:color w:val="000000"/>
          <w:sz w:val="24"/>
          <w:szCs w:val="22"/>
          <w:lang w:val="es-ES_tradnl"/>
        </w:rPr>
        <w:t xml:space="preserve">La gente moza... vaya... y bajo techado... </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trató de capear la situación:</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Vine a recoger la llav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 tú qué haces que no se la das, so tont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Se las estaba dando, madr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Tú vete para adentro, que ya te leeré la cartil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strella bajó la cabeza y salió del porche al corral y entró en la casa. Ignacio le abría a Rafaela la tela metálica del galliner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Le he dicho que es malo tender la ropa en las adelf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Que la tienda donde le dé la gana. Tú no tienes que meter</w:t>
        <w:softHyphen/>
        <w:t>te en eso... Ni que andar buscando pan de trastrig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no supo qué decir y se retiró abochorna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llí acabaron las entrevistas en el corral, y tras el ondulado te</w:t>
        <w:softHyphen/>
        <w:t>jadillo, tras el arco del pasadizo, tras la palmera y el depósito del agua cayeron como un rastrillo las palabras cruzadas entre Áurea Vázquez y la madre de Ignacio. ¡Qué lejos quedaban ya las crestas rojas de los gallos, la cuaja verde de la alberca, la higuera brotada en la pared, el olivo aprisionado en cemento! ¿Era posible que al</w:t>
        <w:softHyphen/>
        <w:t>guna vez, un par de veces exactamente, hubiera podido entrar y salir por la puerta del corral como Pedro por su casa? En adelan</w:t>
        <w:softHyphen/>
        <w:t>te tendría que entrar siempre, si es que entraba, por la puerta principal, y entretanto tuvo que aguantar la indignación de su madre y de su hermana, apoyado algo, menos mal, en su padre que, si bien tenía que presidir a la fuerza aquel improvisado con</w:t>
        <w:softHyphen/>
        <w:t>sejo de disciplina, escuchaba el informe de la acusación no tanto con aire de juez como de cómplic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 un degenerado este niño! ¡Un desaprensivo! ¡Un asque</w:t>
        <w:softHyphen/>
        <w:t>roso! ¿No le dará vergüenza? —exclamaban las dos a porfí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papá deseaba tanto como el niño que el auto de fe acabara cuanto antes, pues las dos inquisidoras lo habían convocado en el momento más delicado de un experimento en su laboratorio, de una chapuza en su palomar o de una observación con su telesco</w:t>
        <w:softHyphen/>
        <w:t>pio, y estaba impaciente por volver al pasatiempo interrumpido en el que no dejaba de pensar mientras fingía escuchar a su mu</w:t>
        <w:softHyphen/>
        <w:t>jer y a su hija con gesto adusto, ora indignado, ora aprobatorio. A todo decía que sí, que desde luego, que no faltaba más, que bue</w:t>
        <w:softHyphen/>
        <w:t>no, que eso mismo y, cuando acabó el chaparrón y obtuvo el per</w:t>
        <w:softHyphen/>
        <w:t>miso de reintegrarse a sus ocupaciones, y se consideraba fuera del alcance de los oídos de aquellas oidoras domésticas, le susurró al hijo inquisitorialmente reconciliado, relajado a su brazo secula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Tú arrímate bien al costilla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 Ignacio en el fondo le repugnaba la comprensión de su pa</w:t>
        <w:softHyphen/>
        <w:t>dre por lo que tenía de complicidad. Súbitamente entendió mu</w:t>
        <w:softHyphen/>
        <w:t>chas cosas. Hubiera preferido tener a su padre enfrente, no a su la</w:t>
        <w:softHyphen/>
        <w:t>do, pues sospechaba que en realidad era al padre, y no a él, a quien la madre y la hermana habían asestado aquella filípica. Con el lan</w:t>
        <w:softHyphen/>
        <w:t>ce de Estrella, Ignacio había brindado sin querer a su madre un pretexto maravilloso, y todos los improperios que acababa de re</w:t>
        <w:softHyphen/>
        <w:t>cibir eran los mismos que la madre tenía guardados para el padre desde hacía muchos años, quién sabe si desde antes incluso de que él naciera. Ahora caía en la cuenta de que no era tanto por las pre</w:t>
        <w:softHyphen/>
        <w:t>cocidades de él cuanto por las procacidades del padre por lo que, cuando él tenía cosa de cuatro o cinco años, paraban poco en la casa las criadas de buen ve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Cierto que con los años y con alguna que otra escena domés</w:t>
        <w:softHyphen/>
        <w:t>tica secreta debía de haberse tranquilizado o reprimido, sobre to</w:t>
        <w:softHyphen/>
        <w:t>do desde que le había dado por habilitar la parte alta de la casa co</w:t>
        <w:softHyphen/>
        <w:t>mo gabinete de física y química, observatorio astronómico y pa</w:t>
        <w:softHyphen/>
        <w:t>lomar. Por lo demás, las mujeres nunca lo habían tomado dema</w:t>
        <w:softHyphen/>
        <w:t>siado en serio, y menos ahora que se teñía las canas con un me</w:t>
        <w:softHyphen/>
        <w:t>junje elaborado en su laboratorio, mejunje que —de qué y con qué lo haría— empezaba a cambiar de color a los siete días de su aplicación hasta volverse verde. Y él iba por la calle tan campante y tan pimpante, soltando piropos a diestro y siniestro, con un ai</w:t>
        <w:softHyphen/>
        <w:t>re a la vez de sabio bobo y de calavera jubilado, orgulloso de ha</w:t>
        <w:softHyphen/>
        <w:t>berse sacado de la mollera el invento cosmético que le remozaba el casco. Aquellos verdes tornasoles, que él naturalmente creía en</w:t>
        <w:softHyphen/>
        <w:t>drinos, eran un poco el rezumadero de sus talentos y los colores de su vejez.</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Tú arrímate bien al costillar —le aconsejaba el viejo verde al hijo amostazado con el leve tartajeo que le habían dejado sus li</w:t>
        <w:softHyphen/>
        <w:t>baciones solitarias y un par de aldabonazos del corazón.</w:t>
      </w:r>
    </w:p>
    <w:p>
      <w:pPr>
        <w:pStyle w:val="Normal"/>
        <w:shd w:fill="FFFFFF" w:val="clear"/>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firstLine="720"/>
        <w:jc w:val="both"/>
        <w:rPr>
          <w:rFonts w:ascii="Arial" w:hAnsi="Arial" w:cs="Arial"/>
          <w:i/>
          <w:i/>
          <w:iCs/>
          <w:color w:val="000000"/>
          <w:sz w:val="24"/>
        </w:rPr>
      </w:pPr>
      <w:r>
        <w:rPr>
          <w:rFonts w:cs="Arial" w:ascii="Arial" w:hAnsi="Arial"/>
          <w:i/>
          <w:iCs/>
          <w:color w:val="000000"/>
          <w:sz w:val="24"/>
        </w:rPr>
      </w:r>
    </w:p>
    <w:p>
      <w:pPr>
        <w:pStyle w:val="Normal"/>
        <w:shd w:fill="FFFFFF" w:val="clear"/>
        <w:ind w:firstLine="720"/>
        <w:jc w:val="both"/>
        <w:rPr>
          <w:rFonts w:ascii="Arial" w:hAnsi="Arial" w:cs="Arial"/>
          <w:i/>
          <w:i/>
          <w:iCs/>
          <w:color w:val="000000"/>
          <w:sz w:val="24"/>
        </w:rPr>
      </w:pPr>
      <w:r>
        <w:rPr>
          <w:rFonts w:cs="Arial" w:ascii="Arial" w:hAnsi="Arial"/>
          <w:i/>
          <w:iCs/>
          <w:color w:val="000000"/>
          <w:sz w:val="24"/>
        </w:rPr>
      </w:r>
    </w:p>
    <w:p>
      <w:pPr>
        <w:pStyle w:val="Heading8"/>
        <w:ind w:firstLine="720"/>
        <w:rPr>
          <w:szCs w:val="24"/>
        </w:rPr>
      </w:pPr>
      <w:r>
        <w:rPr/>
        <w:t>La vuelta del veraneo</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Por fortuna también a Ignacio le llegó la hora de regresar a la ciudad, y aunque solo eran tres horas de camino y aunque sólo llevaba fuera tres meses, le parecía que lo separaban de ella infini</w:t>
        <w:softHyphen/>
        <w:t>dades de tiempo y lejanía. Volver a la ciudad era para él recuperar un mundo perdido; todo lo reconocía como nuevo porque se consideraba a sí mismo renovado por dentro y por fuera. Suponía que las cosas y las gentes lo habían echado de menos como él a ellas, y que lo iban a acoger con la misma sorpresa y la misma ale</w:t>
        <w:softHyphen/>
        <w:t>gría con que él llegaba a su encuentro. Algo sorprendido en efec</w:t>
        <w:softHyphen/>
        <w:t>to quedó don Luis Peña el beneficiado cuando, en el bullicio de la antigua calle de la Mar, frente a un establecimiento que, con sus arcos profundos y sus barriles de gran tonelaje, tenía más de ata</w:t>
        <w:softHyphen/>
        <w:t>razana que de bodega, se vio asaltado por Ignacio, que le besaba efusivamente la mano como si llevara años sin verlo, y sorprendi</w:t>
        <w:softHyphen/>
        <w:t>dos quedaban sus compañeros de colegio, sobre todo los que no se habían movido de la ciudad en todo el verano, al verse abraza</w:t>
        <w:softHyphen/>
        <w:t>dos por él con una efusión inusitada. Y es que Ignacio había pasa</w:t>
        <w:softHyphen/>
        <w:t>do muchos años, casi todos los de su infancia, suspirando por la ciudad de tal modo que cuando, residiendo ya en ella, se ausenta</w:t>
        <w:softHyphen/>
        <w:t>ba por un periodo más o menos largo, tenía la sensación de per</w:t>
        <w:softHyphen/>
        <w:t>derla para siempre. Por consiguiente, cada regreso era un rescate, una resurrección, y más ahora que el amor lo esperaba en su oto</w:t>
        <w:softHyphen/>
        <w:t>ño como una fruta madur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ejos quedaba el pueblo áspero, hostilizado a rachas por el otoño que ya coronaba la sierra; la carretera larga y mojada, el viento en los eucaliptos, los guardias civiles encapotados, los bo</w:t>
        <w:softHyphen/>
        <w:t>rricos cargados de jara y de tamuj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bajo, en cambio, en la ciudad, daba aún el verano sus últimas fiestas mientras disponía la evacuación; sacudía un naranjo, incendiaba una cristalera, estampaba torres malvas y palmas verdes en el contraponiente anaranjado; hundía en el río antorchas ima</w:t>
        <w:softHyphen/>
        <w:t>ginarias. Era un regalo inesperado del tiempo, una estación efí</w:t>
        <w:softHyphen/>
        <w:t>mera que se daba por añadidura para que las gentes pudieran lu</w:t>
        <w:softHyphen/>
        <w:t>cir aún por unos días el aura que traían del mar o de la sierra. Y San Sebastián y Málaga, y La Toja y Punta Umbría, y Sanlúcar y Algorta, y Chipiona y Playa América imponían su aristocracia náutica y playera a los retiros campestres de El Coronil o Galaroza, de Cazalla o de Bonares, puntos menos distantes y más econó</w:t>
        <w:softHyphen/>
        <w:t>micos, fuera de la gran noria social de las semanas grandes y en cuyos ruedos, con rarísimas excepciones, no se celebraban corri</w:t>
        <w:softHyphen/>
        <w:t>das de luces, sino festivales de cort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a ciudad resumía todos los veraneos, repartía los trofeos fi</w:t>
        <w:softHyphen/>
        <w:t>nales, sellaba o rompía ciertos idilios y hacía revivir fugazmente los grupos y pandillas al conjuro de una frase, de un juego, de una pieza de baile, de una copla, de un chiste o de cualquier otra con</w:t>
        <w:softHyphen/>
        <w:t>traseña mágica. Más mujeres las niñas, más hombrecitos los mu</w:t>
        <w:softHyphen/>
        <w:t>chachos, vivían los últimos instantes comunes, lucían las últimas galas de la libertad antes de que el otoño los vistiera a todos de uniforme y los recluyera en internados, academias, facultades, co</w:t>
        <w:softHyphen/>
        <w:t>legios, entre mapas, libros, encerados, capillas y refectorios. Olía una vez más a cieno y a nardos, a gasolina y a jazmines. Las esco</w:t>
        <w:softHyphen/>
        <w:t>tillas iluminadas de los barcos sugerían fiestas venecianas; por el agua subían luces verdes y rojas; por los puentes rodaban luces ro</w:t>
        <w:softHyphen/>
        <w:t>jas y amarillas, y en los quioscos ardían, líquidas y encristaladas, luces de todos los color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Sin embargo, cierto balcón seguía a oscuras en medio de tan</w:t>
        <w:softHyphen/>
        <w:t>tas luminarias. Se conocía que la familia aquella no había vuelto aún de su veraneo. En la embriaguez de los atardeceres junto al río, Ignacio se recreaba en la espera y casi se alegraba de que, cuando ella regresara, el otoño hubiera barrido de las calles aquella polvareda de libertad, porque de encontrársela así por Las Delicias o por el Paseo de Colón, no iba a tener más reme</w:t>
        <w:softHyphen/>
        <w:t xml:space="preserve">dio que correr el riesgo de abordarla, riesgo que él prefería que las circunstancias le ahorrasen. Temía encontrársela cara a cara por la calle, y en cambio la soñaba junto a él en lugares remotos </w:t>
      </w:r>
      <w:r>
        <w:rPr>
          <w:rFonts w:cs="Arial" w:ascii="Arial" w:hAnsi="Arial"/>
          <w:color w:val="000000"/>
          <w:sz w:val="24"/>
          <w:lang w:val="es-ES_tradnl"/>
        </w:rPr>
        <w:t>que sólo conocía si acaso por libros, postales o documentales ci</w:t>
        <w:softHyphen/>
        <w:t>nematográfic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Por fin se presentó el otoño sin atenuantes y, en el sesgo de luz del equinoccio, el minarete almohade se tornaba custodia plate</w:t>
        <w:softHyphen/>
        <w:t>resca. A los pocos días reanudaba la ciudad la vida de los claustros.</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Heading8"/>
        <w:ind w:firstLine="720"/>
        <w:rPr>
          <w:rFonts w:ascii="Arial" w:hAnsi="Arial" w:cs="Arial"/>
          <w:i w:val="false"/>
          <w:i w:val="false"/>
          <w:iCs w:val="false"/>
          <w:color w:val="000000"/>
          <w:sz w:val="24"/>
          <w:lang w:val="es-ES_tradnl"/>
        </w:rPr>
      </w:pPr>
      <w:r>
        <w:rPr>
          <w:rFonts w:cs="Arial"/>
          <w:i w:val="false"/>
          <w:iCs w:val="false"/>
          <w:color w:val="000000"/>
          <w:sz w:val="24"/>
          <w:lang w:val="es-ES_tradnl"/>
        </w:rPr>
      </w:r>
    </w:p>
    <w:p>
      <w:pPr>
        <w:pStyle w:val="Heading8"/>
        <w:ind w:firstLine="720"/>
        <w:rPr/>
      </w:pPr>
      <w:r>
        <w:rPr/>
      </w:r>
    </w:p>
    <w:p>
      <w:pPr>
        <w:pStyle w:val="Heading8"/>
        <w:ind w:firstLine="720"/>
        <w:rPr>
          <w:szCs w:val="24"/>
        </w:rPr>
      </w:pPr>
      <w:r>
        <w:rPr/>
        <w:t>De la contemplación a la acción</w:t>
      </w:r>
    </w:p>
    <w:p>
      <w:pPr>
        <w:pStyle w:val="Normal"/>
        <w:shd w:fill="FFFFFF" w:val="clear"/>
        <w:ind w:firstLine="7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 las siete en punto de la tarde era la puerta del colegio un hor</w:t>
        <w:softHyphen/>
        <w:t>miguero de uniformes negros y blancos cuellecitos almidonados. Risas, carreras, llamadas, empellones. Bajo los naranjos de la pla</w:t>
        <w:softHyphen/>
        <w:t>zoleta se deshacían los corros de delantales blancos y uniformes de rayadillo dejando rezagado y emboscado a algún recluta o asis</w:t>
        <w:softHyphen/>
        <w:t>tente que encendía un cigarr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Varias veces creyó verla salir; varias veces el corazón campaneó sobre el vacío. Era tal su ansiedad que en el fondo casi prefería que no apareciera. Quería y no quería; temía y deseaba. Se acordó de aquel torerillo desconocido que había visto dos años atrás en Ron</w:t>
        <w:softHyphen/>
        <w:t>da perder irremediablemente la oportunidad de su vida. Hacía el paseíllo como sobresaliente entre los dos novilleros de moda, que trabajaban aquella tarde mano a mano. De pronto, el muchacho se vio frente al novillo en el tercio de quites. Era su turno, además. Ci</w:t>
        <w:softHyphen/>
        <w:t>tó tímidamente al bicho, que no se le arrancó; él mantuvo la capa desplegada, pero sin insistir ni provocar. En esto sonó el clarín, cambió el tercio y el ruedo se llenó de banderilleros. El novillo acu</w:t>
        <w:softHyphen/>
        <w:t>dió a ellos con presteza y el pobre sobresaliente se retiró a la barre</w:t>
        <w:softHyphen/>
        <w:t>ra plegando el capote con el quite nonato que había estado a pun</w:t>
        <w:softHyphen/>
        <w:t>to de abrirle las puertas de la gloria. Ignacio lo vio en Teléfonos des</w:t>
        <w:softHyphen/>
        <w:t>pués de la corrida, vestido ya de calle, con un perfil y una desgana más de moro que de gitano, pedir una conferencia con Sevilla, acla</w:t>
        <w:softHyphen/>
        <w:t>rándole a la telefonista, que no lo conocía de nada, con la cortesía extemporánea de los tímidos: «Es con mi madre». Ignacio volvió a verlo en Sevilla —botos camperos, brillantina, cuello abrochado sin corbata— tomando el sol y esperando un milagro —expiando en realidad para siempre su indecisión de una tarde— en la esquina donde solían parar los torerillos de invierno. ¿Iría también él a pa</w:t>
        <w:softHyphen/>
        <w:t>rar a aquella esquina de las oportunidades perdidas? No pudo pen</w:t>
        <w:softHyphen/>
        <w:t>sarlo más; allí estaba ya la suya. La amada apareció en medio de un grupo en el portal del colegio y el corazón se le vino a Ignacio a la boca. Quiso escupir y no pudo. Era un grupo de niñas de diversos tamaños y ella venía en el centro. De la sombra de un naranjo, don</w:t>
        <w:softHyphen/>
        <w:t>de ardía como un bichito de luz el pitillo del recluta, se destacó la criada a recogerle el termo y el cartapacio. Echaron a andar tapan</w:t>
        <w:softHyphen/>
        <w:t>do toda la calle, e Ignacio se lió la manta a la cabez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Buenas noche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n aquella algarabía de pájaros no pudo oír si le correspondían al saludo. La calle se estrechaba y los grupos se confundían. Ella seguía en medio de su enjambre sin hablar apenas y sin mirar a Ignacio ni de reojo. Él se agregó al pelotón, sin encontrar sitio có</w:t>
        <w:softHyphen/>
        <w:t>modo. A la salida de la calle, frente a la parroquia de Santa Cruz, hubo una parada: despedidas hasta el día siguiente, formación de nuevos grupos que se fragmentaban o refundían, cambios de guardia, relevos de escolta. Había otros muchachos como él, que, por conocer mejor el terreno, no aparecían hasta ahora, a una prudente distancia de la puerta del colegio. En tal esquina o en tal bocacalle se despedía una pareja, acompañada de su correspon</w:t>
        <w:softHyphen/>
        <w:t>diente carabina de delantal rayado o de una niña más chica —de estatura al menos—, de esas que todo lo ven, todo lo oyen y todo se lo cuentan a la mamá. A pesar de las defecciones sucesivas, al llegar a la calle Almirantazgo el grupo constaba aún de tres cria</w:t>
        <w:softHyphen/>
        <w:t>das, cinco niñas, incluida ella, un recluta y tres muchachos, in</w:t>
        <w:softHyphen/>
        <w:t>cluido él: novios, pretendientes, hermanos, primos quién sabía quién de quién. Ella seguía en el centro del grupo; las muchachas charlaban y bromeaban entre ellas y con uno de los muchachos a quien una de ellas daba el brazo. Bajo el arco del Postigo del Acei</w:t>
        <w:softHyphen/>
        <w:t>te ella pareció por fin darse por enterada de la presencia de él, di</w:t>
        <w:softHyphen/>
        <w:t>ciendo con voz autoritaria y como dirigiéndose a tod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hora hacéis el favor de volvers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quella orden colectiva era demasiado humillante para Igna</w:t>
        <w:softHyphen/>
        <w:t>cio que, lanzándose sobre el grupo, agarró a la muchacha de un brazo, diciéndole rabioso y resuelt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o tengo que hablar en serio contig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la se desasió con violencia. Hubo un revuelo confuso. Desapa</w:t>
        <w:softHyphen/>
        <w:t>recieron tras el arco, ella y la criada; se dispersaron los demás, y uno de los muchachos, alto y rubio, se acercó a Ignacio, que esta</w:t>
        <w:softHyphen/>
        <w:t>ba todo excitado, y lo tomó del brazo suavemen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No lo tomes de esa manera. Tranquilízate. La niña es un po</w:t>
        <w:softHyphen/>
        <w:t>co especial y hay que tener paciencia con ella. Lo que te ha pasa</w:t>
        <w:softHyphen/>
        <w:t>do no tiene nada de particular, ya verás. Tú hiciste mal en escri</w:t>
        <w:softHyphen/>
        <w:t>birle. La madre agarró la carta y no veas cómo se puso. La tuvo castigada sin salir lo menos una semana, y hemos pagado todos porque, ya ves, desde que volvió de Morón ni me dirige la palabra, y eso que éramos ya medio novios y que yo iba todos los domin</w:t>
        <w:softHyphen/>
        <w:t>gos a verla desde El Coronil.</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se quedó de una pieza. En efecto, al volver al colegio había oído rumores que había atribuido a la malevolencia ajena, y ahora resultaba que ciertos eran los toros. Pero el otro, sin sol</w:t>
        <w:softHyphen/>
        <w:t>tarlo del brazo, con un tono cordial, sereno, amistoso y como pi</w:t>
        <w:softHyphen/>
        <w:t>diendo también ayuda en cierto modo, le fue poniendo los pies en el suelo y abriéndole los ojos, e Ignacio no tuvo más remedio que darle las gracias y por último el otro, que dijo llamarse Alfonso Rueda, le dijo que en él tenía un amigo y que, ya que por desgra</w:t>
        <w:softHyphen/>
        <w:t>cia eran rivales, no les quedaba sino desearse suerte mutuamente. Y se despidieron con un apretón de man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 la noche siguiente ocurrió más o menos lo mismo, sino que esta vez ya se sabía quién iba por quién. Unos pasos antes del Pos</w:t>
        <w:softHyphen/>
        <w:t>tigo del Aceite, Alfonso se adelantó:</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ta situación no tiene sentido. Uno de nosotros dos está de más. Tú dirás quién se v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Tú —dijo ella sin mirar siquier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tá bien. Buenas noch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lfonso Rueda dio media vuelta y se fue con paso rápido. Ig</w:t>
        <w:softHyphen/>
        <w:t>nacio se vio dueño del campo tan inesperadamente que no su</w:t>
        <w:softHyphen/>
        <w:t>po qué hacer con su victoria. De pronto se le quitaba un peso de los hombros, respiraba con alivio, cerraba los ojos, tomaba po</w:t>
        <w:softHyphen/>
        <w:t xml:space="preserve">sesión de la ciudad. No pronunció una palabra, pues tenía de aquella posesión una certeza retroactiva. Nunca había poseído </w:t>
      </w:r>
      <w:r>
        <w:rPr>
          <w:rFonts w:cs="Arial" w:ascii="Arial" w:hAnsi="Arial"/>
          <w:color w:val="000000"/>
          <w:sz w:val="24"/>
          <w:lang w:val="es-ES_tradnl"/>
        </w:rPr>
        <w:t>como ahora, pero ahora que poseía era como si nunca hubiera dejado de poseer. De más estaban todas las palabras. Eran unos momentos inefables. Estaba de tal modo inmerso en su éxito, que el objeto de éste pasaba incluso a la penumbra. Durante los pocos pasos que dio por fin a su vera, más allá del Postigo y sin más testigo que la sirvienta, no sintió la necesidad de hablar si</w:t>
        <w:softHyphen/>
        <w:t>quiera; le parecía estar viviendo un noviazgo remansado por la costumbre en el que los novios no tienen ya nada que decirse porque ya se lo tienen dicho todo. A la derecha quedaba el islo</w:t>
        <w:softHyphen/>
        <w:t>te pseudomudéjar del mercado, entre zoco y mezquita; a la iz</w:t>
        <w:softHyphen/>
        <w:t>quierda las lucernas semicirculares de la Maestranza de Artille</w:t>
        <w:softHyphen/>
        <w:t>ría. Detrás la catedral; delante el río. En la esquina de Don Pelayo, nueva parada; ella fue la primera en hablar, en decir la últi</w:t>
        <w:softHyphen/>
        <w:t>ma frase de aquel largo coloquio silencios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 ahora te vuelves, no vaya a verte mi madr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n aquel momento, si ella se lo hubiera pedido, se hubiera tirado él sin vacilar desde lo alto de la Giralda. Por lo demás, ni siquiera se le ocurrió concertar el próximo encuentro. La felicidad le había llegado por sorpresa, dejándolo sin iniciativas. Mirándolo bien, él ya había puesto demasiado de su parte; que pusiera ahora ella algo de la suya. Por un lado, confiaba ciegamente en el azar y en el tamaño puebleri</w:t>
        <w:softHyphen/>
        <w:t>no de la ciudad; por otro, procedía como el novio que ya sabe dónde y cuándo ha de ver a su novia cada tarde. Por último, disipados de golpe todos sus fantaseos, no se atrevía a sacar el noviazgo de aquel infantil acompañamiento vespertino desde las inmediaciones del co</w:t>
        <w:softHyphen/>
        <w:t>legio hasta las inmediaciones de la cas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sto pasó un viernes por la noche. El sábado hacían semana inglesa en el colegio. El domingo lo pasó también en blanco, con ayuda de una película sentimental en una sala de reestren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velaba las armas ante la ciudad que veía rodeada de murallas imaginarias, intactas todas las puertas que había derrui</w:t>
        <w:softHyphen/>
        <w:t>do un Municipio espeso. Retablo de lienzos de cal y panes de oro contra un cielo de metales enfriados; los barcos atracados a los muelles, fondeados en la dársena, podían lo mismo ser de la es</w:t>
        <w:softHyphen/>
        <w:t>cuadra defensora que de la atacante. El lunes al atardecer haría él su entrada a caballo por la Puerta del Arenal y allí saldrían, de rodillas, a entregarle las llaves en salvilla de plata el Ayuntamiento en corporación, el Cabildo catedral, la Comisión de cofradí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lunes al atardecer esperaba Ignacio en la esquina de Guzmán el Bueno. Alfonso Rueda naturalmente no estaba ni tenía por qué estar. Por fin apareció el grupo de siempre, que no tardó en romperse. La niña y la criada iban ya solas por la acera de Mateos Gago, e Ignacio se acercó a ellas con un «buenas noches» que que</w:t>
        <w:softHyphen/>
        <w:t>ría ser íntimo y posesivo y que, con desagradable sorpresa por su parte, no obtuvo contestación. Trató él de explicarse, de conseguir una explicación, y se estrelló en la indiferencia hostil de noches atrás. Sólo habló la criada para pedirle que se retirara si no quería llevarse un contratiemp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so es asunto mío. Y si alguien quiere asustarme, se equivo</w:t>
        <w:softHyphen/>
        <w:t>ca. Yo no me rajo así como así.</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Las acompañó hasta el límite acostumbrado y se fue a casa más perplejo y preocupado que nunca. La vieja Ángeles, la criada de toda la vida que lo atendía en la casa de la calle Alcoy, se había acostado ya dejándole la mesa puesta; Ignacio pensó que en casos tales todo amante contrariado que se respete se va a la cama sin cenar. Destapó la sopera y un aroma de yerbabuena le turbó el sentido. No dejó ni una miga de pa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 la noche siguiente esperó en vano en los alrededores del cole</w:t>
        <w:softHyphen/>
        <w:t>gio; la noche después la vio, pero también vio al padre; la otra, a la madre; la otra, a los dos. El padre era un hombre verdoso y encogi</w:t>
        <w:softHyphen/>
        <w:t>do, con una mirada temerosa bajo el ala abatida del sombrero; la madre iba vestida de negro, tenía pataje de jirafa y le llevaba al ma</w:t>
        <w:softHyphen/>
        <w:t>rido la cabeza. Evidentemente a la niña le ponían guardas, pero él no cejaba en su empeño y seguía merodeando. No era cosa de desper</w:t>
        <w:softHyphen/>
        <w:t>diciar la ocasión de acreditar su arrojo. Además, después de los últi</w:t>
        <w:softHyphen/>
        <w:t>mos contratiempos, le bastaba con verla y saber que una fuerza ma</w:t>
        <w:softHyphen/>
        <w:t>yor le impedía abordarla. Siguió, pues, en este nuevo plan, viéndola cada noche con este o aquel centinela, cuando una noche como tan</w:t>
        <w:softHyphen/>
        <w:t>tas vio venir por Mateos Gago, solas las dos, a la madre y a la criada. Ignacio cambió de acera y apretó el paso, pero no pudo forzar el blo</w:t>
        <w:softHyphen/>
        <w:t>queo. La madre lo llamaba con voz antipática e insistente e Ignacio, por más que lo intentó, no pudo hacerse el desentendi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h, oiga, oiga! ¡Haga el favor! ¡Que no se escape! —y des</w:t>
        <w:softHyphen/>
        <w:t>plegó a la criada para cerrarle el pas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No tuvo más remedio Ignacio que acudir adonde se le llama</w:t>
        <w:softHyphen/>
        <w:t>ba. La madre se parecía algo a la niña en el corte de cara y la for</w:t>
        <w:softHyphen/>
        <w:t xml:space="preserve">ma de la boca, pero tenía un cierto aire de </w:t>
      </w:r>
      <w:r>
        <w:rPr>
          <w:rFonts w:cs="Arial" w:ascii="Arial" w:hAnsi="Arial"/>
          <w:i/>
          <w:iCs/>
          <w:color w:val="000000"/>
          <w:sz w:val="24"/>
          <w:lang w:val="es-ES_tradnl"/>
        </w:rPr>
        <w:t xml:space="preserve">mantis religiosa </w:t>
      </w:r>
      <w:r>
        <w:rPr>
          <w:rFonts w:cs="Arial" w:ascii="Arial" w:hAnsi="Arial"/>
          <w:color w:val="000000"/>
          <w:sz w:val="24"/>
          <w:lang w:val="es-ES_tradnl"/>
        </w:rPr>
        <w:t>y la voz le salía con un silbido desagradable; debía de tener frenillo. Ade</w:t>
        <w:softHyphen/>
        <w:t>más le habló de usted, para mayor inri. Ignacio se marchó corri</w:t>
        <w:softHyphen/>
        <w:t>do cuando la señora tuvo a bien soltarlo, pero más resuelto que nunca a mantener el asedi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 la noche siguiente habían retirado la escolta; por lo visto la madre creía haberlo ahuyentado para siempre con su rapapolvo. Ignacio fue siguiendo prudentemente al grupo que se diezmaba de esquina en esquina, hasta que detrás de Correos vio ya el te</w:t>
        <w:softHyphen/>
        <w:t>rreno despejado para aproximars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a sé que me estoy buscando un lío, pero a mí no me asus</w:t>
        <w:softHyphen/>
        <w:t>ta nad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penas había dicho esto cuando hacia la esquina de la Aveni</w:t>
        <w:softHyphen/>
        <w:t>da oyó unas voces enérgicas y sintió que alguien bajaba a paso de carga. Era un individuo como de unos treinta años, con los zapa</w:t>
        <w:softHyphen/>
        <w:t>tos sucios y la gabardina desabrochada, que llegaba adelantando un brazo y braceando mucho con el otr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h, usté, usté...</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n un abrir y cerrar de ojos, la niña y la criada se habían eclip</w:t>
        <w:softHyphen/>
        <w:t>sado e Ignacio se vio agarrado por la corbata por aquel sujeto de ojos enrojecidos y cutis semilampiño de cadáver que remató una sarta de insultos diciéndole que ni era hombre ni nad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 xml:space="preserve">Ignacio, cogido por sorpresa, intentó </w:t>
      </w:r>
      <w:r>
        <w:rPr>
          <w:rFonts w:cs="Arial" w:ascii="Arial" w:hAnsi="Arial"/>
          <w:i/>
          <w:iCs/>
          <w:color w:val="000000"/>
          <w:sz w:val="24"/>
          <w:lang w:val="es-ES_tradnl"/>
        </w:rPr>
        <w:t xml:space="preserve">razonar </w:t>
      </w:r>
      <w:r>
        <w:rPr>
          <w:rFonts w:cs="Arial" w:ascii="Arial" w:hAnsi="Arial"/>
          <w:color w:val="000000"/>
          <w:sz w:val="24"/>
          <w:lang w:val="es-ES_tradnl"/>
        </w:rPr>
        <w:t>con el energúmen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o soy tan hombre como usté...</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Usté qué va a ser un hombre. ¡Usté es una mierda! —y acompañó este cumplido de un bofetón que Ignacio ni siquiera sintió en su acaloramiento. Replicó con una patada y el otro re</w:t>
        <w:softHyphen/>
        <w:t>trocedió, soltando la corbata, ya rota. En esto apareció un guardia municipal que Ignacio conocía por haber huido de él cuando con otros condiscípulos jugaba a la pelota en el Compás de la Mance</w:t>
        <w:softHyphen/>
        <w:t>bía. Fueron los tres a la comisaría de la Puerta de la Carne. El co</w:t>
        <w:softHyphen/>
        <w:t>misario los recibió a los tres de pie en una sala baja, más bien mu</w:t>
      </w:r>
      <w:r>
        <w:rPr>
          <w:rFonts w:cs="Arial" w:ascii="Arial" w:hAnsi="Arial"/>
          <w:color w:val="000000"/>
          <w:sz w:val="24"/>
          <w:szCs w:val="22"/>
          <w:lang w:val="es-ES_tradnl"/>
        </w:rPr>
        <w:t>grienta, dividida en dos partes desiguales por una barandilla de madera; escuchó apenas el somero parte del guardia y procedió a interrogar a los culpables. El otro se adelantó con arrogancia y ex</w:t>
        <w:softHyphen/>
        <w:t>plicó respetuoso y razonable que era estudiante de Medicina y amigo del padre de la muchacha, que no andaba bien de salud.</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te individuo lleva algún tiempo importunando a la niña, una menor, por más que se le tiene dicho que la deje en paz. Esta noche yo, enviado por los padres, vengo y le digo con buenas ma</w:t>
        <w:softHyphen/>
        <w:t>neras que por favor se retire y él va y se pone violento y pasa a la agresión. Yo, claro, no tuve más remedio que defenderme, y en es</w:t>
        <w:softHyphen/>
        <w:t>to llega aquí el señor guardi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asombrado, quiso protestar, pero el comisario no le hizo caso y salió del paso con una amonestación nada dura y bas</w:t>
        <w:softHyphen/>
        <w:t>tante genérica. Ignacio comprendió que mejor era no meneallo. Tuvo sin embargo que dar cada cual su nombre. El otro dijo el su</w:t>
        <w:softHyphen/>
        <w:t>yo, recalcando los acentos y articulando las sílab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David Turégano Efraín.</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dijo a su vez su nombre y apellidos, imitando servil</w:t>
        <w:softHyphen/>
        <w:t>mente al otro en la claridad de vocalización, y el comisario orde</w:t>
        <w:softHyphen/>
        <w:t>nó al guardia que los soltara, pero por separado, para que no se volvieran a enzarza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Pocos días después, Ignacio, que rondaba el barrio incorregi</w:t>
        <w:softHyphen/>
        <w:t>blemente, se topó con Alfonso Rueda, que vino muy sonriente pa</w:t>
        <w:softHyphen/>
        <w:t>ra él y le dijo que ya se había arreglado con Raquel Cepeda con el consentimiento de la madre. Ignacio tragó saliva y le dio la enho</w:t>
        <w:softHyphen/>
        <w:t>rabuena, pero durante muchos días aún no pudo dejar de hacer</w:t>
        <w:softHyphen/>
        <w:t>se el encontradizo en el itinerario del colegio a la casa, sobre todo teniendo, como ahora tenía, la seguridad de que por lo menos una persona —Alfonso— contestaba a las buenas noches que él daba a todo el grup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Quién sabe el tiempo que hubiera tardado todavía en apagar</w:t>
        <w:softHyphen/>
        <w:t>se del todo el rescoldo aquél, si una noche no le hubiera dicho Ángeles que aquella misma tarde había llamado desde el pueblo la señorita Consolación para que él, Ignacio, acudiera a escape, pues el padre estaba en las últimas.</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28930" cy="426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84" r="-109" b="-84"/>
                    <a:stretch>
                      <a:fillRect/>
                    </a:stretch>
                  </pic:blipFill>
                  <pic:spPr bwMode="auto">
                    <a:xfrm>
                      <a:off x="0" y="0"/>
                      <a:ext cx="328930" cy="426720"/>
                    </a:xfrm>
                    <a:prstGeom prst="rect">
                      <a:avLst/>
                    </a:prstGeom>
                  </pic:spPr>
                </pic:pic>
              </a:graphicData>
            </a:graphic>
          </wp:inline>
        </w:drawing>
      </w:r>
    </w:p>
    <w:p>
      <w:pPr>
        <w:pStyle w:val="Normal"/>
        <w:shd w:fill="FFFFFF" w:val="clear"/>
        <w:ind w:firstLine="7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ind w:firstLine="720"/>
        <w:jc w:val="both"/>
        <w:rPr>
          <w:rFonts w:ascii="Arial" w:hAnsi="Arial" w:cs="Arial"/>
          <w:color w:val="000000"/>
          <w:sz w:val="24"/>
          <w:lang w:val="es-ES_tradnl"/>
        </w:rPr>
      </w:pPr>
      <w:r>
        <w:rPr>
          <w:rFonts w:cs="Arial" w:ascii="Arial" w:hAnsi="Arial"/>
          <w:color w:val="000000"/>
          <w:sz w:val="24"/>
          <w:lang w:val="es-ES_tradnl"/>
        </w:rPr>
      </w:r>
    </w:p>
    <w:p>
      <w:pPr>
        <w:pStyle w:val="Normal"/>
        <w:shd w:fill="FFFFFF" w:val="clear"/>
        <w:ind w:firstLine="720"/>
        <w:jc w:val="both"/>
        <w:rPr>
          <w:rFonts w:ascii="Arial" w:hAnsi="Arial" w:cs="Arial"/>
          <w:color w:val="000000"/>
          <w:sz w:val="24"/>
          <w:lang w:val="es-ES_tradnl"/>
        </w:rPr>
      </w:pPr>
      <w:r>
        <w:rPr>
          <w:rFonts w:cs="Arial" w:ascii="Arial" w:hAnsi="Arial"/>
          <w:color w:val="000000"/>
          <w:sz w:val="24"/>
          <w:lang w:val="es-ES_tradnl"/>
        </w:rPr>
      </w:r>
    </w:p>
    <w:p>
      <w:pPr>
        <w:pStyle w:val="Normal"/>
        <w:shd w:fill="FFFFFF" w:val="clear"/>
        <w:ind w:firstLine="720"/>
        <w:jc w:val="both"/>
        <w:rPr>
          <w:rFonts w:ascii="Arial" w:hAnsi="Arial" w:cs="Arial"/>
          <w:color w:val="000000"/>
          <w:sz w:val="24"/>
          <w:lang w:val="es-ES_tradnl"/>
        </w:rPr>
      </w:pPr>
      <w:r>
        <w:rPr>
          <w:rFonts w:cs="Arial" w:ascii="Arial" w:hAnsi="Arial"/>
          <w:color w:val="000000"/>
          <w:sz w:val="24"/>
          <w:lang w:val="es-ES_tradnl"/>
        </w:rPr>
      </w:r>
    </w:p>
    <w:p>
      <w:pPr>
        <w:pStyle w:val="Normal"/>
        <w:shd w:fill="FFFFFF" w:val="clear"/>
        <w:ind w:firstLine="720"/>
        <w:jc w:val="both"/>
        <w:rPr>
          <w:rFonts w:ascii="Arial" w:hAnsi="Arial" w:cs="Arial"/>
          <w:color w:val="000000"/>
          <w:sz w:val="24"/>
          <w:lang w:val="es-ES_tradnl"/>
        </w:rPr>
      </w:pPr>
      <w:r>
        <w:rPr>
          <w:rFonts w:cs="Arial" w:ascii="Arial" w:hAnsi="Arial"/>
          <w:color w:val="000000"/>
          <w:sz w:val="24"/>
          <w:lang w:val="es-ES_tradnl"/>
        </w:rPr>
      </w:r>
    </w:p>
    <w:p>
      <w:pPr>
        <w:pStyle w:val="Heading9"/>
        <w:rPr>
          <w:b/>
          <w:b/>
          <w:bCs/>
        </w:rPr>
      </w:pPr>
      <w:r>
        <w:rPr>
          <w:b/>
          <w:bCs/>
        </w:rPr>
        <w:t>Libro III</w:t>
      </w:r>
    </w:p>
    <w:p>
      <w:pPr>
        <w:pStyle w:val="Normal"/>
        <w:shd w:fill="FFFFFF" w:val="clear"/>
        <w:jc w:val="center"/>
        <w:rPr>
          <w:rFonts w:ascii="Arial" w:hAnsi="Arial" w:cs="Arial"/>
          <w:b/>
          <w:b/>
          <w:bCs/>
          <w:color w:val="000000"/>
          <w:sz w:val="24"/>
          <w:lang w:val="es-ES_tradnl"/>
        </w:rPr>
      </w:pPr>
      <w:r>
        <w:rPr>
          <w:rFonts w:cs="Arial" w:ascii="Arial" w:hAnsi="Arial"/>
          <w:b/>
          <w:bCs/>
          <w:color w:val="000000"/>
          <w:sz w:val="24"/>
          <w:lang w:val="es-ES_tradnl"/>
        </w:rPr>
      </w:r>
    </w:p>
    <w:p>
      <w:pPr>
        <w:pStyle w:val="Normal"/>
        <w:shd w:fill="FFFFFF" w:val="clear"/>
        <w:jc w:val="center"/>
        <w:rPr>
          <w:rFonts w:ascii="Arial" w:hAnsi="Arial" w:cs="Arial"/>
          <w:color w:val="000000"/>
          <w:sz w:val="24"/>
          <w:lang w:val="es-ES_tradnl"/>
        </w:rPr>
      </w:pPr>
      <w:r>
        <w:rPr>
          <w:rFonts w:cs="Arial" w:ascii="Arial" w:hAnsi="Arial"/>
          <w:color w:val="000000"/>
          <w:sz w:val="24"/>
          <w:lang w:val="es-ES_tradnl"/>
        </w:rPr>
      </w:r>
    </w:p>
    <w:p>
      <w:pPr>
        <w:pStyle w:val="Heading5"/>
        <w:rPr>
          <w:szCs w:val="26"/>
        </w:rPr>
      </w:pPr>
      <w:r>
        <w:rPr>
          <w:szCs w:val="26"/>
        </w:rPr>
        <w:t>El Collado de los Muertos</w:t>
      </w:r>
    </w:p>
    <w:p>
      <w:pPr>
        <w:pStyle w:val="Normal"/>
        <w:shd w:fill="FFFFFF" w:val="clear"/>
        <w:jc w:val="center"/>
        <w:rPr>
          <w:rFonts w:ascii="Arial" w:hAnsi="Arial" w:cs="Arial"/>
          <w:i/>
          <w:i/>
          <w:iCs/>
          <w:color w:val="000000"/>
          <w:sz w:val="24"/>
          <w:szCs w:val="26"/>
          <w:lang w:val="es-ES_tradnl"/>
        </w:rPr>
      </w:pPr>
      <w:r>
        <w:rPr>
          <w:rFonts w:cs="Arial" w:ascii="Arial" w:hAnsi="Arial"/>
          <w:i/>
          <w:iCs/>
          <w:color w:val="000000"/>
          <w:sz w:val="24"/>
          <w:szCs w:val="26"/>
          <w:lang w:val="es-ES_tradnl"/>
        </w:rPr>
      </w:r>
    </w:p>
    <w:p>
      <w:pPr>
        <w:pStyle w:val="Normal"/>
        <w:shd w:fill="FFFFFF" w:val="clear"/>
        <w:jc w:val="center"/>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El recluso del desván</w:t>
      </w:r>
    </w:p>
    <w:p>
      <w:pPr>
        <w:pStyle w:val="Normal"/>
        <w:shd w:fill="FFFFFF" w:val="clear"/>
        <w:ind w:firstLine="720"/>
        <w:jc w:val="both"/>
        <w:rPr>
          <w:rFonts w:ascii="Arial" w:hAnsi="Arial" w:cs="Arial"/>
          <w:smallCaps/>
          <w:color w:val="000000"/>
          <w:sz w:val="24"/>
          <w:szCs w:val="24"/>
          <w:lang w:val="es-ES_tradnl"/>
        </w:rPr>
      </w:pPr>
      <w:r>
        <w:rPr>
          <w:rFonts w:cs="Arial" w:ascii="Arial" w:hAnsi="Arial"/>
          <w:smallCaps/>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smallCaps/>
          <w:color w:val="000000"/>
          <w:sz w:val="24"/>
          <w:lang w:val="es-ES_tradnl"/>
        </w:rPr>
        <w:t xml:space="preserve">El mundo de don Ignacio </w:t>
      </w:r>
      <w:r>
        <w:rPr>
          <w:rFonts w:cs="Arial" w:ascii="Arial" w:hAnsi="Arial"/>
          <w:color w:val="000000"/>
          <w:sz w:val="24"/>
          <w:lang w:val="es-ES_tradnl"/>
        </w:rPr>
        <w:t>se había reducido al entramado de vigas y rayos de luz del desván de su casa. Se pasaba las horas muertas en aquella penumbra horadada de tragaluces y aspilleras, de hornacinas y mechinales, saltándose los horarios a la torera. A la mujer y a la hija esto no las inquietaba demasiado, pues el reclu</w:t>
        <w:softHyphen/>
        <w:t>so tenía su refugio bien abastecido de provisiones de boca; con te</w:t>
        <w:softHyphen/>
        <w:t>nerle las mudas limpias y las aguas cambiadas estaban más que cumplidas, y de esto, claro, se ocupaba la servidumbr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Según avanzaba la arteriosclerosis crecía su vida imaginaria, de la que ya no salía para nada, ni siquiera para sentarse por la tar</w:t>
        <w:softHyphen/>
        <w:t>de en el rellano del casino, deporte que los tiempos que corrían hacían cada día más arriesgado. Nada que no viera por el micros</w:t>
        <w:softHyphen/>
        <w:t>copio o por el telescopio le parecía real y digno de atención. Se adormecía en las quietudes siderales o se precipitaba en los zipi</w:t>
        <w:softHyphen/>
        <w:t xml:space="preserve">zapes de las platinas y de tal modo se había habituado a aquellos altibajos que, por más que quisiera, no hubiese podido recobrar el </w:t>
      </w:r>
      <w:r>
        <w:rPr>
          <w:rFonts w:cs="Arial" w:ascii="Arial" w:hAnsi="Arial"/>
          <w:color w:val="000000"/>
          <w:sz w:val="24"/>
          <w:szCs w:val="22"/>
          <w:lang w:val="es-ES_tradnl"/>
        </w:rPr>
        <w:t>ritmo de la vida ordinaria. Todo lo que no fuera asteroide o mi</w:t>
        <w:softHyphen/>
        <w:t>crobio le parecía absurdo y vulgar y, a la vez que se cerraba al mundo de los hombres, procuraba abrir vías de comunicación con el ultramundo de las nebulosas y con el inframundo de las cé</w:t>
        <w:softHyphen/>
        <w:t>lulas. Hombre de espíritu positivista, con estudios truncados de Química y Física, nunca le dio por la magia o el ocultismo, pero la ciencia, es decir, aquel repertorio de leyes y fenómenos elabora</w:t>
        <w:softHyphen/>
        <w:t>do a partir de tratados que nunca había llegado a entender y de intuiciones que nunca había logrado formular, le llevaba sin gran esfuerzo fuera de los confines de la razón. Mal que bien había adiestrado palomas mensajeras; mal que bien se había construido una radio galena; mal que bien mandaba y emitía unos mensajes cifrados cuyas respuestas le costaba luego Dios y ayuda descifrar. Pero si bien cada día estaba más torpe de lengua y de movimien</w:t>
        <w:softHyphen/>
        <w:t>tos, cada día era más lúcida su mente y esta lucidez vinieron a confirmársela, no sólo unos mensajes cada vez menos herméticos, sino unas visiones cada vez menos equívoc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Mirando una noche por el telescopio, que no era más que un sencillo catalejo portátil montado sobre un trípode de agrimensor, vio con toda nitidez cruzar el cielo algo que lo mismo podía ser un tren volante que un gigantesco gusano de luz. Una tarde de tor</w:t>
        <w:softHyphen/>
        <w:t>menta oyó en medio de los truenos el galope de cuatro caballos y, al disiparse la tormenta y apartarse las nubes, vio atravesar el rue</w:t>
        <w:softHyphen/>
        <w:t>do de la luna un mulo que en unas angarillas llevaba un muerto liado en trapos como una momia egipcia. Otra tarde, en la empa</w:t>
        <w:softHyphen/>
        <w:t>lizada que formaban en medio del desván las tornapuntas y los ra</w:t>
        <w:softHyphen/>
        <w:t>yos de sol, vio un lobo enjaulado que abría la puerta de la jaula y se iba al trote, con la cabeza gacha, la lengua fuera y los ojos inyecta</w:t>
        <w:softHyphen/>
        <w:t>dos en fuego. El tragaluz por el que asomaba el telescopio era re</w:t>
        <w:softHyphen/>
        <w:t>dondo y el cristal que lo cerraba giraba sobre su eje horizontal; otras lumbreras había que giraban sobre ejes verticales; había ade</w:t>
        <w:softHyphen/>
        <w:t>más claraboyas fijas, monteras prismáticas, ventanucos de guilloti</w:t>
        <w:softHyphen/>
        <w:t>na, espejos con grietas y un juego de cristales ahumados para eclip</w:t>
        <w:softHyphen/>
        <w:t>ses. Nada de particular tendría que todo aquel gabinete de engaños ópticos envolviese la imaginación de don Ignacio y le hiciera ver en el cielo lo que pasaba en la call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Pero lo que veía por el microscopio era igualmente aterrador; en aquella gesticulación de vibriones y pseudópodos, en aquella esgrima de flagelos y espiroquetas, los cuerpos y anticuerpos que luchaban en sus preparados cobraban de pronto rasgos antropoides, como proteicos fetos diminut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Nunca se le ocurrió referir a nadie estas visiones, en primer lu</w:t>
        <w:softHyphen/>
        <w:t>gar porque era locura pensar que nadie le hiciera caso, y si alguien se lo hacía, sería para encerrarlo en un manicomio y, en segundo lugar, porque no estaba seguro de que la lengua le respondiera ni que, de responderle, las palabras le salieran en el orden en que las concebía. Cuando tenía la lengua expedita, no se le ocurría nada, y ahora que tantas cosas se le ocurrían, la lengua la tenía trabada. No le quedaba, pues, otro recurso que encerrarse más y más en sí mismo, como ya antes se había encerrado en el desván, sin otra compaña que aquellas fantasmagorías que, al desvanecerse, lo de</w:t>
        <w:softHyphen/>
        <w:t>jaban físicamente exhausto, pero con la mente más despejada que nunca. Tanto era así que ya empezaba a entender sin tantas difi</w:t>
        <w:softHyphen/>
        <w:t>cultades los mensajes que, en respuesta a los suyos, le traían las pa</w:t>
        <w:softHyphen/>
        <w:t>lomas o le susurraba la radio galena. Si las visiones eran inquie</w:t>
        <w:softHyphen/>
        <w:t>tantes, los mensajes no lo eran menos, pues no consistían en no</w:t>
        <w:softHyphen/>
        <w:t>ticias de lo que estaba pasando, sino en avisos de lo que iba a pa</w:t>
        <w:softHyphen/>
        <w:t>sar. A veces sentía que sus alifafes le impidieran comunicar lo que averiguaba, pero pronto se le tranquilizaba la conciencia al consi</w:t>
        <w:softHyphen/>
        <w:t>derar que cualquier cosa que dijera se la iban a tomar a chacota y, murmurando «que los zurzan», se exaltaba con su aguardiente y se distraía con sus experiment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La única persona que tenía acceso al santuario era un antiguo vaquero de la casa llamado Manuel Estaca, que vivía también en un planeta imaginario. Manuel Estaca informaba a su manera a su se</w:t>
        <w:softHyphen/>
        <w:t>ñorito de lo que pasaba en el campo y el señorito meneaba la cabe</w:t>
        <w:softHyphen/>
        <w:t xml:space="preserve">za repitiendo su </w:t>
      </w:r>
      <w:r>
        <w:rPr>
          <w:rFonts w:cs="Arial" w:ascii="Arial" w:hAnsi="Arial"/>
          <w:i/>
          <w:iCs/>
          <w:color w:val="000000"/>
          <w:sz w:val="24"/>
          <w:lang w:val="es-ES_tradnl"/>
        </w:rPr>
        <w:t xml:space="preserve">ritornelo </w:t>
      </w:r>
      <w:r>
        <w:rPr>
          <w:rFonts w:cs="Arial" w:ascii="Arial" w:hAnsi="Arial"/>
          <w:color w:val="000000"/>
          <w:sz w:val="24"/>
          <w:lang w:val="es-ES_tradnl"/>
        </w:rPr>
        <w:t>de «anda y que los zurzan» como único comentario. Ni el uno preguntaba ni el otro aclaraba a quién había que zurcir, pero no hacía falta; ellos se entendían a la perfecció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 xml:space="preserve">Manuel Estaca bajaba al río con un ternerillo debajo de cada brazo; colgaba la capacha de los cuernos de una vaca y dormía la siesta con la cabeza apoyada en el toro de la piara. Manuel Estaca, </w:t>
      </w:r>
      <w:r>
        <w:rPr>
          <w:rFonts w:cs="Arial" w:ascii="Arial" w:hAnsi="Arial"/>
          <w:color w:val="000000"/>
          <w:sz w:val="24"/>
          <w:szCs w:val="22"/>
          <w:lang w:val="es-ES_tradnl"/>
        </w:rPr>
        <w:t>que al caer la tarde sostenía encarnizadas pedreas con las sombras que iban poblando el campo, le refería a don Ignacio que aquellas sombras eran cada vez más numerosas y agresivas y que, cuando saltaba el levante, él arrancaba una zarza, se la metía en la copa del sombrero y se ponía a hablar con Di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Después de irse Manuel Estaca, el desván se llenaba de presen</w:t>
        <w:softHyphen/>
        <w:t>cias invisibles y don Ignacio iba en su busca guiado por un cruji</w:t>
        <w:softHyphen/>
        <w:t>do de maderas, un batir de alas, un roce de pasos, un suspiro, un zureo, un reflejo opaco, una sombra translúcida para acabar en</w:t>
        <w:softHyphen/>
        <w:t xml:space="preserve">golfándose de nuevo en el complicado </w:t>
      </w:r>
      <w:r>
        <w:rPr>
          <w:rFonts w:cs="Arial" w:ascii="Arial" w:hAnsi="Arial"/>
          <w:i/>
          <w:iCs/>
          <w:color w:val="000000"/>
          <w:sz w:val="24"/>
          <w:szCs w:val="22"/>
          <w:lang w:val="es-ES_tradnl"/>
        </w:rPr>
        <w:t xml:space="preserve">meccano </w:t>
      </w:r>
      <w:r>
        <w:rPr>
          <w:rFonts w:cs="Arial" w:ascii="Arial" w:hAnsi="Arial"/>
          <w:color w:val="000000"/>
          <w:sz w:val="24"/>
          <w:szCs w:val="22"/>
          <w:lang w:val="es-ES_tradnl"/>
        </w:rPr>
        <w:t>que se había he</w:t>
        <w:softHyphen/>
        <w:t>cho mandar últimamente desde Barcelona y que se pasaba horas arman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Manuel Estaca estaba, por lo demás, encargado de la comida de las palomas y de la limpieza del palomar, y con este pretexto don Ignacio le había dado licencia para subir a cualquier hora del día o de la noche. La familia no estaba muy de acuerdo con este jubileo, pero el médico la tranquilizó diciendo que para enfermos como don Ignacio no había mejor tratamiento que dejarles hacer su santa voluntad durante los meses —o los años— que les que</w:t>
        <w:softHyphen/>
        <w:t>dasen de vida. No habían puesto ya la menor objeción cuando don Ignacio expuso su propósito de no abandonar para nada el desván, puesto que una persona sin horas fijas es siempre un es</w:t>
        <w:softHyphen/>
        <w:t>torbo. Se le acondicionó por consiguiente una parte del doblado como dormitorio y cuarto de aseo, subiéndole una alta cama de filigranas de hierro con perillas de latón y ruedecitas en las patas, mesilla de noche con escupidera, más un juego de aguamanil con espejo, jarro de porcelana, cubo de estaño con tapadera cóncava y horadada para desagüe y aguas mayores y tina de alto respaldo pa</w:t>
        <w:softHyphen/>
        <w:t>ra baños de asiento. A la cabecera se le colgó un cromo antiguo del Ecce Homo. Él, por su cuenta, se organizó bodega y despensa, re</w:t>
        <w:softHyphen/>
        <w:t>quisando cuanta chacina pudo y haciéndose subir del casino en garrafas sus caldos predilectos. Aun en esas condiciones, nunca dejó de ir aseado y peripuesto ni de llevar el pelo teñido de verde con aquel escabeche de su invención.</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 xml:space="preserve">El </w:t>
      </w:r>
      <w:r>
        <w:rPr>
          <w:rFonts w:cs="Arial" w:ascii="Arial" w:hAnsi="Arial"/>
          <w:i/>
          <w:iCs/>
          <w:color w:val="000000"/>
          <w:sz w:val="24"/>
          <w:szCs w:val="22"/>
          <w:lang w:val="es-ES_tradnl"/>
        </w:rPr>
        <w:t xml:space="preserve">meccano </w:t>
      </w:r>
      <w:r>
        <w:rPr>
          <w:rFonts w:cs="Arial" w:ascii="Arial" w:hAnsi="Arial"/>
          <w:color w:val="000000"/>
          <w:sz w:val="24"/>
          <w:szCs w:val="22"/>
          <w:lang w:val="es-ES_tradnl"/>
        </w:rPr>
        <w:t>iba cada vez a más, hasta el punto de que don Ig</w:t>
        <w:softHyphen/>
        <w:t xml:space="preserve">nacio tenía que encaramarse con frecuencia en el maderamen de </w:t>
      </w:r>
      <w:r>
        <w:rPr>
          <w:rFonts w:cs="Arial" w:ascii="Arial" w:hAnsi="Arial"/>
          <w:color w:val="000000"/>
          <w:sz w:val="24"/>
          <w:lang w:val="es-ES_tradnl"/>
        </w:rPr>
        <w:t>la techumbre para ajustar tuercas o raspar los palominos calcifi</w:t>
        <w:softHyphen/>
        <w:t>cados que de vez en cuando inmovilizaban el mecanismo. Una tarde, Manuel Estaca lo encontró en pijama, en cuclillas y par</w:t>
        <w:softHyphen/>
        <w:t>tiéndose de risa porque con una ruedecilla minúscula ponía en movimiento toda la colosal e inútil estructura de bielas, poleas, péndulos, émbolos, rampas y trampolines que por fin había aca</w:t>
        <w:softHyphen/>
        <w:t>bado de arma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 xml:space="preserve">Debió de ser una de las veces en que el </w:t>
      </w:r>
      <w:r>
        <w:rPr>
          <w:rFonts w:cs="Arial" w:ascii="Arial" w:hAnsi="Arial"/>
          <w:i/>
          <w:iCs/>
          <w:color w:val="000000"/>
          <w:sz w:val="24"/>
          <w:lang w:val="es-ES_tradnl"/>
        </w:rPr>
        <w:t xml:space="preserve">deus ex machina </w:t>
      </w:r>
      <w:r>
        <w:rPr>
          <w:rFonts w:cs="Arial" w:ascii="Arial" w:hAnsi="Arial"/>
          <w:color w:val="000000"/>
          <w:sz w:val="24"/>
          <w:lang w:val="es-ES_tradnl"/>
        </w:rPr>
        <w:t>se su</w:t>
        <w:softHyphen/>
        <w:t>bió del espaldar de la cama a un montante y de un montante a una péndola para hacer alguna reparación en su mecánico astro-labio. Se supo que en el desván pasaba algo insólito por el alboro</w:t>
        <w:softHyphen/>
        <w:t>to de las palomas. Don Ignacio estaba en el suelo entre una heca</w:t>
        <w:softHyphen/>
        <w:t>tombe de ruedas dentadas y listones perforados. Un hilo rojo flu</w:t>
        <w:softHyphen/>
        <w:t>ía entre la verde maleza de sus cabellos. Cuando el hijo llegó de Se</w:t>
        <w:softHyphen/>
        <w:t>villa, él estaba ya de cuerpo presen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Don Ignacio, que mientras estuvo vivo influyó bien poco en la marcha de la familia, impuso en ésta con su muerte unos cambios considerables. La viuda procedió a sanear la hacienda, vendiendo por aquí y levantando hipotecas por allá y, una vez se leyó el testa</w:t>
        <w:softHyphen/>
        <w:t>mento y se abonaron los derechos reales, Eduardo Gragera y Con</w:t>
        <w:softHyphen/>
        <w:t>solación se tomaron los dichos. La casa de Sevilla estaba entre los bienes que hubo que realizar; Ángeles estaba por otra parte dema</w:t>
        <w:softHyphen/>
        <w:t>siado vieja para seguir atendiendo a Ignacio. Se vino al pueblo a vi</w:t>
        <w:softHyphen/>
        <w:t>vir con la hija casada y al señorito Ignacio, que entraba aquel año en la Universidad, se le buscó una pensión.</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Un drama oscuro</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strella vivía en el campo desde que Eduardo y Consolación se pusieron en relaciones. Al casarse éstos, en ceremonia de intimi</w:t>
        <w:softHyphen/>
        <w:t>dad por el luto de la novia, dieron algunos en acordarse de ella y del papel que debió de tener en la muerte de Félix Gragera, mari</w:t>
        <w:softHyphen/>
        <w:t>do de Áurea y padre de Eduardo. Oficialmente desde luego no hu</w:t>
        <w:softHyphen/>
        <w:t>bo nada contra ella, pero lo cierto es que la infeliz, con dieciséis años apenas, había pasado por el trance de ser la perdición de dos hombres. Al menos esto es lo que empezó a decirse por el pueblo, pese a que en el juicio salieron a relucir agravios y cuestiones que explicaban con creces el delito, si es que no lo justificaba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n efecto, la discusión que había precedido al navajazo había sido pública, frente al casino de los ricos y en presencia de testi</w:t>
        <w:softHyphen/>
        <w:t>gos. Félix Gragera le había pedido tiempo atrás a Santiago el Mi</w:t>
        <w:softHyphen/>
        <w:t>je que le prestara un caballo español que tenía para echárselo a sus yeguas. Las yeguas de Félix le pegaron al caballo del Mije una in</w:t>
        <w:softHyphen/>
        <w:t>fección que le causó la muerte. Daba pena ver al animalito, un cas</w:t>
        <w:softHyphen/>
        <w:t>taño dorado de cuello de pichón y cabos negros, en el andil de Las Navas, con ganglios ulcerados en las ingles y la cabeza hecha una llaga. El Mije reclamó una indemnización y Félix lo mandó a pa</w:t>
        <w:softHyphen/>
        <w:t>seo con alusiones de mal gusto. El Mije no tenía más fortuna que una huerta de dos aranzadas y el caballo aquél, y se lo recordó a Félix. Éste aprovechó la ocasión de que lo oían siete u ocho per</w:t>
        <w:softHyphen/>
        <w:t>sonas para contestarl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Pues para que tú veas lo que son las cosas. Si a mí se me an</w:t>
        <w:softHyphen/>
        <w:t>toja, de un soplo te hago un traje de billetes de a mil pesetas; lo que pasa es que no se me va a antoja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Mije no tenía mucha correa ni estaba para muchas bromas, pero procuró llevarle al otro la corrien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Vamos a conformarnos con un chaleco y yo pongo los forr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 Félix le gustaba hablar en metáfora a la gente, pero no le gus</w:t>
        <w:softHyphen/>
        <w:t>taba que la gente le hablara en metáfora a él. Miró de arriba aba</w:t>
        <w:softHyphen/>
        <w:t>jo al Mije, esbozó una sonrisita y le soltó a quemarrop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odo esto nos lo hubiéramos ahorrado si, en lugar de man</w:t>
        <w:softHyphen/>
        <w:t>dar el caballo, hubieras venido tú a cubrir a las yegu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quella vuelta de clavija hizo saltar la cuerda. Tan seguro estaba Félix de la humillación del Mije que su reacción le pilló despreveni</w:t>
        <w:softHyphen/>
        <w:t>do. Ya le volvía la espalda cuando se sintió agarrado por el morrillo; corto de cuello y propenso a la apoplejía, no pudo evitar, medio ahogándose, que el otro lo arrojara de bruces sin soltarlo sobre un velador de tijera. Antes de que recuperase el aliento, el Mije le hun</w:t>
        <w:softHyphen/>
        <w:t>dió en la papada una faca de cachas amarillas. La sangre brotó, ne</w:t>
        <w:softHyphen/>
        <w:t>gra y espesa, en cuajarones, entre gruñidos yugulados, vómitos ron</w:t>
        <w:softHyphen/>
        <w:t xml:space="preserve">cos, gárgaras, carraspeos. El matarife no soltó la cerviz de la víctima </w:t>
      </w:r>
      <w:r>
        <w:rPr>
          <w:rFonts w:cs="Arial" w:ascii="Arial" w:hAnsi="Arial"/>
          <w:color w:val="000000"/>
          <w:sz w:val="24"/>
          <w:szCs w:val="22"/>
          <w:lang w:val="es-ES_tradnl"/>
        </w:rPr>
        <w:t>hasta que no acabaron sus espasmos y sacudidas. Sólo faltó que, al retirar el cuchillo, hubiera acudido una gandinguera con un cubo de zinc a recoger la sangre humeante y removerla hundiendo en ella el brazo hasta el codo para que no se coagular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Ninguno de los presentes, hombres todos hechos y derechos, parásitos algunos de Félix Gragera y glosadores de sus ocurren</w:t>
        <w:softHyphen/>
        <w:t>cias, se atrevió a hacer el menor movimiento. El Mije, muy tran</w:t>
        <w:softHyphen/>
        <w:t>quilo, se dirigió al cuartel a darse pres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Nunca se supo en el pueblo a ciencia cierta, ni en el juicio del Mije ni después, si Estrella había tenido algo que ver con el seño</w:t>
        <w:softHyphen/>
        <w:t>rito Félix. Las gentes del pueblo, a espaldas de Áurea, a quien te</w:t>
        <w:softHyphen/>
        <w:t>mían y respetaban, insinuaban que por lo menos el señorito ha</w:t>
        <w:softHyphen/>
        <w:t>bía querido abusar de ella, que el Mije, que más o menos la pre</w:t>
        <w:softHyphen/>
        <w:t>tendía, se había enterado y que la discusión por el caballo no ha</w:t>
        <w:softHyphen/>
        <w:t>bía sido más que un pretexto.</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Heading5"/>
        <w:rPr>
          <w:szCs w:val="24"/>
        </w:rPr>
      </w:pPr>
      <w:r>
        <w:rPr/>
        <w:t>Los folletines de Estrella</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strella había sido una niña despierta, pero distraída. Como su inteligencia no iba acompañada de sentido práctico ni de habili</w:t>
        <w:softHyphen/>
        <w:t>dad manual, la tenían en la casa por medio tonta. A la madre le era de bien poca ayuda, y ésta, en parte para corregirla y en parte para justificar su pupilaje ante los señores, no perdía ocasión de reñirle o pegarle, sobre todo si estaba presente la señora. Cuando al final de la jornada se retiraban las dos a su cuarto, Rafaela hu</w:t>
        <w:softHyphen/>
        <w:t>biera podido compensar a la hija con alguna efusión de madre, pero acababa demasiado cansada y además los pobres no son, en general, pródigos en ternezas. Rafaela adoraba a los dos varones, sobre todo a Vidal, a pesar de los disgustos que le proporcionaba, y a la hembra, que por lo menos le daba compañía, la soportaba como una cruz. La gente humilde espera de los hijos varones to</w:t>
        <w:softHyphen/>
        <w:t>do lo mejor; de las hembras, nada bueno. Estrella no recibía de la madre más que sofiones en público y suspiros en privado, rema</w:t>
        <w:softHyphen/>
        <w:t>tados siempre con la nota de esperanza de que en este valle de lá</w:t>
        <w:softHyphen/>
        <w:t>grimas nuestro sino es sufri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 Áurea Vázquez le hubiera gustado prohijarla más o menos, al menos mientras era chiquitilla, pero la niña no se prestaba. Áurea era fina de olfato y husmeaba en aquella niña algo raro, malo por fuerza, ya que ella no lo acababa de entender. Desobediente no era la criatura; hacía todo lo que le mandaban, pero se veía que la ima</w:t>
        <w:softHyphen/>
        <w:t>ginación la tenía puesta en otra cosa y pocas cosas le salían a dere</w:t>
        <w:softHyphen/>
        <w:t>chas. No se le podían encomendar faenas de responsabilidad y ha</w:t>
        <w:softHyphen/>
        <w:t>bía que estar siempre vigilándola para que no hiciese un desaguisa</w:t>
        <w:softHyphen/>
        <w:t>do, no por mala voluntad, sino por descuido. Áurea, en cierto mo</w:t>
        <w:softHyphen/>
        <w:t>do, se preocupaba de su educación, corrigiéndole las malas inclina</w:t>
        <w:softHyphen/>
        <w:t xml:space="preserve">ciones que veía en ella, por ejemplo la de la lectura. Estrella leía con avidez cuanto caía en sus manos, más desde luego de lo que cabía esperar en una casa en que no se leía otra cosa que </w:t>
      </w:r>
      <w:r>
        <w:rPr>
          <w:rFonts w:cs="Arial" w:ascii="Arial" w:hAnsi="Arial"/>
          <w:i/>
          <w:iCs/>
          <w:color w:val="000000"/>
          <w:sz w:val="24"/>
          <w:lang w:val="es-ES_tradnl"/>
        </w:rPr>
        <w:t>La Unión Ilus</w:t>
        <w:softHyphen/>
        <w:t xml:space="preserve">trada </w:t>
      </w:r>
      <w:r>
        <w:rPr>
          <w:rFonts w:cs="Arial" w:ascii="Arial" w:hAnsi="Arial"/>
          <w:color w:val="000000"/>
          <w:sz w:val="24"/>
          <w:lang w:val="es-ES_tradnl"/>
        </w:rPr>
        <w:t xml:space="preserve">y </w:t>
      </w:r>
      <w:r>
        <w:rPr>
          <w:rFonts w:cs="Arial" w:ascii="Arial" w:hAnsi="Arial"/>
          <w:i/>
          <w:iCs/>
          <w:color w:val="000000"/>
          <w:sz w:val="24"/>
          <w:lang w:val="es-ES_tradnl"/>
        </w:rPr>
        <w:t xml:space="preserve">El Adalid Seráfico. </w:t>
      </w:r>
      <w:r>
        <w:rPr>
          <w:rFonts w:cs="Arial" w:ascii="Arial" w:hAnsi="Arial"/>
          <w:color w:val="000000"/>
          <w:sz w:val="24"/>
          <w:lang w:val="es-ES_tradnl"/>
        </w:rPr>
        <w:t>Ella sabría cómo, por la hija del cartero o la sobrina de la telefonista o la moza del médico, se agenciaba de vez en cuando unas novelitas por entregas que leía en el lavadero, en el corral, en la cuadra, en la accesoria, sentada en una sillita baja de costura o en un alzapiés de la señora. Apenas Áurea se daba cuen</w:t>
        <w:softHyphen/>
        <w:t>ta, aparecía como quien no quiere la cosa y le decí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lguien se ha dejado la placa encendida... Anda, ve tú a apa</w:t>
        <w:softHyphen/>
        <w:t>gar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strella obedecía; apagaba la placa del fogón, si es que en efec</w:t>
        <w:softHyphen/>
        <w:t>to estaba encendida, y cuando volvía, el libro no estaba y eso que estaba segura de habérselo dejado sobre la silla. Luego, la placa volvía a encenderse, pero esta vez con el libro dentro. Quien dice libro, dice folleto, cuadernillo, pliego de cordel u hoja suelta; raro era lo que la infeliz lograba leer hasta el final. La señora la inte</w:t>
        <w:softHyphen/>
        <w:t>rrumpía siempre en el pasaje más intrigante y era peor, porque su fantasía se ponía a trabajar como loca en busca del desenlace que ardía irremediablemente en el hornillo. Estrella sólo preguntó por el libro perdido la primera vez; luego se dio cuenta de lo que pa</w:t>
        <w:softHyphen/>
        <w:t>saba y ya no se atrevía a preguntar. Todo lo más que hacía era tra</w:t>
        <w:softHyphen/>
        <w:t>tar de esconderlo bien, pero la señora era un lince y, al volver de apagar la placa o de comprobar que ya estaba apagada, Estrella se encontraba el escondite vacío. Estrella cavilaba sobre la suerte de aquella pobre huérfana rubia y de ojos azules, seducida por el señorito de la casa donde servía desde niña, que le había hecho creer que para casarse bastaba con recibir juntos, de rodillas y cogidos de la mano, la bendición normal del cura al final de una misa cualquiera y que, abandonada luego por él, reaparece con el fruto de sus amores en los brazos a la puerta de la iglesia donde él, ves</w:t>
        <w:softHyphen/>
        <w:t>tido de chaqué, acaba de desposarse con una señorita de su clase. ¿Qué pasaría en ese momento? ¿Con cuál de las dos se iría? En la portada del cuadernillo aparecía el novio pálido de muerte en lo alto de las gradas del templo, tapándose los ojos con una mano y extendiendo la otra hacia la seducida, que, al pie de las gradas, le presentaba el hijito de pocos meses, rubio como el sol y con ojos azules como ella, mientras que la otra, vestida de blanco y coro</w:t>
        <w:softHyphen/>
        <w:t>nada de azahar, se apartaba de él con ceño fruncido y boca de ti</w:t>
        <w:softHyphen/>
        <w:t>gre, y padrinos e invitados componían una alegoría grotesca de la sorpresa y la consternación. ¿Se moriría el novio de la impresión dejando dos viudas y un huérfano? ¿Reñirían las dos por éste en un nuevo juicio de Salomón?... Después de todo, Áurea hacía bien en quemarle aquella literatura, pero como siempre la quema lle</w:t>
        <w:softHyphen/>
        <w:t>gaba cuando la novelita estaba casi mediada, el remedio se queda</w:t>
        <w:softHyphen/>
        <w:t>ba a medias. Áurea era sagaz, pero negativa; sabía podar, pero no injertar; cortar, pero no coser.</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Semana de misiones</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n su ayuda mandó la Providencia a una collera de padres redentoristas, que pasaron una semana de misiones en el pueblo. En el apretado programa de quinario, triduo, jubileo, adoración noc</w:t>
        <w:softHyphen/>
        <w:t>turna, confesión forzosa y comunión general hubo una tanda de ejercicios para sirvientas, a los que Áurea hizo ir a Estrella. La vi</w:t>
        <w:softHyphen/>
        <w:t>brante homilía del misionero redentorista no fue tampoco dema</w:t>
        <w:softHyphen/>
        <w:t>siado positiva, pues se articuló sobre tres noes: no sisar en la plaza; no peinarse con el peine de la señora; no enamorarse del señorito, noes en los que el orador sagrado insistió hasta la pesadez y que al final las oyentes hubieron de repetir a coro, no por no al principio y los tres juntos al final.</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Pero aparte de estas sesiones de alta teología, hubo funciones religiosas que surtieron poderoso efecto. Las almas acoquinadas ante la nudosa leña oratoria con que el fogoso redentorista atiza</w:t>
        <w:softHyphen/>
        <w:t>ba las calderas de Pedro Botero, se abandonaban con voluptuoso alivio al cálido esplendor de la candelería, al mareo hipnótico del incienso, al radiante misterio del ostensorio. Después de que des</w:t>
        <w:softHyphen/>
        <w:t>de lo alto del púlpito el agresivo predicador les había metido a las pobres muchachas el corazón en un puño o, como decía Afriquita Soto, la peste en un canuto, aquel alud de luz, de música, de aro</w:t>
        <w:softHyphen/>
        <w:t>mas litúrgicos les arrebataba la sensualidad en un carro de fuego. ¡Qué pobre y sórdido resultaba ahora el amor humano, sobre to</w:t>
        <w:softHyphen/>
        <w:t>do en la descripción que de él hacía el predicador, al lado de aquel deslumbrante amor divino! ¡Y qué cambio, qué hallazgo, qué re</w:t>
        <w:softHyphen/>
        <w:t>galo, qué premio pasar de la lengua del redentorista, silbante co</w:t>
        <w:softHyphen/>
        <w:t>mo una serpiente de bronce bajo la paloma inmóvil del púlpito, a aquella zarza en llamas del altar mayor! ¡Qué diferencia entre oír aquellas toscas amenazas proferidas con acento forastero y oír la propia voz confundida con tantas otras voces y arrastradas todas por el vendaval del órgano hacia el transparente del altar, columnas arriba, hasta arremolinarse en la bóveda y confundirse a su vez con la trompetería del ciel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strella salió de aquellas funciones vespertinas como un alma sale del Purgatorio. Al levantarse de madrugada el último día pa</w:t>
        <w:softHyphen/>
        <w:t>ra ir al rosario de la aurora, tenía la sensación de salir de viaje pa</w:t>
        <w:softHyphen/>
        <w:t>ra el Paraís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rosario salía con noche cerrada, recorría las calles más acci</w:t>
        <w:softHyphen/>
        <w:t>dentadas del pueblo y volvía a la plaza de la iglesia cuando empe</w:t>
        <w:softHyphen/>
        <w:t>zaba a clarear. Los hombres, en vanguardia, cantaban un avema</w:t>
        <w:softHyphen/>
        <w:t>ría grave y pausada en las paradas de los misterios; las mujeres, a retaguardia, cantaban sin dejar de caminar otra avemaría más li</w:t>
        <w:softHyphen/>
        <w:t>gera y monótona en respuesta al chapurreo del párroco. Entre unos y otros iban y venían los dos misioneros ordenando hileras, avivando pabilos, asegurando guardabrisas y entreverando con las avemarías coplas de Santo Domingo y cantos de campanilleros. Había que alargar el rosario de manera que al dar vista a la iglesia se dijeran las letanías. Ya clareaba en la plaza, ya volaba entre las moreras el griterío de los pajarillos madrugadores cuando por una angosta bocacalle asomaban las primeras luminarias de la procesión.</w:t>
      </w:r>
    </w:p>
    <w:p>
      <w:pPr>
        <w:pStyle w:val="Normal"/>
        <w:shd w:fill="FFFFFF" w:val="clear"/>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firstLine="3261"/>
        <w:rPr>
          <w:rFonts w:ascii="Arial" w:hAnsi="Arial" w:cs="Arial"/>
          <w:sz w:val="24"/>
          <w:szCs w:val="24"/>
        </w:rPr>
      </w:pPr>
      <w:r>
        <w:rPr>
          <w:rFonts w:cs="Arial" w:ascii="Arial" w:hAnsi="Arial"/>
          <w:i/>
          <w:iCs/>
          <w:color w:val="000000"/>
          <w:sz w:val="24"/>
          <w:lang w:val="es-ES_tradnl"/>
        </w:rPr>
        <w:t>Ya no puedo más,</w:t>
      </w:r>
    </w:p>
    <w:p>
      <w:pPr>
        <w:pStyle w:val="Normal"/>
        <w:shd w:fill="FFFFFF" w:val="clear"/>
        <w:ind w:firstLine="3261"/>
        <w:rPr>
          <w:rFonts w:ascii="Arial" w:hAnsi="Arial" w:cs="Arial"/>
          <w:sz w:val="24"/>
          <w:szCs w:val="24"/>
        </w:rPr>
      </w:pPr>
      <w:r>
        <w:rPr>
          <w:rFonts w:cs="Arial" w:ascii="Arial" w:hAnsi="Arial"/>
          <w:i/>
          <w:iCs/>
          <w:color w:val="000000"/>
          <w:sz w:val="24"/>
          <w:lang w:val="es-ES_tradnl"/>
        </w:rPr>
        <w:t>ya no puedo más...</w:t>
      </w:r>
    </w:p>
    <w:p>
      <w:pPr>
        <w:pStyle w:val="Normal"/>
        <w:shd w:fill="FFFFFF" w:val="clear"/>
        <w:ind w:firstLine="3261"/>
        <w:rPr>
          <w:rFonts w:ascii="Arial" w:hAnsi="Arial" w:cs="Arial"/>
          <w:sz w:val="24"/>
          <w:szCs w:val="24"/>
        </w:rPr>
      </w:pPr>
      <w:r>
        <w:rPr>
          <w:rFonts w:cs="Arial" w:ascii="Arial" w:hAnsi="Arial"/>
          <w:i/>
          <w:iCs/>
          <w:color w:val="000000"/>
          <w:sz w:val="24"/>
          <w:lang w:val="es-ES_tradnl"/>
        </w:rPr>
        <w:t>Con el hijo de Dios en los brazos,</w:t>
      </w:r>
    </w:p>
    <w:p>
      <w:pPr>
        <w:pStyle w:val="Normal"/>
        <w:shd w:fill="FFFFFF" w:val="clear"/>
        <w:ind w:firstLine="3261"/>
        <w:rPr>
          <w:rFonts w:ascii="Arial" w:hAnsi="Arial" w:cs="Arial"/>
          <w:sz w:val="24"/>
          <w:szCs w:val="24"/>
        </w:rPr>
      </w:pPr>
      <w:r>
        <w:rPr>
          <w:rFonts w:cs="Arial" w:ascii="Arial" w:hAnsi="Arial"/>
          <w:i/>
          <w:iCs/>
          <w:color w:val="000000"/>
          <w:sz w:val="24"/>
          <w:lang w:val="es-ES_tradnl"/>
        </w:rPr>
        <w:t>diciendo, Dios mío,</w:t>
      </w:r>
    </w:p>
    <w:p>
      <w:pPr>
        <w:pStyle w:val="Normal"/>
        <w:shd w:fill="FFFFFF" w:val="clear"/>
        <w:ind w:firstLine="3261"/>
        <w:rPr>
          <w:rFonts w:ascii="Arial" w:hAnsi="Arial" w:cs="Arial"/>
          <w:sz w:val="24"/>
          <w:szCs w:val="24"/>
        </w:rPr>
      </w:pPr>
      <w:r>
        <w:rPr>
          <w:rFonts w:cs="Arial" w:ascii="Arial" w:hAnsi="Arial"/>
          <w:i/>
          <w:iCs/>
          <w:color w:val="000000"/>
          <w:sz w:val="24"/>
          <w:lang w:val="es-ES_tradnl"/>
        </w:rPr>
        <w:t>ya no puedo más.</w:t>
      </w:r>
    </w:p>
    <w:p>
      <w:pPr>
        <w:pStyle w:val="Normal"/>
        <w:shd w:fill="FFFFFF" w:val="clear"/>
        <w:ind w:firstLine="7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Las voces ya cansadas, sacudidas con energía por el más joven de los misioneros, se apoyaban en los grandes fanales como urnas que los hombres llevaban de un asa, en los faroles de larga pérti</w:t>
        <w:softHyphen/>
        <w:t>ga y vidrios rojos y azules que llevaban los muchachos, mientras que junto al cura trazaba el monaguillo un círculo de fuego con el incensario. El aire no se decidía entre el gris y el rosa, pero la se</w:t>
        <w:softHyphen/>
        <w:t>rranía azuleaba ya entre las almenas árabes junto a la mole dora</w:t>
        <w:softHyphen/>
        <w:t>da y verdosa de la iglesia, la cal transparente de las casas. Un nido de cigüeñas coronaba de espinas el campanari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rosario de la aurora se disipó como un sueño; los dos redentoristas se marcharon en el coche correo y no quedó más hue</w:t>
        <w:softHyphen/>
        <w:t>lla de la misión que una gran cruz negra con dos fechas en ama</w:t>
        <w:softHyphen/>
        <w:t>rillo en el rincón más oscuro de la iglesi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n las charlas para sirvientas, el redentorista más viejo había insistido en que, cuando él se marchara, no dejasen las muchachas de hacer todas las tardes una visita al Santísim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sí que vais a visitar al Santísimo? —preguntaba él con to</w:t>
        <w:softHyphen/>
        <w:t>no apremian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Sí, padre! —contestaban a cor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Lo prometéi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Síí!</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 ver, decid todas: «Lo prometem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Lo prometem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Más decisión, más entusiasmo... ¡Otra vez! Y todas, ¿eh?</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Lo prometem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La única que no despegaba los labios era Estrella, que sabía muy bien que ninguna iba a cumplir aquella promesa hecha con tanto entusiasmo y tanta irresponsabilidad. Y en cambio ella, que no había querido prometer algo que no estaba segura de cumplir, fue después la única que alguna que otra tarde propuso a Afriquita Soto, a Irene la Colorína, a Pepa la del Horno que por qué no hacían la visita prometida, pero las otras cambiaban de tema y a ella le daba no sé qué de ir sola.</w:t>
      </w:r>
    </w:p>
    <w:p>
      <w:pPr>
        <w:pStyle w:val="Normal"/>
        <w:shd w:fill="FFFFFF" w:val="clear"/>
        <w:ind w:firstLine="720"/>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firstLine="720"/>
        <w:jc w:val="both"/>
        <w:rPr>
          <w:rFonts w:ascii="Arial" w:hAnsi="Arial" w:cs="Arial"/>
          <w:i/>
          <w:i/>
          <w:iCs/>
          <w:color w:val="000000"/>
          <w:sz w:val="24"/>
        </w:rPr>
      </w:pPr>
      <w:r>
        <w:rPr>
          <w:rFonts w:cs="Arial" w:ascii="Arial" w:hAnsi="Arial"/>
          <w:i/>
          <w:iCs/>
          <w:color w:val="000000"/>
          <w:sz w:val="24"/>
        </w:rPr>
      </w:r>
    </w:p>
    <w:p>
      <w:pPr>
        <w:pStyle w:val="Normal"/>
        <w:shd w:fill="FFFFFF" w:val="clear"/>
        <w:ind w:firstLine="720"/>
        <w:jc w:val="both"/>
        <w:rPr>
          <w:rFonts w:ascii="Arial" w:hAnsi="Arial" w:cs="Arial"/>
          <w:i/>
          <w:i/>
          <w:iCs/>
          <w:color w:val="000000"/>
          <w:sz w:val="24"/>
        </w:rPr>
      </w:pPr>
      <w:r>
        <w:rPr>
          <w:rFonts w:cs="Arial" w:ascii="Arial" w:hAnsi="Arial"/>
          <w:i/>
          <w:iCs/>
          <w:color w:val="000000"/>
          <w:sz w:val="24"/>
        </w:rPr>
      </w:r>
    </w:p>
    <w:p>
      <w:pPr>
        <w:pStyle w:val="Heading5"/>
        <w:rPr>
          <w:szCs w:val="24"/>
        </w:rPr>
      </w:pPr>
      <w:r>
        <w:rPr/>
        <w:t>Las asechanzas del Enemigo</w:t>
      </w:r>
    </w:p>
    <w:p>
      <w:pPr>
        <w:pStyle w:val="Normal"/>
        <w:shd w:fill="FFFFFF" w:val="clear"/>
        <w:ind w:firstLine="7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señorito grande, o sea, don Félix, empezó a fijarse en Estrella. La indiferencia despectiva que siempre mostró hacia aquella potri</w:t>
        <w:softHyphen/>
        <w:t>lla flacucha e inútil que él por su gusto hubiera mandado a un hos</w:t>
        <w:softHyphen/>
        <w:t>picio, se trocaba en un acecho posesivo de la jaquetona en que día a día se transformaba bajo su ojo de conocedor. Rafaela fue la pri</w:t>
        <w:softHyphen/>
        <w:t>mera en darse cuenta y, naturalmente, la cosa no le hizo ninguna gracia. Intervenir no podía, sobre todo mientras no pasara nada gordo. Vigilaba todo lo posible, por más que, aun teniendo motivos, no estaba segura de ser capaz de enfrentarse, llegado el momento, con el amo de una casa donde tanto habían hecho por ella y por sus hijos al faltar su Santos. El señorito tenía sus cosas, ya lo sabía la se</w:t>
        <w:softHyphen/>
        <w:t>ñora, pero era quien era y, aun a sabiendas de que las cosas eran de otro modo, Rafaela procedía como si fuese Estrella la que le daba pie y la abrumaba con las culpas que no se atrevía a achacar al amo de la casa. Áurea por su parte llevaba las calaveradas de su marido con mucha clase o con mucha indiferencia. Con su fino olfato, nun</w:t>
        <w:softHyphen/>
        <w:t>ca tardaba en descubrir los amoríos de Félix, y con su lengua más fina todavía se complacía en humillar a la amante real o presunta, más por amor propio que por amor de él. Áurea sabía, desde antes de que aparecieran los primeros síntomas, que Estrella era el tipo de hembra que volvía loco a su esposo, así que nada podía pillarla de sorpresa. Entre Rafaela, que no se atrevía, y Áurea, que no se digna</w:t>
        <w:softHyphen/>
        <w:t>ba, la impunidad de Félix estaba más que asegurada y hubo de ser Estrella la que aguantara en su espalda indefensa la rabia reprimida de la una y el desdén rebotado de la otr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ú naciste para señorita —le dijo Áurea un día—, pero al</w:t>
        <w:softHyphen/>
        <w:t>go se te torció y serás una mujer de la vid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Y así fue cómo entre la madre y el ama le empañaron la ino</w:t>
        <w:softHyphen/>
        <w:t>cencia del alma antes de que el amo tuviera ocasión de empañar</w:t>
        <w:softHyphen/>
        <w:t>le la del cuerp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También las amigas de su edad, unas más o menos picarillas, otras más o menos inocentonas, le hacían directa o indirectamen</w:t>
        <w:softHyphen/>
        <w:t>te darse cuenta de que ya no era una niña y de que los hombres servían para algo más que para llevarla a una a la romería a la gru</w:t>
        <w:softHyphen/>
        <w:t>pa de una bestia. Afriquita Soto, la más feúcha y la más vivaracha, era la que sabía más picardías, y su buen humor permanente ra</w:t>
        <w:softHyphen/>
        <w:t>yaba en la irreverencia. Divertía a sus amigas refiriéndoles aventu</w:t>
        <w:softHyphen/>
        <w:t>ras escabrosas con galanes imaginarios y dándoles pelos y señales de sus accidentadas confesiones. Sabía parodias de todos los cán</w:t>
        <w:softHyphen/>
        <w:t>ticos de iglesia y no había en el pueblo defecto físico que no fuera capaz de remedar. Sabía refranes secretos, oraciones burlescas, acertijos de doble sentido; conocía las propiedades extrañas de muchas yerbas del campo y un día le explicó a Estrella los efectos que en la anatomía de los chiquillos surtía el refregón de la leche-trezna, que Afriquita, como todo el pueblo, pronunciaba lógica</w:t>
        <w:softHyphen/>
        <w:t xml:space="preserve">mente </w:t>
      </w:r>
      <w:r>
        <w:rPr>
          <w:rFonts w:cs="Arial" w:ascii="Arial" w:hAnsi="Arial"/>
          <w:i/>
          <w:iCs/>
          <w:color w:val="000000"/>
          <w:sz w:val="24"/>
          <w:lang w:val="es-ES_tradnl"/>
        </w:rPr>
        <w:t xml:space="preserve">lecheterna. </w:t>
      </w:r>
      <w:r>
        <w:rPr>
          <w:rFonts w:cs="Arial" w:ascii="Arial" w:hAnsi="Arial"/>
          <w:color w:val="000000"/>
          <w:sz w:val="24"/>
          <w:lang w:val="es-ES_tradnl"/>
        </w:rPr>
        <w:t>La puntilla se la dio con sus preguntitas el mi</w:t>
        <w:softHyphen/>
        <w:t>sionero redentonsta en el confesonario.</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La calleja de Santa Zita</w:t>
      </w:r>
    </w:p>
    <w:p>
      <w:pPr>
        <w:pStyle w:val="Normal"/>
        <w:shd w:fill="FFFFFF" w:val="clear"/>
        <w:ind w:firstLine="7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Sobre una cómoda estrecha que había en uno de los testeros del estrado, entre dos fanales con pinas de flores secas, tenía Áurea Vázquez una imagen extraña de sayas negras, lividez de cera y ex</w:t>
        <w:softHyphen/>
        <w:t>presión maligna. La urna que la contenía cristalizaba su aire fúne</w:t>
        <w:softHyphen/>
        <w:t>bre, y en la penumbra de la sala fosforescía como un cadáver re</w:t>
        <w:softHyphen/>
        <w:t>ducido. Estrella, que de niña siempre la había mirado con terror, se imponía ahora la penitencia de rezarle para expiar en el fondo el incumplimiento de la promesa colectiva, que después de todo ella no había hecho, de visitar todos los días el sagrario. La imagen representaba a Santa Zita, patrona de las criadas de servir, y era una réplica de la que tenía su capilla propia a las afueras del pue</w:t>
        <w:softHyphen/>
        <w:t>blo, en una calleja sombrí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Una vez por semana, además nunca sola, con Setefilla Salguero, o con Irene la Colorina, y a veces hasta con Afriquita Soto, recorría Estrella aquella calleja siniestra para rezar ante la capilla de la santa. La calleja se retorcía entre vallas de chumberas y muros de piedra gris, ensombrecida por una frondosidad malsana. Ramajes entrela</w:t>
        <w:softHyphen/>
        <w:t>zados, pedruscos, zarzas,</w:t>
      </w:r>
      <w:r>
        <w:rPr>
          <w:rFonts w:cs="Arial" w:ascii="Arial" w:hAnsi="Arial"/>
          <w:i/>
          <w:iCs/>
          <w:color w:val="000000"/>
          <w:sz w:val="24"/>
          <w:lang w:val="es-ES_tradnl"/>
        </w:rPr>
        <w:t xml:space="preserve"> </w:t>
      </w:r>
      <w:r>
        <w:rPr>
          <w:rFonts w:cs="Arial" w:ascii="Arial" w:hAnsi="Arial"/>
          <w:color w:val="000000"/>
          <w:sz w:val="24"/>
          <w:lang w:val="es-ES_tradnl"/>
        </w:rPr>
        <w:t>ortigas, madrigueras. Aquí y allá se erguía un almez o un chopo; se desplegaba un nogal o un damasco; un nís</w:t>
        <w:softHyphen/>
        <w:t>pero se confundía con un magnolio, y un piterón esbelto, con sus ramas horizontales de remates curvos y floridos, se vencía oblicuo como el mástil de un velero escorado. Eran de un verdor venenoso las aguas que se desanillaban entre los plumeros de algodón de los carrizos y las yerbas que reptaban bajo las estrellas de espuma de las biznagas. Detrás de unos zarzos desvencijados, sujetos sin gran se</w:t>
        <w:softHyphen/>
        <w:t>guridad con una tranca y un candado, ladraba un perro grande, vie</w:t>
        <w:softHyphen/>
        <w:t>jo, horrible, tratando de meter la cabeza entre las tablas podridas, y ladraba tan rabioso y enloquecido, y arreciaban de tal modo sus la</w:t>
        <w:softHyphen/>
        <w:t>dridos cuando sentía o veía que alguien se acercaba, que daba mie</w:t>
        <w:softHyphen/>
        <w:t>do pasar por delante. Más allá, en un risco donde daba el único ra</w:t>
        <w:softHyphen/>
        <w:t>yo de sol que conseguía filtrarse en la calleja, montaba guardia un lagarto imponente. Más adelante, detrás de unas higueras, la calleja se ensanchaba en un montículo terrizo en el que de vez en cuando aparecía entre los cardos borriqueros y las cebollas albarranas un za</w:t>
        <w:softHyphen/>
        <w:t>pato abotinado, una hebilla oxidada, un jirón amarillento, una cla</w:t>
        <w:softHyphen/>
        <w:t>vícula, una tibia, una quijada con algunos dientes; era el Collado de los Muertos, fosa común del cólera que setenta u ochenta años atrás azotara al país.</w:t>
      </w:r>
    </w:p>
    <w:p>
      <w:pPr>
        <w:pStyle w:val="Normal"/>
        <w:shd w:fill="FFFFFF" w:val="clear"/>
        <w:ind w:firstLine="720"/>
        <w:jc w:val="both"/>
        <w:rPr/>
      </w:pPr>
      <w:r>
        <w:rPr>
          <w:rFonts w:cs="Arial" w:ascii="Arial" w:hAnsi="Arial"/>
          <w:sz w:val="24"/>
        </w:rPr>
        <w:t>La capilla estaba siempre cerrada, pues al morir la camarera de la Santa hacía ya lo menos veinte años, no había sido posible en</w:t>
        <w:softHyphen/>
        <w:t>contrarle sustituía y había que rezarle a aquella imagen de cera lí</w:t>
        <w:softHyphen/>
        <w:t>vida y fúnebres crespones a través de un ventanuco de rejas dobles erizado de pinchos y medio cubierto de yerbajos, junto al que se contaba que en tiempos habían muerto dos hombres, uno dentro, de hambre; otro, fuera, de una puñalada. Estrella se llegaba tem</w:t>
        <w:softHyphen/>
        <w:t>blorosa a aquella especie de tumba abandonada y rezaba ante la fétida humedad que exhalaba el ventanuco sin poder apartar del pensamiento los muertos del cólera, el lagarto, el perro, pues Dios sabía si en el camino de regreso el perro saldría de su encierro, el lagarto de su letargo y los muertos de su túmulo para cortarle el paso. Cada vez que Estrella iba a Santa Zita tenía luego horribles pesadillas que en cierto modo le revelaban asechanzas de las que no se había dado cuenta en estado de vigilia. Una vez soñó con don Félix, que conducía un rebaño de ovejas, y que de pronto una de las ovejas se venía para ella y, apoyándole en los hombros las patas delanteras, le decía con voz de persona unas cosas abominables</w:t>
      </w:r>
      <w:r>
        <w:rPr/>
        <w:t>.</w:t>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La otra cara del peligro</w:t>
      </w:r>
    </w:p>
    <w:p>
      <w:pPr>
        <w:pStyle w:val="Normal"/>
        <w:shd w:fill="FFFFFF" w:val="clear"/>
        <w:ind w:firstLine="7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Lo malo era que tampoco Santiago el Mije les hacía mucha gracia como pretendiente a Rafaela ni a Áurea. En primer lugar era ya hombre de treinta años largos, demasiado baqueteado y sin oficio ni beneficio. Bien era verdad que tenía un terrenillo propio y que nunca había tenido que trabajar para nadie, pero vivía de cambalaches y comisiones, de trapicheos y expedientes y andaba siempre de feria en feria y de lance en percance. No faltaba quien dijera que era medio gitan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n lo que se refiere a Estrella, Santiago el Mije no pasó de abordarla en la calle un par de veces y Félix Gragera llegó, si aca</w:t>
        <w:softHyphen/>
        <w:t>so, a darle un par de achuchones en un pasillo. Antes de que las cosas pasaran a mayores, estaban ambos fuera de combate, uno a la sombra y otro bajo tierra, pero por rápido que fuera el desen</w:t>
        <w:softHyphen/>
        <w:t>lace del drama, fue éste tan cruento que la inocencia de Estrella quedó salpicada de sangre.</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La sucesión de Félix Gragera</w:t>
      </w:r>
    </w:p>
    <w:p>
      <w:pPr>
        <w:pStyle w:val="Normal"/>
        <w:shd w:fill="FFFFFF" w:val="clear"/>
        <w:ind w:firstLine="7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 xml:space="preserve">Áurea sacó al hijo del internado y éste, que de todas maneras tenía perdido el curso, convenció a la madre de que no lo volviera a mandar. Eduardo se consideraba ya capaz de ocuparse de los </w:t>
      </w:r>
      <w:r>
        <w:rPr>
          <w:rFonts w:cs="Arial" w:ascii="Arial" w:hAnsi="Arial"/>
          <w:color w:val="000000"/>
          <w:sz w:val="24"/>
          <w:szCs w:val="22"/>
          <w:lang w:val="es-ES_tradnl"/>
        </w:rPr>
        <w:t>asuntos de la casa, que no estaba bien sin un hombre que diera la cara. Félix había sido desde luego mucho hombre, pero Eduardo demostró pronto estar a la altura de las circunstancias. Tardó poco en ponerse al corriente de la administración que, pese a los esfuer</w:t>
        <w:softHyphen/>
        <w:t>zos de Áurea, Félix había dejado hecha un verdadero embroll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Todos los criados y jornaleros acogieron al señorito chico con cariño y esperanza, como los súbditos de un mal rey difunto aco</w:t>
        <w:softHyphen/>
        <w:t>gen a un joven príncipe lleno de promesas. Eduardo el Deseado, pues, a reinar bajo los mejores auspicios. Únicamente Manuel Es</w:t>
        <w:softHyphen/>
        <w:t>taca, loco y todo como estaba, se acordaba de los tiempos en que, estando él de vaquero con don Eduardo el viejo, se había hecho Félix cargo de la administración. La misma esperanza, las mismas ilusiones, los mismos auspicios. Manuel Estaca fue el primero en pedir la cuenta y buscarse otros am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Cuando llegó Eduardo, Estrella tenía el alma en carne viva. Los infundios de los unos, las compasiones de los otros, la doblez de todos, las humillaciones de la señora, los reproches de la ma</w:t>
        <w:softHyphen/>
        <w:t>dre habían dejado a la pobre criatura inerme, quebrantada, a merced del primer golpe de viento. Y Eduardo Gragera era un vendaval.</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strella, que era una flor recién abierta, se tenía por una fruta caída. Los dos hombres que la habían pretendido le habían dado miedo, cada uno a su manera, entre otras cosas por ser mucho mayores que ella y por la mala fama que tenían en el pueblo. Eduardo era distinto; era joven, era guapo y todo el mundo pare</w:t>
        <w:softHyphen/>
        <w:t>cía tenerle ley. ¿Por qué no se la iba a tener ella? Además, la trata</w:t>
        <w:softHyphen/>
        <w:t>ba con una delicadeza que ella nunca había conocido y que nun</w:t>
        <w:softHyphen/>
        <w:t>ca, y menos después de lo ocurrido, había esperado merece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Por aquel entonces, Rafaela tenía preocupaciones más impor</w:t>
        <w:softHyphen/>
        <w:t xml:space="preserve">tantes para ella que los estados de ánimo de su hija. Vidal se había despedido sin muchas ceremonias de la farmacia donde estaba de mancebo. Don Urbano el boticario mandó llamar a Rafaela y le dijo que era mucha coincidencia, pero que al marcharse su hijo había faltado dinero de la caja. Rafaela le suplicó por todos los santos que no pusiera ninguna denuncia, que ella repondría lo que fuera. Entretanto, a Vidal lo había detenido la Guardia Civil </w:t>
      </w:r>
      <w:r>
        <w:rPr>
          <w:rFonts w:cs="Arial" w:ascii="Arial" w:hAnsi="Arial"/>
          <w:color w:val="000000"/>
          <w:sz w:val="24"/>
          <w:lang w:val="es-ES_tradnl"/>
        </w:rPr>
        <w:t>de otro pueblo por llevar encima más dinero de la cuenta y ni un solo documento. Rafaela, a quien avisaron por teléfono, tuvo que explicárselo todo a Áurea, deshecha en llanto, lamentando el mal pago de aquellos hijos y lo que el difunto Santos diría si levantara la cabeza. Áurea adelantó el dinero; don Urbano se abstuvo de de</w:t>
        <w:softHyphen/>
        <w:t>nunciar a su ex mancebo y Rafaela tuvo que ponerse el mantón e ir a la cabeza del partido judicial a sacar al hijo de la cárcel y ex</w:t>
        <w:softHyphen/>
        <w:t>plicarle al juez que aquel dinero era de ella, que se lo había dado para que fuera a Tetuán. Madre e hijo juntos se fueron a Sevilla, donde el mozo sentó plaza en el banderín de enganche de la Le</w:t>
        <w:softHyphen/>
        <w:t>gión. Rafaela se quedó unos días con una parienta lejana de su marido que vivía en Cantillana. Al volver al pueblo, le entregó a Áurea lo que le quedaba del dinero recuperado y le dijo que el resto se lo fuera descontando del salari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duardo aprovechó bien la ausencia de Rafaela. A tientas, a os</w:t>
        <w:softHyphen/>
        <w:t>curas, se metió una noche en el cuarto de Estrella. Qué soñaría ella en aquel momento que se revolvía angustiada en los brazos de él diciendo: «¡No! ¡No!». Él logró inmovilizarla hasta que ella des</w:t>
        <w:softHyphen/>
        <w:t>pertó y él le tapó la boca para que no gritara. Ella abrió mucho los ojos. Él, seguro ya de que ella no iba a gritar, le quitó la mano de la boca y la besó sin decir palabr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é me has hecho? —susurró ella por fi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No te he hecho nad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o no soy una cualquier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Lo sé. Por eso estoy aquí.</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Vete, que yo así no te quier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Él la besó de nuevo. Ella seguía inerte en los brazos de él. Estu</w:t>
        <w:softHyphen/>
        <w:t>vieron así un rato, sin moverse, y él hizo como que se quedaba dor</w:t>
        <w:softHyphen/>
        <w:t>mido. Simulaba a la perfección la respiración acompasada del sue</w:t>
        <w:softHyphen/>
        <w:t>ño. Ella cayó en el engaño y, creyéndolo dormido, se puso a abra</w:t>
        <w:softHyphen/>
        <w:t>zarlo y a besarlo, entrelazándose a su cuerpo. Él entonces dejó de fingir el sueño y le devolvió con creces sus besos y sus abrazos. Aho</w:t>
        <w:softHyphen/>
        <w:t>ra ella lo rechazaba débilmente; él se quedó quieto y ella le dij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Vete, por lo que más quieras... Y olvida esto. No vuelvas má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duardo salió de madrugada con una damajuana de aguar</w:t>
        <w:softHyphen/>
        <w:t>diente camino de Las Navas, donde tenía que herrar unos becerros. Echó allí todo el día y se quedó a dormir en el cortijo. Volvió al otro día por la tarde. A medianoche estaba otra vez junto a la cama de Estrel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a vinis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so parec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e pedí que no volvier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ambién tú podías haberte encerrado por dentro. ¿Por qué no lo has hech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strella no despegó los labios. Él prosiguió, implacabl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Si no quieres que entre, no tienes más que echar la aldabil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o no tengo voluntad...</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duardo siguió viniendo y hallando la puerta franca.</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Revelaciones genealógicas</w:t>
      </w:r>
    </w:p>
    <w:p>
      <w:pPr>
        <w:pStyle w:val="Normal"/>
        <w:shd w:fill="FFFFFF" w:val="clear"/>
        <w:ind w:firstLine="7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La situación cambió algo, por fuerza, con el regreso de Rafaela, pero Eduardo se dio traza y modo para continuar el idilio clandes</w:t>
        <w:softHyphen/>
        <w:t>tino. Entre los amantes había el acuerdo tácito de disimular a ul</w:t>
        <w:softHyphen/>
        <w:t>tranza. A Eduardo no le costaba gran esfuerzo, porque no estaba enamorado. Para Estrella la cosa era más dura, pero salió airosa de la prueba. Bien es verdad que a veces daba contestaciones malhu</w:t>
        <w:softHyphen/>
        <w:t>moradas a la madre o al ama; Rafaela no les atribuía importancia, pero Áurea sí que se escamaba algo; sin embargo, no podía atacar mientras los amantes no descubrieran algún resquici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duardo evitaba a Estrella durante el día, pero no más de lo de</w:t>
        <w:softHyphen/>
        <w:t>bido; le hablaba poco, pero con gran naturalidad, y nunca le daba órdenes o le pedía servicios directamente. No tenía por qué, sien</w:t>
        <w:softHyphen/>
        <w:t>do cuenta de su madre el régimen interior de la casa. Por lo demás, ambos se protegían en el tuteo y la confianza de trato que tenían desde niños. Estrella lo pasaba muy mal, pero estaba tan sometida y lo quería tanto, aun a pesar suyo, que por nada del mundo se hu</w:t>
        <w:softHyphen/>
        <w:t>biera traicionado traicionándolo. Ya sabía, desde antes de que em</w:t>
        <w:softHyphen/>
        <w:t>pezaran aquellos amores, que ella no tenía ningún derecho, que había nacido para yunque como otros nacen para martillo y que, al fin y al cabo, al caer la noche reinaba en los brazos del galán más codiciado de muchas leguas a la redonda. A veces incluso sentía que aquellos amores nocturnos no salieran a la luz del día, aun al precio de un escándalo, para que más de una se muriera de envi</w:t>
        <w:softHyphen/>
        <w:t>dia. Muchas veces, cuando Eduardo subía por las gradas de la Ca</w:t>
        <w:softHyphen/>
        <w:t>lle Nueva en su caballo tordo, sacando chispas del empedrado, te</w:t>
        <w:softHyphen/>
        <w:t>nía Estrella que contenerse para no publicar sus amores, gritándo</w:t>
        <w:softHyphen/>
        <w:t>les: «¡Ea, fastidiarse, que es mío!» a las muchachas que lo miraban con descaro desde la fuente o los puestos de la plaza y a las señori</w:t>
        <w:softHyphen/>
        <w:t>tas que lo fisgaban con disimulo entre celosías y persianas. Pero en el fondo sabía que su reino nocturno se deshacía al amanecer; que ella, que en la noche lo era todo, en el día no era nada, y que todo lo que pasa por la noche no es más que una de las mil formas del sueño. Todo lo que se permitía era hacerle a Eduardo algún repro</w:t>
        <w:softHyphen/>
        <w:t>che tímidamente amargo cuando éste hacía un alarde excesivo de la libertad absoluta de que gozab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s que tienes celos? —preguntaba él entre curioso y di</w:t>
        <w:softHyphen/>
        <w:t>verti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ener celos yo! —contestaba ella como con sarcasmo de sí mism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so es que no me quieres. Eso es. Nunca me has dicho que me quiere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Ni tú a mí tampoc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o es distint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ú puedes hacer lo que quieras. Yo no soy nadie, pero me da coraje... de que te vaya a pasar algo. Algunas veces sigues los pasos de tu padre, y ya sabes cómo acabó.</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stas palabras crisparon algo a Eduar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De eso tú debes de estar muy enterad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tono resentido de Eduardo halagó algo a Estrella a la vez que la hería en lo más viv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Mentira, mentira! ¡Todo lo que te hayan dicho es pura mentira! ¡Te lo juro por la gloria de mi padr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Deja a tu padre tranquil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l mío, al tuyo y a todos los padres del mundo! ¿Qué tengo yo que ver con la muerte del tuyo? ¿No te has enterado todavía de que fue por mor de un caballo? ¿Y qué representa para todos uste</w:t>
      </w:r>
      <w:r>
        <w:rPr>
          <w:rFonts w:cs="Arial" w:ascii="Arial" w:hAnsi="Arial"/>
          <w:color w:val="000000"/>
          <w:sz w:val="24"/>
          <w:szCs w:val="22"/>
          <w:lang w:val="es-ES_tradnl"/>
        </w:rPr>
        <w:t>des una mujer frente a un caballo? Tu padre, para que lo sepas, se encontró con lo que venía buscando desde que se puso pantalo</w:t>
        <w:softHyphen/>
        <w:t>nes largos. ¿No te acuerdas de la señal que le cruzaba la cara? ¿No te has fijado nunca que el hijo del Heraldo, ese que anda por ahí acarreando haces de leña, se parece a él más que tú mism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n el pueblo había habido toda la vida de Dios lances de los que muy pocas personas se atrevían a hablar, y aun éstas, en voz baja y con muchos puntos suspensivos. Con el tiempo se confun</w:t>
        <w:softHyphen/>
        <w:t>dían la historia y la leyenda, el olvido les echaba tierra encima, y sólo de tarde en tarde emergía un recuerdo de aquel montón de tierra como un hueso, un zapato o un aparecido en el Collado de los Muertos. Ahora, entre Estrella y Eduardo surgía el espectro de Félix Gragera con el terno de la mortaja y una cicatriz blanca y fi</w:t>
        <w:softHyphen/>
        <w:t>na que le surcaba el rostro desde el pómulo izquierdo al maxilar derecho, tachándole los labi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Por Estrella supo Eduardo que la mujer del Heraldo, que en</w:t>
        <w:softHyphen/>
        <w:t>tró a servir muy joven allá en casa de sus abuelos, resultó un buen día embarazada. Le preguntaron; no quiso hablar; la echaron a la calle. Un día Félix, que había salido a caballo para El Azulejo por la calleja de Santa Zita, volvió al poco rato con la cara bañada en sangre. No quiso decir lo que le había pasado ni poner ninguna denuncia. Se encerró con la madre, que hizo venir al médico. Al oscurecer, doña Dulcenombre mandó a Evangelista, la hermana de Ángeles, que llevaba con ella toda la vida y que murió a poco de morir ella, en busca del Heraldo. Al Heraldo le llamaban así porque era el repartidor de ese periódico; era uno de esos como</w:t>
        <w:softHyphen/>
        <w:t>dines que con tal de no trabajar hacen de todo, desde cargar baú</w:t>
        <w:softHyphen/>
        <w:t>les a llevar recados, desde vender lotería a tirar cohetes; lo mismo pregonaba sardinas frescas que edictos municipales. Algo borra</w:t>
        <w:softHyphen/>
        <w:t>chín y payaso de las bofetadas, estaba siempre disponible para bromas y cuchufletas. Doña Dulcenombre le dio un dinero y el Heraldo se casó con la criadita, que a los cinco meses paría un her</w:t>
        <w:softHyphen/>
        <w:t>moso niño. Luego ella tuvo tres o cuatro más, pero ésos sí que eran del Heraldo por enter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duardo pensó que Estrella tenía dos hermanos y que aquella revelación era en el fondo una amenaza. También pensó en lo po</w:t>
      </w:r>
      <w:r>
        <w:rPr>
          <w:rFonts w:cs="Arial" w:ascii="Arial" w:hAnsi="Arial"/>
          <w:color w:val="000000"/>
          <w:sz w:val="24"/>
          <w:lang w:val="es-ES_tradnl"/>
        </w:rPr>
        <w:t>co hombres que en el fondo eran los hombres de su familia, siem</w:t>
        <w:softHyphen/>
        <w:t>pre rompiendo y enredando como niños chicos para que luego las mujeres vinieran detrás a ordenar y componer. A su abuelo lo co</w:t>
        <w:softHyphen/>
        <w:t>noció bien poco; lo recordaba vagamente con su sombrero de paja y su bigote retorcido, con su dije de filigrana y su bastón amarillen</w:t>
        <w:softHyphen/>
        <w:t>to, subiéndolo a él sobre sus rodillas en el rellano del casino, y sa</w:t>
        <w:softHyphen/>
        <w:t>cándose del bolsillo bajo del chaleco un duro de plata como si se sa</w:t>
        <w:softHyphen/>
        <w:t>cara el corazón. Su abuelo había sido el primero en traer al pueblo un automóvil; se había codeado con políticos, con toreros y con cu</w:t>
        <w:softHyphen/>
        <w:t>pletistas; se había corrido juergas de ocho días en El Azulejo con hembras traídas de los mejores burdeles de Málaga y Sevilla. En los retratos ovalados con la firma del fotógrafo en relieve, el abuelo Eduardo tenía un empaque de diputado a Cortes o registrador de la propiedad con aquel cuello duro de puntas redondeadas y aque</w:t>
        <w:softHyphen/>
        <w:t>llas solapas ribeteadas de raso. No podía imaginárselo a caballo, con zahones y botos camperos, sino sentado en el despacho con queve</w:t>
        <w:softHyphen/>
        <w:t>dos de oro y escribanía de plata. Sea como fuere, el tiempo había dignificado la figura del abuelo, y Eduardo, que naturalmente atri</w:t>
        <w:softHyphen/>
        <w:t>buía sólo a su padre el pésimo estado en que encontró los asuntos familiares, resolvió parecerse en lo posible a aquella imagen del abuelo, que se había forjado sin otras referencias directas que la ve</w:t>
        <w:softHyphen/>
        <w:t>jez y la muer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duardo, además, no era un grullo cualquiera; mal que bien, había cursado cinco años de bachiller interno en un colegio don</w:t>
        <w:softHyphen/>
        <w:t>de se había rozado con la flor y la nata de la Baja Andalucía. No quería desde luego acabar como su padre, pero tampoco quería acabar como tío Manolo Vázquez, el hermano de su madre, por mal nombre Baticola, amancebado desde hacía treinta años con su férrea ama de llaves.</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Conciertos matrimoniales</w:t>
      </w:r>
    </w:p>
    <w:p>
      <w:pPr>
        <w:pStyle w:val="Normal"/>
        <w:shd w:fill="FFFFFF" w:val="clear"/>
        <w:ind w:firstLine="7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 xml:space="preserve">Por fino que fuera Eduardo, más fina era su madre. Le dio cuerda larga a aquel potro cerril hasta que éste, cansado de dar corvetas y dándose cuenta de que no hacía más que galopar en </w:t>
      </w:r>
      <w:r>
        <w:rPr>
          <w:rFonts w:cs="Arial" w:ascii="Arial" w:hAnsi="Arial"/>
          <w:color w:val="000000"/>
          <w:sz w:val="24"/>
          <w:szCs w:val="22"/>
          <w:lang w:val="es-ES_tradnl"/>
        </w:rPr>
        <w:t>círculo, fue tomando el paso castellano. El noviazgo con Consola</w:t>
        <w:softHyphen/>
        <w:t>ción Espinosa se arregló en un periquete, una vez que ella se con</w:t>
        <w:softHyphen/>
        <w:t>venció de la imposibilidad de que en un pueblo tan apartado, donde sólo se celebraban festivales de corto, le saliera un novio re</w:t>
        <w:softHyphen/>
        <w:t>joneador o torero de cartel. Mientras le duró aquella ilusión ro</w:t>
        <w:softHyphen/>
        <w:t>mántica, Consolación había resistido. Por fin se resignó a su suer</w:t>
        <w:softHyphen/>
        <w:t>te y comprendió que Eduardo, aunque no fuese torero, era lo que se dice un real moz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Sin que nadie dijera una palabra más alta que otra, a Estrella la mandaron al campo; al algodón, cuando tocaba el algodón; a las aceitunas, cuando tocaban las aceitunas, y de hecho Áurea la pu</w:t>
        <w:softHyphen/>
        <w:t>so de pupila con su tía Basilisa y su tío Acisclo, hermano de San</w:t>
        <w:softHyphen/>
        <w:t>tos, que estaban de caseros en El Azulejo. Si Eduardo seguía vién</w:t>
        <w:softHyphen/>
        <w:t>dola o no, nadie lo podía decir. A veces venía al pueblo a estar con la madre en la casa grande, pero esas temporadas coincidían con las que el señorito Eduardo pasaba en la finca de la provincia de Cádiz o en alguna playa o alguna montería adonde iba para alter</w:t>
        <w:softHyphen/>
        <w:t>nar y relacionarse.</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Recapitulación cronológica</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n diciembre de 1933 tuvo su accidente mortal el padre de Ig</w:t>
        <w:softHyphen/>
        <w:t>nacio y Consolación. Ésta y Eduardo Gragera se casaron el día de la Pura del año siguiente. Al año justo les nació un varón, al que le pusieron Félix Ignacio, por los dos abuelos muertos. Tres meses más tarde, a raíz de las últimas elecciones, Manuel Estaca descu</w:t>
        <w:softHyphen/>
        <w:t>brió vestido de presidiario al espantapájaros de la Majada Vieja, y la cabrera de Manolo Baticola dijo haber visto esconderse en un horno de carbón a un hombre vestido de espantapájaros. Ya en el campo nadie estaba tranquilo; pasaban cosas muy raras. A veces, a la vuelta de un camino, en lo alto de un ribazo, aparecía un ex</w:t>
        <w:softHyphen/>
        <w:t>traño con ropas de ciudad. Las noches de luna se veían sombras; las oscuras, fuegos fatuos. Fue entonces cuando Estrella desapare</w:t>
        <w:softHyphen/>
        <w:t>ció de El Azulejo.</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drawing>
          <wp:inline distT="0" distB="0" distL="0" distR="0">
            <wp:extent cx="328930" cy="426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84" r="-109" b="-84"/>
                    <a:stretch>
                      <a:fillRect/>
                    </a:stretch>
                  </pic:blipFill>
                  <pic:spPr bwMode="auto">
                    <a:xfrm>
                      <a:off x="0" y="0"/>
                      <a:ext cx="328930" cy="426720"/>
                    </a:xfrm>
                    <a:prstGeom prst="rect">
                      <a:avLst/>
                    </a:prstGeom>
                  </pic:spPr>
                </pic:pic>
              </a:graphicData>
            </a:graphic>
          </wp:inline>
        </w:drawing>
      </w:r>
    </w:p>
    <w:p>
      <w:pPr>
        <w:pStyle w:val="Normal"/>
        <w:shd w:fill="FFFFFF" w:val="clear"/>
        <w:jc w:val="center"/>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jc w:val="center"/>
        <w:rPr>
          <w:rFonts w:ascii="Arial" w:hAnsi="Arial" w:cs="Arial"/>
          <w:b/>
          <w:b/>
          <w:bCs/>
          <w:color w:val="000000"/>
          <w:sz w:val="24"/>
          <w:lang w:val="es-ES_tradnl"/>
        </w:rPr>
      </w:pPr>
      <w:r>
        <w:rPr>
          <w:rFonts w:cs="Arial" w:ascii="Arial" w:hAnsi="Arial"/>
          <w:b/>
          <w:bCs/>
          <w:color w:val="000000"/>
          <w:sz w:val="24"/>
          <w:lang w:val="es-ES_tradnl"/>
        </w:rPr>
      </w:r>
    </w:p>
    <w:p>
      <w:pPr>
        <w:pStyle w:val="Normal"/>
        <w:shd w:fill="FFFFFF" w:val="clear"/>
        <w:jc w:val="center"/>
        <w:rPr>
          <w:rFonts w:ascii="Arial" w:hAnsi="Arial" w:cs="Arial"/>
          <w:b/>
          <w:b/>
          <w:bCs/>
          <w:color w:val="000000"/>
          <w:sz w:val="24"/>
          <w:lang w:val="es-ES_tradnl"/>
        </w:rPr>
      </w:pPr>
      <w:r>
        <w:rPr>
          <w:rFonts w:cs="Arial" w:ascii="Arial" w:hAnsi="Arial"/>
          <w:b/>
          <w:bCs/>
          <w:color w:val="000000"/>
          <w:sz w:val="24"/>
          <w:lang w:val="es-ES_tradnl"/>
        </w:rPr>
      </w:r>
    </w:p>
    <w:p>
      <w:pPr>
        <w:pStyle w:val="Normal"/>
        <w:shd w:fill="FFFFFF" w:val="clear"/>
        <w:jc w:val="center"/>
        <w:rPr>
          <w:rFonts w:ascii="Arial" w:hAnsi="Arial" w:cs="Arial"/>
          <w:b/>
          <w:b/>
          <w:bCs/>
          <w:color w:val="000000"/>
          <w:sz w:val="24"/>
          <w:lang w:val="es-ES_tradnl"/>
        </w:rPr>
      </w:pPr>
      <w:r>
        <w:rPr>
          <w:rFonts w:cs="Arial" w:ascii="Arial" w:hAnsi="Arial"/>
          <w:b/>
          <w:bCs/>
          <w:color w:val="000000"/>
          <w:sz w:val="24"/>
          <w:lang w:val="es-ES_tradnl"/>
        </w:rPr>
      </w:r>
    </w:p>
    <w:p>
      <w:pPr>
        <w:pStyle w:val="Normal"/>
        <w:shd w:fill="FFFFFF" w:val="clear"/>
        <w:jc w:val="center"/>
        <w:rPr>
          <w:rFonts w:ascii="Arial" w:hAnsi="Arial" w:cs="Arial"/>
          <w:b/>
          <w:b/>
          <w:bCs/>
          <w:color w:val="000000"/>
          <w:sz w:val="24"/>
          <w:lang w:val="es-ES_tradnl"/>
        </w:rPr>
      </w:pPr>
      <w:r>
        <w:rPr>
          <w:rFonts w:cs="Arial" w:ascii="Arial" w:hAnsi="Arial"/>
          <w:b/>
          <w:bCs/>
          <w:color w:val="000000"/>
          <w:sz w:val="24"/>
          <w:lang w:val="es-ES_tradnl"/>
        </w:rPr>
      </w:r>
    </w:p>
    <w:p>
      <w:pPr>
        <w:pStyle w:val="Normal"/>
        <w:shd w:fill="FFFFFF" w:val="clear"/>
        <w:jc w:val="center"/>
        <w:rPr>
          <w:rFonts w:ascii="Arial" w:hAnsi="Arial" w:cs="Arial"/>
          <w:b/>
          <w:b/>
          <w:bCs/>
          <w:color w:val="000000"/>
          <w:sz w:val="28"/>
          <w:lang w:val="es-ES_tradnl"/>
        </w:rPr>
      </w:pPr>
      <w:r>
        <w:rPr>
          <w:rFonts w:cs="Arial" w:ascii="Arial" w:hAnsi="Arial"/>
          <w:b/>
          <w:bCs/>
          <w:color w:val="000000"/>
          <w:sz w:val="28"/>
          <w:lang w:val="es-ES_tradnl"/>
        </w:rPr>
        <w:t>Libro IV</w:t>
      </w:r>
    </w:p>
    <w:p>
      <w:pPr>
        <w:pStyle w:val="Normal"/>
        <w:shd w:fill="FFFFFF" w:val="clear"/>
        <w:jc w:val="center"/>
        <w:rPr>
          <w:rFonts w:ascii="Arial" w:hAnsi="Arial" w:cs="Arial"/>
          <w:b/>
          <w:b/>
          <w:bCs/>
          <w:color w:val="000000"/>
          <w:sz w:val="28"/>
          <w:lang w:val="es-ES_tradnl"/>
        </w:rPr>
      </w:pPr>
      <w:r>
        <w:rPr>
          <w:rFonts w:cs="Arial" w:ascii="Arial" w:hAnsi="Arial"/>
          <w:b/>
          <w:bCs/>
          <w:color w:val="000000"/>
          <w:sz w:val="28"/>
          <w:lang w:val="es-ES_tradnl"/>
        </w:rPr>
      </w:r>
    </w:p>
    <w:p>
      <w:pPr>
        <w:pStyle w:val="Normal"/>
        <w:shd w:fill="FFFFFF" w:val="clear"/>
        <w:jc w:val="center"/>
        <w:rPr>
          <w:rFonts w:ascii="Arial" w:hAnsi="Arial" w:cs="Arial"/>
          <w:b/>
          <w:b/>
          <w:bCs/>
          <w:color w:val="000000"/>
          <w:sz w:val="28"/>
          <w:lang w:val="es-ES_tradnl"/>
        </w:rPr>
      </w:pPr>
      <w:r>
        <w:rPr>
          <w:rFonts w:cs="Arial" w:ascii="Arial" w:hAnsi="Arial"/>
          <w:b/>
          <w:bCs/>
          <w:color w:val="000000"/>
          <w:sz w:val="28"/>
          <w:lang w:val="es-ES_tradnl"/>
        </w:rPr>
      </w:r>
    </w:p>
    <w:p>
      <w:pPr>
        <w:pStyle w:val="Normal"/>
        <w:shd w:fill="FFFFFF" w:val="clear"/>
        <w:jc w:val="center"/>
        <w:rPr>
          <w:rFonts w:ascii="Arial" w:hAnsi="Arial" w:cs="Arial"/>
          <w:b/>
          <w:b/>
          <w:bCs/>
          <w:sz w:val="24"/>
          <w:szCs w:val="24"/>
        </w:rPr>
      </w:pPr>
      <w:r>
        <w:rPr>
          <w:rFonts w:cs="Arial" w:ascii="Arial" w:hAnsi="Arial"/>
          <w:b/>
          <w:bCs/>
          <w:i/>
          <w:iCs/>
          <w:color w:val="000000"/>
          <w:sz w:val="24"/>
          <w:szCs w:val="26"/>
          <w:lang w:val="es-ES_tradnl"/>
        </w:rPr>
        <w:t>La tristeza de Minerva</w:t>
      </w:r>
    </w:p>
    <w:p>
      <w:pPr>
        <w:pStyle w:val="Normal"/>
        <w:shd w:fill="FFFFFF" w:val="clear"/>
        <w:jc w:val="center"/>
        <w:rPr>
          <w:rFonts w:ascii="Arial" w:hAnsi="Arial" w:cs="Arial"/>
          <w:b/>
          <w:b/>
          <w:bCs/>
          <w:i/>
          <w:i/>
          <w:iCs/>
          <w:color w:val="000000"/>
          <w:sz w:val="24"/>
          <w:szCs w:val="24"/>
          <w:lang w:val="es-ES_tradnl"/>
        </w:rPr>
      </w:pPr>
      <w:r>
        <w:rPr>
          <w:rFonts w:cs="Arial" w:ascii="Arial" w:hAnsi="Arial"/>
          <w:b/>
          <w:bCs/>
          <w:i/>
          <w:iCs/>
          <w:color w:val="000000"/>
          <w:sz w:val="24"/>
          <w:szCs w:val="24"/>
          <w:lang w:val="es-ES_tradnl"/>
        </w:rPr>
      </w:r>
    </w:p>
    <w:p>
      <w:pPr>
        <w:pStyle w:val="Normal"/>
        <w:shd w:fill="FFFFFF" w:val="clear"/>
        <w:jc w:val="center"/>
        <w:rPr>
          <w:rFonts w:ascii="Arial" w:hAnsi="Arial" w:cs="Arial"/>
          <w:b/>
          <w:b/>
          <w:bCs/>
          <w:i/>
          <w:i/>
          <w:iCs/>
          <w:color w:val="000000"/>
          <w:sz w:val="24"/>
          <w:lang w:val="es-ES_tradnl"/>
        </w:rPr>
      </w:pPr>
      <w:r>
        <w:rPr>
          <w:rFonts w:cs="Arial" w:ascii="Arial" w:hAnsi="Arial"/>
          <w:b/>
          <w:bCs/>
          <w:i/>
          <w:iCs/>
          <w:color w:val="000000"/>
          <w:sz w:val="24"/>
          <w:lang w:val="es-ES_tradnl"/>
        </w:rPr>
      </w:r>
    </w:p>
    <w:p>
      <w:pPr>
        <w:pStyle w:val="Normal"/>
        <w:shd w:fill="FFFFFF" w:val="clear"/>
        <w:jc w:val="center"/>
        <w:rPr>
          <w:rFonts w:ascii="Arial" w:hAnsi="Arial" w:cs="Arial"/>
          <w:b/>
          <w:b/>
          <w:bCs/>
          <w:sz w:val="24"/>
          <w:szCs w:val="24"/>
        </w:rPr>
      </w:pPr>
      <w:r>
        <w:rPr>
          <w:rFonts w:cs="Arial" w:ascii="Arial" w:hAnsi="Arial"/>
          <w:b/>
          <w:bCs/>
          <w:i/>
          <w:iCs/>
          <w:color w:val="000000"/>
          <w:sz w:val="24"/>
          <w:lang w:val="es-ES_tradnl"/>
        </w:rPr>
        <w:t>La tristeza de Minerva</w:t>
      </w:r>
    </w:p>
    <w:p>
      <w:pPr>
        <w:pStyle w:val="Normal"/>
        <w:shd w:fill="FFFFFF" w:val="clear"/>
        <w:ind w:firstLine="720"/>
        <w:jc w:val="both"/>
        <w:rPr>
          <w:rFonts w:ascii="Arial" w:hAnsi="Arial" w:cs="Arial"/>
          <w:b/>
          <w:b/>
          <w:bCs/>
          <w:smallCaps/>
          <w:color w:val="000000"/>
          <w:sz w:val="24"/>
          <w:szCs w:val="24"/>
        </w:rPr>
      </w:pPr>
      <w:r>
        <w:rPr>
          <w:rFonts w:cs="Arial" w:ascii="Arial" w:hAnsi="Arial"/>
          <w:b/>
          <w:bCs/>
          <w:smallCaps/>
          <w:color w:val="000000"/>
          <w:sz w:val="24"/>
          <w:szCs w:val="24"/>
        </w:rPr>
      </w:r>
    </w:p>
    <w:p>
      <w:pPr>
        <w:pStyle w:val="Normal"/>
        <w:shd w:fill="FFFFFF" w:val="clear"/>
        <w:ind w:firstLine="720"/>
        <w:jc w:val="both"/>
        <w:rPr>
          <w:rFonts w:ascii="Arial" w:hAnsi="Arial" w:cs="Arial"/>
          <w:sz w:val="24"/>
          <w:szCs w:val="24"/>
        </w:rPr>
      </w:pPr>
      <w:r>
        <w:rPr>
          <w:rFonts w:cs="Arial" w:ascii="Arial" w:hAnsi="Arial"/>
          <w:smallCaps/>
          <w:color w:val="000000"/>
          <w:sz w:val="24"/>
          <w:lang w:val="es-ES_tradnl"/>
        </w:rPr>
        <w:t xml:space="preserve">Cuando Ignacio fue a </w:t>
      </w:r>
      <w:r>
        <w:rPr>
          <w:rFonts w:cs="Arial" w:ascii="Arial" w:hAnsi="Arial"/>
          <w:color w:val="000000"/>
          <w:sz w:val="24"/>
          <w:lang w:val="es-ES_tradnl"/>
        </w:rPr>
        <w:t>Murtales a la boda de su hermana Consolación, hacía apenas un mes que tenía novia formal. La bo</w:t>
        <w:softHyphen/>
        <w:t>da de Eduardo y Consolación se celebró en la intimidad por el lu</w:t>
        <w:softHyphen/>
        <w:t>to de la contrayente; no hubo viaje de novios y la luna de miel la pasaron en el cortijo de Las Nav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Dos días pasó Ignacio en el pueblo y ni un solo instante dejó de pensar en Araceli. Hubiera dado cualquier cosa para poder ha</w:t>
        <w:softHyphen/>
        <w:t>blar de ella, para que alguien pronunciara su nombre o le diese a él ocasión de pronunciarlo, aunque fuera referido a otra persona. Canturreaba un fandango de Lucena por sentir su nombre entre sus labios, pero nadie captaba su intención.</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3119"/>
        <w:rPr>
          <w:rFonts w:ascii="Arial" w:hAnsi="Arial" w:cs="Arial"/>
          <w:i/>
          <w:i/>
          <w:iCs/>
          <w:color w:val="000000"/>
          <w:sz w:val="24"/>
          <w:lang w:val="es-ES_tradnl"/>
        </w:rPr>
      </w:pPr>
      <w:r>
        <w:rPr>
          <w:rFonts w:cs="Arial" w:ascii="Arial" w:hAnsi="Arial"/>
          <w:i/>
          <w:iCs/>
          <w:color w:val="000000"/>
          <w:sz w:val="24"/>
          <w:lang w:val="es-ES_tradnl"/>
        </w:rPr>
        <w:t>Mare mía de Araceli,</w:t>
      </w:r>
    </w:p>
    <w:p>
      <w:pPr>
        <w:pStyle w:val="Normal"/>
        <w:shd w:fill="FFFFFF" w:val="clear"/>
        <w:ind w:firstLine="3119"/>
        <w:rPr>
          <w:rFonts w:ascii="Arial" w:hAnsi="Arial" w:cs="Arial"/>
          <w:i/>
          <w:i/>
          <w:iCs/>
          <w:color w:val="000000"/>
          <w:sz w:val="24"/>
          <w:lang w:val="es-ES_tradnl"/>
        </w:rPr>
      </w:pPr>
      <w:r>
        <w:rPr>
          <w:rFonts w:cs="Arial" w:ascii="Arial" w:hAnsi="Arial"/>
          <w:i/>
          <w:iCs/>
          <w:color w:val="000000"/>
          <w:sz w:val="24"/>
          <w:lang w:val="es-ES_tradnl"/>
        </w:rPr>
        <w:t>vente conmigo a vivir,</w:t>
      </w:r>
    </w:p>
    <w:p>
      <w:pPr>
        <w:pStyle w:val="Normal"/>
        <w:shd w:fill="FFFFFF" w:val="clear"/>
        <w:ind w:firstLine="3119"/>
        <w:rPr>
          <w:rFonts w:ascii="Arial" w:hAnsi="Arial" w:cs="Arial"/>
          <w:i/>
          <w:i/>
          <w:iCs/>
          <w:color w:val="000000"/>
          <w:sz w:val="24"/>
          <w:lang w:val="es-ES_tradnl"/>
        </w:rPr>
      </w:pPr>
      <w:r>
        <w:rPr>
          <w:rFonts w:cs="Arial" w:ascii="Arial" w:hAnsi="Arial"/>
          <w:i/>
          <w:iCs/>
          <w:color w:val="000000"/>
          <w:sz w:val="24"/>
          <w:lang w:val="es-ES_tradnl"/>
        </w:rPr>
        <w:t>mientras que los albañiles</w:t>
      </w:r>
    </w:p>
    <w:p>
      <w:pPr>
        <w:pStyle w:val="Normal"/>
        <w:shd w:fill="FFFFFF" w:val="clear"/>
        <w:ind w:firstLine="3119"/>
        <w:rPr>
          <w:rFonts w:ascii="Arial" w:hAnsi="Arial" w:cs="Arial"/>
          <w:sz w:val="24"/>
          <w:szCs w:val="24"/>
        </w:rPr>
      </w:pPr>
      <w:r>
        <w:rPr>
          <w:rFonts w:cs="Arial" w:ascii="Arial" w:hAnsi="Arial"/>
          <w:i/>
          <w:iCs/>
          <w:color w:val="000000"/>
          <w:sz w:val="24"/>
          <w:lang w:val="es-ES_tradnl"/>
        </w:rPr>
        <w:t>arreglan tu camarín...</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Y nada. La mayoría de sus paisanos le decían invariablemente, no sabiendo qué decirle después de cambiar las fórmulas de salu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Qué... Has venido a dar una vueltecita, ¿eh?</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lgunos, con más confianza, sustituían esa fórmula por una alusión a la bod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Qué, niño... De casorio, ¿eh?</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lguien hubo, sin embargo, a quien se le ocurrió preguntarl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 ya te habrás echado novia y toda la pesc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Claro que sí! —contestó él entusiasma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otro le guiñó un oj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Qué bien se pasa en la capital! Eso sí que es vida y no estos poblachos, que no llueve ni a tiros y en cuanto que caen cuatro gotas cría uno berros en la espald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no logró entender el sibilino oráculo, pero compren</w:t>
        <w:softHyphen/>
        <w:t>dió que el otro tomaba su noviazgo como pasatiempo de estu</w:t>
        <w:softHyphen/>
        <w:t>diante. Los demás, ni eso; lo que en aquel pueblo no llovía era imaginación. Todos los que se topaba lo saludaban efusivamente y, tras darse por enterados de su buen estado de salud, le espeta</w:t>
        <w:softHyphen/>
        <w:t>ban inmisericord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 qué... A dar una vueltecita, ¿n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o mismo, una vueltecit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Por fin optaba por refugiarse en su casa, y al verlo entrar la ma</w:t>
        <w:softHyphen/>
        <w:t>dre, feliz de tenerlo unos días a su lado, le decía complacid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Qué... Has ido a dar una vueltecita por el puebl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Sí, mamá, sí. Una vueltecita. Muchas vueltecitas. Y vengo mareado de tanta vueltecit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 Araceli la había conocido en una excursión a la Necrópolis de Carmona organizada por el Museo Arqueológic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ra un grupo de alumnos y alumnas de Filosofía y Letras y de Bellas Artes, e Ignacio se agregó a ellos a través de un compañero de pensión que era estudiante de Historia. Ignacio se las prometía muy felices cuando él y su amigo se montaron en el autocar jun</w:t>
        <w:softHyphen/>
        <w:t>to al Archivo de Indias. Eran los últimos y se tuvieron que con</w:t>
        <w:softHyphen/>
        <w:t>formar con los únicos asientos que quedaban libre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 tú las conoces a todas? —-preguntaba Ignaci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Hombre, yo conozco a las de mi curs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se tuvo que privar del alboroto del viaje. Su amigo iba y venía; echaba un parrante con ésta; bromeaba con aquélla; tra</w:t>
        <w:softHyphen/>
        <w:t>taba de convencer a la de más allá para que cambiara de asiento con él y volvía diciéndole a Ignacio que habría que aguantarse hasta Carmona, pues ninguna aceptaba el cambio a un asiento co</w:t>
        <w:softHyphen/>
        <w:t>mo el suyo, que estaba sobre una rueda y daba muchos botes. Co</w:t>
        <w:softHyphen/>
        <w:t>mo todo llega en este mundo, el autocar llegó por fin a Carmona y sus juveniles ocupantes saltaron a tierra y se lanzaron al asalto de la ciudadela. Los acaudillaba un señor obeso y resoplante, un jeque almohade de sombrero colonial y cachava de pastor, que trepaba las cuestas jadeando y a cada resoplido soltaba una inge</w:t>
        <w:softHyphen/>
        <w:t>niosidad. La primera impresión que tuvo Ignacio al subir precipi</w:t>
        <w:softHyphen/>
        <w:t>tadamente al autobús quedaba ahora confirmada y ampliada; en efecto, no había tres o cuatro niñas más o menos monas, sino cua</w:t>
        <w:softHyphen/>
        <w:t>tro o cinco mujeres de bandera. Mucha confusión y mucha jara</w:t>
        <w:softHyphen/>
        <w:t>na, pero en grupo, como era lógico, y mucha preocupación tam</w:t>
        <w:softHyphen/>
        <w:t>bién por no perderse ni una sola palabra de lo que decía el chis</w:t>
        <w:softHyphen/>
        <w:t>toso y jadeante profesor. Todos llevaban libros y libretas e Ignacio llegaba a la conclusión de que a aquellas lindas criaturas les inte</w:t>
        <w:softHyphen/>
        <w:t>resaban más los paganos que había bajo tierra que los cristianos que andaban por encima. Ignacio iba con todo de una en otra, es</w:t>
        <w:softHyphen/>
        <w:t>piando los apuntes de la una, completándole a la otra una frase del orador, tratando de distraer a la de más allá, pero nada. Ni si</w:t>
        <w:softHyphen/>
        <w:t>quiera cuando la patulea iba de un lugar a otro conseguía dar dos pasos seguidos formando pareja con alguna. Sería que aquellas ni</w:t>
        <w:softHyphen/>
        <w:t>ñas eran demasiado infantiles y demasiado estudiosas, y él dema</w:t>
        <w:softHyphen/>
        <w:t>siado hombre y demasiado frívolo. ¡Y cuidado que eran bonitas las pajoleras! ¿Para cuándo lo iban a dejar? ¿Tendrían ya novio? ¿Todas? ¡Imposible! Saltaría a la vista. A la entrada de la Necrópo</w:t>
        <w:softHyphen/>
        <w:t>lis salió a recibirlos un viejo seco y algo encorvado de faja negra, chapona de dril y cordobés sufrido que con voz ya cascada y me</w:t>
        <w:softHyphen/>
        <w:t>llada se puso a salmodia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Ojú... cuántas flores. Ya está aquí la primavera. Y yo, el hi</w:t>
        <w:softHyphen/>
        <w:t>biern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resoplante y orondo arqueólogo se adelantó a saludarlo, limpiándose con un gran pañuelo de hierbas el sudor que le go</w:t>
        <w:softHyphen/>
        <w:t>teaba de las patillas de boca de hach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Qué, Fernando... ¿Cómo andan este año los oliv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a respuesta de Fernando fue digna de Colume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te año, don Juan, Minerva está tris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Triste iba Ignacio entre los olivos entristecidos cuando una muchacha vestida de negro, en la que tal vez por eso no se había fijado antes, le pidió que le acompañara a una tumba que ella ha</w:t>
        <w:softHyphen/>
        <w:t>bía descubierto por casualidad. Ignacio la siguió y bajaron diez es</w:t>
        <w:softHyphen/>
        <w:t>calones para salir por un corredor a una especie de patio con triclinio. A Ignacio no se le ocurrió otra cosa que decir que había que ver lo bien que vivían los muertos de Roma, pero ella no le rió la gracia, sino que le hizo fijarse en la figura de un elefante que los dejó perplejos y ella dijo que los elefantes vivían muchos años y él que desde luego, que sobre todo aquel que era de mármol, y ella dijo que por algo estaría allí tantos años ya y los que le quedaban por delante, y él que vaya usted a saber si el animal estaba allí por la longevidad o por las guerras púnicas. La muchacha le dio a Ig</w:t>
        <w:softHyphen/>
        <w:t>nacio de unas galletas dobles que llevaba untadas con mantequilla y poco a poco, según salían de aquel panteón alegre y la charla se hacía sugestiva, iba la muchacha revelando un encanto embria</w:t>
        <w:softHyphen/>
        <w:t>gante. Fueron a sentarse en la yerba, a la sombra de unos pinos, y tan embebido estaba él en la conversación, que hasta al cabo de un rato no se dio cuenta de que estaba por fin apartado del grupo, so</w:t>
        <w:softHyphen/>
        <w:t>lo con una muchacha que se le revelaba llena de vida entre el luto de sus ropas y la blancura de las estelas. Era tan antiguo aquel lu</w:t>
        <w:softHyphen/>
        <w:t>gar que el aire fúnebre que hubiera podido tener, si es que alguna vez lo tuvo, lo había barrido una brisa joven de olivos milenarios. Para todos los muertos que hubo allí, seguro que había llegado hacía mucho la resurrección de la carne, pues ni en el columbario quedaban cenizas. Se sentía una palpitación de vida en vilo, un va</w:t>
        <w:softHyphen/>
        <w:t>cío neumático que sólo el amor podía llenar. En aquella soledad donde tanto se había muerto, cuánto no se podría amar ahora... Ignacio no sabía ya si aquel hálito de resina y romero venía del campo o de aquella boca pequeña de labios gruesos, si aquel ha</w:t>
      </w:r>
      <w:r>
        <w:rPr>
          <w:rFonts w:cs="Arial" w:ascii="Arial" w:hAnsi="Arial"/>
          <w:color w:val="000000"/>
          <w:sz w:val="24"/>
          <w:lang w:val="es-ES_tradnl"/>
        </w:rPr>
        <w:t>lo de ámbar y agua quieta era cosa de la altura del sol o de la ca</w:t>
        <w:softHyphen/>
        <w:t>ída de aquellas pestañas. Ignacio no sabía muy bien si se estaba abandonando al frescor de una sombra o al calor de una hembra. Se preguntaba si no estaría ya disuelto en los átomos del aire, sin más realidad que un epitafio limado por el tiempo. Nunca se ha</w:t>
        <w:softHyphen/>
        <w:t>bía sentido tan cerca de una muje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Huy, vamos, no nos vayamos a perder de los demás —dijo ella levantándose de pront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la fue a ayudar; ella lo rechazó suavemente, pero pisó en falso y él pudo así sostenerla una fracción de segundo. Aquella fracción de segundo valió por toda una eternidad; por los ojos ne</w:t>
        <w:softHyphen/>
        <w:t>gros de ella pasó un relámpago de languidez y a él se le subió a la cabeza una ebriedad momentánea. No hubo más. Se unieron en seguida al resto del grupo, que salía de la tumba del elefan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 la salida de la Necrópolis, el guardián despedía a las mucha</w:t>
        <w:softHyphen/>
        <w:t>chas con otra sarta de piropos. El arqueólogo ponderaba, reso</w:t>
        <w:softHyphen/>
        <w:t>plando, las excavaciones. Y Fernan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Nadie sabe lo que se traga la tierr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 Ignacio le fue mucho mejor en el viaje de vuelta. Pudo sen</w:t>
        <w:softHyphen/>
        <w:t>tarse al lado de ella. Quedaron sin quedar en volverse a ver al ca</w:t>
        <w:softHyphen/>
        <w:t>bo de quince días, en una excursión a Itálica que el mismo grupo tenía programad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Se vieron en aquella ocasión y en otras semejantes. Araceli lo acogía siempre con la misma sencillez comunicativa, pero él no aca</w:t>
        <w:softHyphen/>
        <w:t>baba de ver el terreno propicio para declararse. Araceli no estaba, como él pensó en un principio, rabiando por tener novio. Aquella muchacha tan diáfana y sencilla era más complicada de lo que pa</w:t>
        <w:softHyphen/>
        <w:t>recía. O acaso el complicado era él y ella era la que no quería com</w:t>
        <w:softHyphen/>
        <w:t>plicarse. Cuando fallaron las excursiones y conferencias, recurrió a su viejo y desacreditado expediente de hacerse el encontradizo. La verdad era que, ahora que Minerva había retirado su égida, se sen</w:t>
        <w:softHyphen/>
        <w:t>tía menos seguro frente a las añagazas de Venus. Ya no contaba su amor con el celestinaje de la cultura. Al principio, cuando los en</w:t>
        <w:softHyphen/>
        <w:t>cuentros parecían fortuitos, ella estuvo simpática como siempre, pero cuando se dio cuenta de que los encuentros se repetían con una regularidad sospechosa, reaccionó con sequedad y fastidio y ya aprovechaba la primera ocasión para dejarlo plantado. La cosa no ofrecía buenas perspectivas para Ignacio, hasta que un suceso ines</w:t>
        <w:softHyphen/>
        <w:t>perado hizo cambiar su estrel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raceli y su hermana Charo, huérfanas de padre y madre, viví</w:t>
        <w:softHyphen/>
        <w:t>an desde la muerte de la madre con la hermana mayor de ésta, viu</w:t>
        <w:softHyphen/>
        <w:t>da sin hijos. La tía de las muchachas, doña Pepa, tenía en Cantillana una casita con huerto donde pasaba temporadas. Pared por me</w:t>
        <w:softHyphen/>
        <w:t>dio vivía una tal Dolores la Huevera. Esta Dolores era la parienta de Santos, el marido de Rafaela, y en su casa había parado ésta cuando acompañó a Vidal que se iba al Tercio y estuvo parando luego, cuando venía de Murtales en busca de Estrella. Rafaela sos</w:t>
        <w:softHyphen/>
        <w:t>pechaba que la hija debía de estar en Sevilla y su plan era buscarse allá una colocación para seguir sus pesquisas. Doña Pepa necesita</w:t>
        <w:softHyphen/>
        <w:t>ba lavandera; le preguntó a su vecina la Huevera que si sabía de al</w:t>
        <w:softHyphen/>
        <w:t>guien y ésta le dijo que casualmente tenía allí a una parienta, que era una mujer muy limpia y muy dispuesta y que había servido to</w:t>
        <w:softHyphen/>
        <w:t>da la vida en una de las mejores casas de su pueblo. Rafaela iba a Sevilla dos o tres veces por semana y doña Pepa la aprovechaba así, además, para que le trajera hortalizas y huevos fresc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Rafaela vio a Ignacio desde el ojo del patio un día que se despe</w:t>
        <w:softHyphen/>
        <w:t>día de Araceli en la cancela y le dijo a ésta cuando subió al principal:</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Oye, niña, ese muchacho es de mi puebl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stará usté confundida; de Cantillana no e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é de Cantillana... De Murtale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Usté es de Murtale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Digo... y a mucha honra. Y ese muchacho tambié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ntonces usté lo debe de conoce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Vaya que si lo conozco... De toda la vida. Nació al mes de na</w:t>
        <w:softHyphen/>
        <w:t>cer mi Estrella... Por el canto de un duro no lo tuve que criar yo... Luego lo he visto crecer día por día... Un muchachito poco formal y poco buen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raceli sintió curiosidad por saber más y Rafaela le dio unos informes inmejorables, omitiendo tan sólo el lance frustrado con su Estrella, del que, por otra parte, ella casi ni se acordab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La próxima vez que se vieron, Araceli le dijo a Ignaci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n estos días me han hablado mucho de ti.</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 Ignacio le gustó tanto oír aquello que fingió no haber oído bien para hacérselo repeti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e sí, que me han hablado de ti.</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Con razón me zumbaban tanto los oíd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l derecho o el izquier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Los dos, los dos. ¿Pero dónde ha si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Pues en mi casa, para que ve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nda y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 por qué no se va a hablar de ti en mi cas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Porque tú eres la única que sabe de mí.</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e equivoc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e me equivoc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n mi casa hay otra persona que sabe más que yo. ¡Como que te conoce desde chic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Bueno, dime ya quién es de una vez, ¿n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Si te lo digo vas a saber tanto como y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Pues para ti la perra gord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Se llama Rafae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Rafaela? ¿Rafaela? Una mujer de edad, ¿n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Sí, ya mayor, con el pelo blanc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Ésa es Rafaela la de Santos... Es verdad. Que se vino hace unos meses a Sevilla. ¿Y qué te ha conta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so; que eres un muchacho muy seriecito y de mucho mérit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Nada má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Nada más, qué?</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Nada. Pero en los pueblos... Ya sabes... Raro es que no se di</w:t>
        <w:softHyphen/>
        <w:t>ga algo malo de alguie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 qué malo pueden decir de ti?</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é se y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De tu padre que en paz descanse sí que cuenta unas cosas graciosísim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La verdad es que mi padre, el pobre, era un cas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Con el pretexto de que saludara a Rafaela, Araceli trajo a Igna</w:t>
        <w:softHyphen/>
        <w:t>cio a la casa y se lo presentó a la tía y a la hermana. Con la buena impresión que causó y con lo que Rafaela ponderó a todos los su</w:t>
        <w:softHyphen/>
        <w:t>yos, Ignacio pasó a ser poco menos que un asiduo de la familia. Ra</w:t>
      </w:r>
      <w:r>
        <w:rPr>
          <w:rFonts w:cs="Arial" w:ascii="Arial" w:hAnsi="Arial"/>
          <w:color w:val="000000"/>
          <w:sz w:val="24"/>
          <w:szCs w:val="22"/>
          <w:lang w:val="es-ES_tradnl"/>
        </w:rPr>
        <w:t>faela lo saludó con demostraciones de alegría. Evidentemente, la escena del corral con Estrella no tenía tanta importancia para ella como para él. O la había olvidado o hacía como que la olvidaba. La verdad era que entonces hubo cuestiones más graves de las que Ig</w:t>
        <w:softHyphen/>
        <w:t>nacio sabía bien poco y que si Rafaela intervino como lo hizo fue más que nada para evitarle a Ignacio un disgusto con su futuro cu</w:t>
        <w:softHyphen/>
        <w:t>ñado. Porque aunque Eduardo, fuera del pueblo aquel verano, es</w:t>
        <w:softHyphen/>
        <w:t>taba para casarse con Consolación, Rafaela consideraba que Estre</w:t>
        <w:softHyphen/>
        <w:t>lla le seguía perteneciendo mientras él no renunciase expresamen</w:t>
        <w:softHyphen/>
        <w:t>te a ella y que, si bien él era libre de tener todos los amoríos que quisiera, pues para eso era hombre y era el amo, lo menos en cam</w:t>
        <w:softHyphen/>
        <w:t>bio que ella podía hacer era guardarle la fe a quien lo era todo pa</w:t>
        <w:softHyphen/>
        <w:t>ra ella, aun a sabiendas de que ella era apenas nada para él.</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No se hizo esperar el noviazgo de Ignacio y Araceli. Doña Pepa era una señora más bien gruesa, algo torpe de movimientos y sua</w:t>
        <w:softHyphen/>
        <w:t>vemente autoritaria. Charo era mayor que Araceli; había roto con el novio, que trabajaba en un banco, preparó entonces unas oposi</w:t>
        <w:softHyphen/>
        <w:t>ciones a Hacienda, las ganó y ahora se iba destinada a Madrid. Te</w:t>
        <w:softHyphen/>
        <w:t>nía el pelo castaño claro, casi rubio y era más esbelta que Araceli y más resuelta de ademanes. Había hecho la tontería de echarse un novio que valía menos que ella y ahora se veía, con veintidós años ya, destinada a la soltería a menos que cambiase de aires. El padre, aviador militar, había muerto en Marruecos el año 21, cuando Charo tenía ocho años y Araceli seis. La madre, que tenía una voz muy bonita y un soplo en el corazón, no se quiso volver a casar, y a su muerte, ocurrida repentinamente el año 33, las niñas se fue</w:t>
        <w:softHyphen/>
        <w:t>ron a vivir con doña Pepa, que era madrina de la mayor.</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Heading5"/>
        <w:rPr>
          <w:szCs w:val="24"/>
        </w:rPr>
      </w:pPr>
      <w:r>
        <w:rPr/>
        <w:t>El destierro y las sombras</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día de la boda de Eduardo y Consolación, Estrella estaba na</w:t>
        <w:softHyphen/>
        <w:t>turalmente en El Azulejo, comprobando con amargura que los fo</w:t>
        <w:softHyphen/>
        <w:t>lletines tuvieran que ver tan poco con la realidad. Porque aun cuando Eduardo le hubiera hecho un hijo, habría sido perfecta</w:t>
        <w:softHyphen/>
        <w:t>mente inútil presentarse con él en los brazos a la puerta de la iglesia. Ni Eduardo se habría desmayado ni Consolación habría hui</w:t>
        <w:softHyphen/>
        <w:t>do de él, el mejor partido de muchas leguas a la redonda, con to</w:t>
        <w:softHyphen/>
        <w:t>do el trabajo que le había costado llevarlo al altar. Por si fuera po</w:t>
        <w:softHyphen/>
        <w:t>co, Estrella no podía volver al pueblo así como así; ahora la situa</w:t>
        <w:softHyphen/>
        <w:t>ción era muy distint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l principio sobrellevaba bien el destierro. La vida no era tan variada como antes de la boda, cuando iba y venía y se quedaba en la casa grande con la madre todo el tiempo que Eduardo an</w:t>
        <w:softHyphen/>
        <w:t>daba por esos cerros a caballo o por esos mundos en coche, de pi</w:t>
        <w:softHyphen/>
        <w:t>cos pardos casi siempre. Este arreglo se debía a la sutileza de Áurea, que de este modo tenía a Estrella vigilada, a la vez que de</w:t>
        <w:softHyphen/>
        <w:t>mostraba a Consolación y a su madre que Eduardo, dondequiera que estuviera, no estaba desde luego con su ex barragana clandes</w:t>
        <w:softHyphen/>
        <w:t>tina. Ahora que Eduardo se había casado, no era ya cosa de vivir bajo el mismo techo que su legítima esposa. Aparte de que nadie lo habría consentido, Estrella no quería, no ya entrar en la casa grande, sino ni siquiera pisar el pueblo, pues, aunque nadie le di</w:t>
        <w:softHyphen/>
        <w:t>jera nada, sabía lo que todos iban a pensar de ella y no estaba pa</w:t>
        <w:softHyphen/>
        <w:t>ra burlas ni para lástim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quel destierro le vino bien a Estrella; trajo a su vida una se</w:t>
        <w:softHyphen/>
        <w:t>renidad que nunca había conocido. A la madre la veía apenas; en cambio vio alguna que otra vez al hermano Tóbalo, que estaba ya de pastor y recorría todos los pastos del amo con su red, sus pe</w:t>
        <w:softHyphen/>
        <w:t>rros con carlanca y su chozo de madera forrado de zinc y monta</w:t>
        <w:softHyphen/>
        <w:t>do sobre parihuelas. Tóbalo era menos espabilado que Vidal, pero se entretenía con una navaja y un cacho de bornizo tallando figu</w:t>
        <w:softHyphen/>
        <w:t>ras de animales, perros y ovejas más que nada, que luego le lleva</w:t>
        <w:softHyphen/>
        <w:t>ba a la hermana de regalo. Era una criatura afectuosa, pero poco expresiva, más acostumbrada a comunicarse con los animales que con las personas, y el cariño que sentía por la hermana, a quien sólo veía de tarde en tarde, lo expresaba en aquellos animalitos de corcho que hacían de su chozo portátil un arca de Noé.</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Pero el tiempo, poderoso alquimista, acabó transmutando la serenidad en monotonía. Los días se parecían ya de modo alar</w:t>
        <w:softHyphen/>
        <w:t xml:space="preserve">mante los unos a los otros; nada cambiaba ni se movía, y lo que se movía y cambiaba era para volver al punto de partida y recobrar </w:t>
      </w:r>
      <w:r>
        <w:rPr>
          <w:rFonts w:cs="Arial" w:ascii="Arial" w:hAnsi="Arial"/>
          <w:color w:val="000000"/>
          <w:sz w:val="24"/>
          <w:lang w:val="es-ES_tradnl"/>
        </w:rPr>
        <w:t>la forma original. El paso del tiempo achataba el alma con una len</w:t>
        <w:softHyphen/>
        <w:t>titud de apisonadora. El tiempo aquel no iba a ninguna parte, si</w:t>
        <w:softHyphen/>
        <w:t>no que giraba sobre sí mismo como un hombre en el desierto, des</w:t>
        <w:softHyphen/>
        <w:t>cribiendo espirales cada vez más estrechas, anillos que envolvían a Estrella y la ahogaban poco a poc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Cuando Eduardo, a los tres meses de casado, reapareció por El Azulejo, Estrella lo recibió con los brazos y el alma de par en pa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l principio Estrella sintió algo así como una dicha perversa y un placer próximo al de la venganza. El hecho de que Eduardo vol</w:t>
        <w:softHyphen/>
        <w:t>viera a ella como un toro a su querencia le decía claramente, aun</w:t>
        <w:softHyphen/>
        <w:t>que él no despegara los labios, que en ella encontraba algo que su mujer no había sido capaz de darle. Estrella sentía que, a la hora de la verdad, ella estaba por encima de Consolació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duardo venía al principio cuando podía, luego cuando quería, y Estrella era la que nunca fallaba, fija día y noche al firmamento de El Azulejo. Una vez más Eduardo lo era todo para Estrella; lo espe</w:t>
        <w:softHyphen/>
        <w:t>raba con anhelo y le suplicaba que no la tuviera en vilo, que le dije</w:t>
        <w:softHyphen/>
        <w:t>ra con precisión cuándo pensaba venir. Eduardo le contestaba que a él nadie le fijaba horarios ni calendarios; él iba y venía cuando se le antojaba y no tenía por qué ser esclavo del tiempo. Estrella, que por desgracia lo era, empezó a sentir ahora otro tipo de infelicidad. Eduardo sabía lo que hacía, porque cada vez que llegaba, Estrella, desesperada de esperar, lo acogía como un regalo de Reyes. Pero mientras venía o no, Estrella se quedaba otra vez sin norte y sin guía, sumida en el tiempo, que esta vez no la oprimía en sus anillos, sino que la extraviaba en un laberinto de veredas sin salid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También en el campo empezaba a disiparse la paz, a alterarse la calma, y esto le vino bien a Estrella, distraída con nuevos moti</w:t>
        <w:softHyphen/>
        <w:t>vos de preocupación. Incendios misteriosos, destrozos extraños, paredes desportilladas, reses muertas, árboles mutilados, robos inexplicables... Las sombras que antes veía sólo Manuel Estaca las veía ahora mucha gente, y, con sombras o sin ellas, Eduardo, que no era asustadizo, salía al campo más que antes para tratar de po</w:t>
        <w:softHyphen/>
        <w:t>ner coto a los desmanes que aquellas sombras perpetraban. Cuan</w:t>
        <w:softHyphen/>
        <w:t>do aquellas sombras aparecían, desaparecían gañanes y pastores, caleros y carboneros, zagales y mayorales. Todos se refugiaban en el pueblo, formando con los trabajadores de otros amos grupos torvos frente a las tabernas. Y el señorito tenía que salir a trabar las bestias, a regar las hortalizas, a ordeñar las ovejas, a apagar los hor</w:t>
        <w:softHyphen/>
        <w:t>nos de cal o encender los hornos de carbón. Si una res aparecía perniquebrada en un barranco, tenía él que rematarla, desollarla y descuartizarla, y lo mismo acudía a extinguir fuegos sospechosos que a encauzar las aguas que anegaban las huertas. Muchas veces llegaba tarde, por más que se multiplicaba, y nunca logró ver la mano que envenenaba a los perros, apaleaba a los cochinos, solta</w:t>
        <w:softHyphen/>
        <w:t>ba las cabras, dejaba caer una colilla encendida en un pastizal o hacía desaparecer el tapón de una alberca. Los caseros, cuando no se iban también al pueblo a curarse de una hernia imprevista o de un esguince oportuno, le echaban a veces una mano con miedo de que alguien los viera, por más que ellos juraban y perjuraban que jamás habían visto a nadie. Un buen día acababa la huelga tan misteriosamente como había empezado; los trabajadores volvían al campo; las sombras se esfumaban, y Eduardo tenía unos días de reposo hasta que al cabo de unos días, un aviso, un sobresalto, un murmullo insólito lo ponían en guardia y el pueblo volvía a lle</w:t>
        <w:softHyphen/>
        <w:t>narse de jornaleros desertores y él tenía que montar a caballo y sa</w:t>
        <w:softHyphen/>
        <w:t>lir a batirse con las sombras sin ayuda de nadie. Si antes no tenía horas, ahora no tenía minutos; el tiempo, al que nunca quiso so</w:t>
        <w:softHyphen/>
        <w:t>meterse, lo tenía ahora más esclavizado que nunca. Además, el frente que había de cubrir no se reducía a sus posesiones, sino que se extendía a las de su difunto suegro, de cuya administración ha</w:t>
        <w:softHyphen/>
        <w:t>bía tenido que hacerse cargo. De Las Navas a El Azulejo, de El Azulejo a la Majada Vieja, de la Majada Vieja al Agua de la Murta, iba Eduardo en su caballo tordo, cada vez más blanco y ya sin la edad en la boca, reconociendo los estragos que causaba un ene</w:t>
        <w:softHyphen/>
        <w:t>migo invisible. Con frecuencia pernoctaba en alguno de los corti</w:t>
        <w:softHyphen/>
        <w:t>jos, con una escopeta de caza junto a la cama de hierro con jergón de hojas de maíz y, naturalmente, el más favorecido era el de El Azulejo, cuyo señorío, donde dormía él, se comunicaba con la ga</w:t>
        <w:softHyphen/>
        <w:t>ñanía, donde dormía Estrel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Fue a causa de Estrella cómo las sombras empezaron a aparecérsele, porque una vez que llegaba a El Azulejo, ya de noche ce</w:t>
      </w:r>
      <w:r>
        <w:rPr>
          <w:rFonts w:cs="Arial" w:ascii="Arial" w:hAnsi="Arial"/>
          <w:color w:val="000000"/>
          <w:sz w:val="24"/>
          <w:szCs w:val="22"/>
          <w:lang w:val="es-ES_tradnl"/>
        </w:rPr>
        <w:t>rrada, entrevió tres o cuatro de aquellas sombras apostadas junto al caserío. Tuvo que pasar la noche, que resultó lluviosa, entre unos riscos, al reparo de unos matorrales, protegiéndose como podía con la manta del caballo y el capote de ruán. Y fue a través de Estrella, de las palabras de Estrella, cómo las sombras empeza</w:t>
        <w:softHyphen/>
        <w:t>ron a tomar cuerpo poco a poc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No me gusta que vengas al campo. Vas ciego. No ves dónde pones los pi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Tengo una estrella que me guía, como los Reyes de Orien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Todos los ricos se están yendo a la capital, que es donde se está más segur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Seguro no se está hoy en ninguna par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 cada cual lo buscan donde lo conocen y donde saben que par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Pues conmigo van a tener bien pocas dificultades. Ahora, que el que me busque me va a encontrar. Ojalá me lo encuentre yo a él antes, que me las va a pagar todas junt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Lo malo es que hay más de un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Habla claro de una vez! ¿Qué es eso de que hay más de uno? ¿Han estado arando contig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ntesdeanoche se pusieron los perros a ladrar; yo me llegué a tientas a la torre de la viga y vi sombras de gente que se escon</w:t>
        <w:softHyphen/>
        <w:t>dían en los eucalipt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o no aburro el nido por cuatro sombr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as cuatro sombras pronto serán cuarenta y acabarán por allanar el cortij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Pero quiénes son, que no dan la car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strella no sabía qué contestar. La Basilisa, al preguntarle Eduardo, insistía en que tenían que ser por fuerza ladrones de ga</w:t>
        <w:softHyphen/>
        <w:t>llinas, aunque a decir verdad nunca había faltado ni un huevo; su marido, en cambio, dijo haberse llevado el susto de su vida cuan</w:t>
        <w:softHyphen/>
        <w:t>do en el chozo de la huerta se le presentó un tío con una escope</w:t>
        <w:softHyphen/>
        <w:t>ta sujeta con alambres y unas barbas sujetas con elásticos, que le pidió de comer. Acisclo le dijo que bien, que lo esperase allí mien</w:t>
        <w:softHyphen/>
        <w:t>tras él iba al cortijo a ver qué encontraba, aunque lo que quería era mandar al chiquillo del Calero al pueblo a dar parte a la Guardi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hombre no estuvo conforme, sino que echó a andar detrás de él medio encañonándolo. Mientras Acisclo sacaba aceite de un ti</w:t>
        <w:softHyphen/>
        <w:t>naja y garbanzos de un costal, cortaba tocino y descolgaba unas morcillas, el hombre se sentó junto a la puerta y dejó el arma apo</w:t>
        <w:softHyphen/>
        <w:t>yada en el quicio. El chiquillo del Calero se había ido ya de todas formas. Acisclo le fue dando las cosas al hombre, qué las iba me</w:t>
        <w:softHyphen/>
        <w:t>tiendo en un zurrón, y hubo un momento en que éste le dio la es</w:t>
        <w:softHyphen/>
        <w:t>palda y se agachó para sujetarse una polaina que se le había solta</w:t>
        <w:softHyphen/>
        <w:t>do. Acisclo pensó aprovechar el descuido, echársele encima y re</w:t>
        <w:softHyphen/>
        <w:t>ducirlo, pero luego pensó que estaba solo, que a lo peor no le obe</w:t>
        <w:softHyphen/>
        <w:t>decían las fuerzas, así que lo dejó largarse con su botín sin lograr verle la car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Por el tono que empleaba Acisclo comprendía Eduardo que por lo menos había un punto falso en el laborioso tejido del re</w:t>
        <w:softHyphen/>
        <w:t>lat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duardo entraba siempre en el pueblo por Santa Zita o por la Piedra Redonda, los accesos secretos de la antigua fortaleza mora, y en su casa por la puerta del corral. Entraba con las ánimas y sa</w:t>
        <w:softHyphen/>
        <w:t>lía con el ángelus. Evitaba las calles y la carretera, tensas en las vís</w:t>
        <w:softHyphen/>
        <w:t>peras de un Corpus de sangre. La Guardia Civil, alobada, no se atrevía a alejarse de la casa cuartel.</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o no quiero mentar ruina —decía Basilisa la casera— pero el mes pasado se puso el cielo como loco. ¡Qué tiroteo de estrellas! Y en la costa del moro dicen que se ha visto la aurora boreal.</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Áurea, en el pueblo, les hablaba a su nuera y a Rafaela de las profecías de la madre Rafols, y Estrella, en el campo, le decía a Eduardo que el perro se pasaba todos los días aullando la hora de la siest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Será que barrunta las tormentas del amo... Tú lavando en la alberca y yo solo en lo ancho de la cam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Cada día que pasa hay más peligro. Tienes que irte. No quie</w:t>
        <w:softHyphen/>
        <w:t>ro ser tu perdició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ú sabes cosas que no me quieres deci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o lo que tengo es mucho miedo. Y pesadillas todas las noche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 xml:space="preserve">Estrella, en efecto, sabía más de lo que decía, aunque tampoco era demasiado. No le quería contar a Eduardo lo que había oído, </w:t>
      </w:r>
      <w:r>
        <w:rPr>
          <w:rFonts w:cs="Arial" w:ascii="Arial" w:hAnsi="Arial"/>
          <w:color w:val="000000"/>
          <w:sz w:val="24"/>
          <w:szCs w:val="22"/>
          <w:lang w:val="es-ES_tradnl"/>
        </w:rPr>
        <w:t>por lo mismo que no le quería contar lo que había soñado, pues lo peor era que después de un sueño terrible que para desahogar</w:t>
        <w:softHyphen/>
        <w:t>se refirió a su tía Basilisa, se presentó Manuel Estaca con noticias que la llenaron de desazón porque, en cierto modo, completaban su sueño. Estrella había visto en sueños una encina, que le decían la Encina del Fraile, por un fraile que se ahorcó de una de sus ra</w:t>
        <w:softHyphen/>
        <w:t>mas en tiempos de Maricastaña, y de esa misma rama que le da</w:t>
        <w:softHyphen/>
        <w:t>ba nombre a la encina y que era un ramalazo verde brillante en el verde opaco de la copa, colgaba sin vida Eduardo Gragera. Debajo mismo yacía Consolación, abierta en canal como una cochina y el niño, angelito, que tendría apenas dos años, le chamuscaba las carnes con una aulaga encendid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Pues se lo debieras haber referido a él —decía Basilis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Tía, usté no tiene consideración.</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Tú sabes de sobra que como no se quiten de en medio les va a pasar eso y má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cisclo, armado de lezna y dedil, talabarteaba una enjalm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Si no fuera por él, estarían estos campos más tranquilos. A los hombres se les quema la sangre nada más que de verlo. Vivo está de misericordi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ntró sin saludar Manuel Estaca con la blusa al hombro y una es</w:t>
        <w:softHyphen/>
        <w:t>puerta vacía y se sentó junto a la puerta en un posadero de corch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l que faltaba —comentó Basilis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nda ése más perdido que un chivo en un garbanzal. —Acis</w:t>
        <w:softHyphen/>
        <w:t>clo almohadillaba con crin el aparejo —. Tirando piedras lo vi ayer en el pilar del ejido. ¿A quién apedreabas, Manuel?</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Manuel contestó sin volver la cara, con los ojos perdidos en lo ancho de la sierr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 mi sombra. Apedreaba a mi sombra. Me vino siguiendo toda la mañana y cuando me eché de bruces a beber en el caño, se me montó en los hombros y por poco me ahoga en la pilet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Qué mala sombra tienes, Manuel —Acisclo se rió su propia gracia con un relincho siniestr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Manuel Estaca no se dio por entera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Hace un rato vi al señorito a caballo por la cañada arriba. Él no me vio. Llevaba una cara que era un brasero apagado. Una ma</w:t>
      </w:r>
      <w:r>
        <w:rPr>
          <w:rFonts w:cs="Arial" w:ascii="Arial" w:hAnsi="Arial"/>
          <w:color w:val="000000"/>
          <w:sz w:val="24"/>
          <w:lang w:val="es-ES_tradnl"/>
        </w:rPr>
        <w:t>no invisible le apartaba las ramas bajas. Lo perdí de vista en la En</w:t>
        <w:softHyphen/>
        <w:t>cina del Frail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Dónde ha dicho usté? —saltó Estrel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Basilisa intervino con su voz chillon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nda ya... ¿Le vas a hacer caso a este viejo choch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cisclo cambió la conversació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Había bastante con lo que llevabas, Manuel?</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Hoy había tres más, pero dijeron que ya se apañaría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Basilisa no pudo reprimir la curiosidad:</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 los conociste a tod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Las caras sí que se las habrá visto usté! —exclamó Estrel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Manuel Estaca cambió una mirada con Aciscl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o siempre veo a dos nada más. Y uno lleva puesta una ca</w:t>
        <w:softHyphen/>
        <w:t>reta de hule y otro unas barbas de macho. Yo sólo tengo ojos para los caños de las escopet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strella se acercó a Manuel, muy exaltad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Usté sabe quiénes son! ¿Por qué no me lo dic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cisclo y Basilisa se echaron encima de la sobrina dejando ca</w:t>
        <w:softHyphen/>
        <w:t>da uno su faena, él con la lezna en la mano y ella con la maja y el almirez.</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ú qué tienes que preguntar tanto? —silbó el.</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Y ella siseó:</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Vas a poner a los hombres en un compromis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strella no les hizo cas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Si no les ha visto la cara, cuando menos les habrá oído la voz.</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Manuel se volvió a medias hacia el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n lo oscuro siempre se oyen voces, pero son las voces de los difunt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cisclo se comía con los ojos a Manuel, pero éste prosiguió:</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Vaya usté a saber si aquellos prójimos eran dos ánimas en pen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ran de carne y hueso! —protestó Estrella—. ¡Yo los he vis</w:t>
        <w:softHyphen/>
        <w:t>to como lo veo a usté ahor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ú no has visto a nadie! ¡Estaría bueno! —Acisclo estaba exasperado y amenazan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Basilisa adoptó un tono más conciliado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ú no le hagas caso a ésta, Manuel, que lo que quiere es son</w:t>
        <w:softHyphen/>
        <w:t>sacar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Manuel Estaca discurría con toda calm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Si los viste igual que yo, los conociste igual que yo. ¿Por qué me pregunt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strella se acercó a Manuel Estaca y le dijo, bajando la voz, con rabia y con mie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Porque uno de ellos tiene que ser el Mij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Vaya un disparate! —Basilisa recuperó el tono chillón vol</w:t>
        <w:softHyphen/>
        <w:t>viéndose a un público imaginario—. Al Mije lo echaron a presillo cuando mató al señorito Félix. Dicen que murió tísico por allá.</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strella se revolvió:</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l Mije no está muerto. Aunque le hayan dado garrote siete veces, no está muerto. Vive para matar. Mató al padre y matará al hijo. ¡Corra usté, Manuel, alcance al señorito antes de que llegue a la Encina del Frail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No hay cuidado —Manuel Estaca hablaba con parsimonia—. La marea está subiendo y nadie muere cuando sube la mare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 Dios quiera que el otro no se entere de que yo estoy aquí —dijo Estrella como hablando consigo mism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l otro está muerto y bien muerto! —chilló Basilis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Manuel Estaca se encogió de hombr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é cosa habrá que los muertos no sepan!</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La Encina del Fraile</w:t>
      </w:r>
    </w:p>
    <w:p>
      <w:pPr>
        <w:pStyle w:val="Normal"/>
        <w:shd w:fill="FFFFFF" w:val="clear"/>
        <w:ind w:firstLine="7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duardo tenía aquel día que pesar la cal en el horno que estaba cerca de la Encina del Fraile, en la suerte de la Majada Vieja. Había quedado en reunirse allá con Eligio el calero y con Nemesio, uno de los gañanes. Mientras el señorito llegaba o no, Nemesio liaba un ci</w:t>
        <w:softHyphen/>
        <w:t>garro y el calero echaba una soga por la rama verde de la encina. El cielo azul entraba como un agua entre los troncos del encinar. Amarilleaba el pasto entre los muros de piedra. Más allá ondeaba una sementera. El horno se hundía y se levantaba en un desmonte de tierra roja y junto a su boca calcinada se amontonaban las seras llenas de terrones blancos. Un fuerte olor a amoníaco impregnaba el aire. El calero afianzaba la sog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a, trae acá la roman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a habrá lugar cuando llegue el amo —dijo Nemesio sin le</w:t>
        <w:softHyphen/>
        <w:t>vantarse, acariciando la funda de cotoní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calero se reguindó de la sog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guantará la rama el pes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Hombre —Nemesio contemplaba la ceniza que se acumu</w:t>
        <w:softHyphen/>
        <w:t>laba en la punta del cigarro—. Aguantó el peso del fraile, y los frai</w:t>
        <w:softHyphen/>
        <w:t>les, ya se sabe... Cuanto más penitencia, más arrob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calero soltó la soga y fue a revisar las espuert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Pues se está tardando. Debe de haberse parado en el cerca</w:t>
        <w:softHyphen/>
        <w:t>do grande a ver la sementer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 la sementera a estas horas? —dijo Nemesio con displi</w:t>
        <w:softHyphen/>
        <w:t>cencia—. La sementera por la tarde y la mujer por la mañana. Así sí que no hay engaño —hizo una pausa y prosiguió como hablan</w:t>
        <w:softHyphen/>
        <w:t>do solo—. Estará con Estrella, que está hermosa a cualquier hora del día. Sale del sueño como de un agua de sanjuanieg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calero tenía ensartada en la boina una aguja de red envuel</w:t>
        <w:softHyphen/>
        <w:t>ta en acarreto; deshizo el ovillo, extrajo la aguja y se puso a repa</w:t>
        <w:softHyphen/>
        <w:t>rar una de las espuert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Vaya porque es una zagala arriscaet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 Nemesio se le había apagado el cigarro; sacó de una bolsita un pellizco de yesca, prendiéndola con eslabón y pedernal:</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l señorito no es hombre para la hembra del Mij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e más le da, si el Mije está muert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Nemesio se guardó la yesca en la faj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l que está muerto es el señorito. Muerto desde que nació. Cuando lo cristianaron el cura le señaló en la frente, con el santolio, el sitio de la bala. Y esa bala se la va a disparar el Mij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é Mije ni Mije! —el calero remataba su tare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Nemesio no le hizo caso y añadió, sombrí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unque sea desde el otro mun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Manuel Estaca fue tan ligero que llegó a la Encina del Fraile antes que Eduar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e Dios os guarde —dijo a guisa de salu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Tempranillo vienes huyendo de tu sombra —contestó Ne</w:t>
        <w:softHyphen/>
        <w:t>mesi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ta vez no era mi sombra, sino el espantapájaros que está en la higuera de la Majada Vieja. Se estaba mudando de ropa y en cuanto que me vio echó a correr, y eso que no tenía ni ojos, ni na</w:t>
        <w:softHyphen/>
        <w:t>riz, ni boc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Cada día peor —comentó el caler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No ha llegado el am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Haberle preguntado al espantapájaros —roznó Nemesio —. A lo mejor él lo ha vist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Huy, el espantapájaros... Échale un galg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hí viene, por la cañada arriba —dijo el caler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l espantapájaros? —preguntó Manuel.</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No, el am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Nemesio se incorporó, apoyándose en la romana enfundad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Menos mal que el amo ya conoce al loco és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duardo subía a caballo la ladera con una especie de fardo ter</w:t>
        <w:softHyphen/>
        <w:t>ciado sobre la perilla de la montur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Otra vez se habían metido en la cerca las yeguas de mi tío Ba</w:t>
        <w:softHyphen/>
        <w:t>ticola —venía diciendo a voces desde lejos—. No sé cómo va a ha</w:t>
        <w:softHyphen/>
        <w:t>ber que decir las cosas. La pared sigue caída y ni aparecen los albañiles, ni se coge el portillo, ni nada... Ea, buen día. ¿Un cigarr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Buenos días —contestaron los hombres pasándose la peta</w:t>
        <w:softHyphen/>
        <w:t>ca del am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duardo se echó abajo del caballo, algo aspeado de subir la cuest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Buenos días, Manuel. ¿A echarnos una man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Desde hacía algunos años, Manuel Estaca, aunque seguía co</w:t>
        <w:softHyphen/>
        <w:t>brando jornal, no tenía tarea fija e iba y venía a su aire por las fin</w:t>
        <w:softHyphen/>
        <w:t>cas del amo. Ahora no le quitaba ojo a lo que éste traía sobre el ca</w:t>
        <w:softHyphen/>
        <w:t>ballo, que era una especie de pelele con un traje de rayas, y ni con</w:t>
        <w:softHyphen/>
        <w:t>testó siquiera al salu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Qué trae usté ahí? —preguntó el calero con aires de intri</w:t>
        <w:softHyphen/>
        <w:t>ga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a lo ven ustedes. Un pres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Nemesio, algo retirado y con la romana enfundada bajo el bra</w:t>
      </w:r>
      <w:r>
        <w:rPr>
          <w:rFonts w:cs="Arial" w:ascii="Arial" w:hAnsi="Arial"/>
          <w:color w:val="000000"/>
          <w:sz w:val="24"/>
          <w:lang w:val="es-ES_tradnl"/>
        </w:rPr>
        <w:t>zo, echaba hacia unos riscos y unos matorrales unas ojeadas fur</w:t>
        <w:softHyphen/>
        <w:t>tiv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Manuel Estaca se había acercado al caballo y reconocía el pelel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l espantapájaros... Pero ésta no es su rop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a daremos con el dueño —dijo Eduardo—. Venga, que se ha hecho tarde. Vamos a pesar esa cal.</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Manuel —llamó el calero—. Vamos arrimando las espuert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Nemesio no se movía y Eduardo se acercó a él y cogió distraí</w:t>
        <w:softHyphen/>
        <w:t>damente la romana que éste tenía aún al braz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raiga usté la roman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Nemesio, que miraba al espantapájaros como si éste fuera a bajarse del caballo de un momento a otro, retuvo instintivamen</w:t>
        <w:softHyphen/>
        <w:t>te la herramienta con un ligero sobresalto. Al sentir resistencia, Eduardo palpó arriba y abajo y notó una forma extraña a través de la fund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Haga usté el favor —dijo Eduardo mirándole a la car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Nemesio soltó su presa y, volviéndose hacia la boca del horno, dij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Voy por el piló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calero y Manuel Estaca seguían acarreando espuertas. Eduardo retiró la funda y en vez de romana salió una escopeta. Nemesio volvía sacando el dorado pilón de su morralito. Los ojos de Eduardo iban de la escopeta a los hombres y de éstos a la esco</w:t>
        <w:softHyphen/>
        <w:t>peta. Se le secaba el paladar, pero se sobrepus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Una bromita, ¿n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Nemesio mostró gran sorpres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e me quede muerto aquí mismo si yo no eché la roma</w:t>
        <w:softHyphen/>
        <w:t>na! ¡Una escopeta! Alguien ha dado el cambiazo en el cortij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duardo abrió la escopeta y comprobó que estaba cargad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Una escopeta en la funda de la romana y un espantapájaros vestido de presidiario... Y aquí nadie sabe nada, ¿eh?</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Parece cosa de duendes —habló el calero, que se había acer</w:t>
        <w:softHyphen/>
        <w:t>ca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Sí, sí; duende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Pues yo la romana bien que la eché —insistió Nemesio—; Acisclo estaba delante cuando la descolgué de la pared de la cachif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duardo fingió un suspiro de resignación:</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tá bien. Ya que no vamos a poder pesar la cal, vamos a pe</w:t>
        <w:softHyphen/>
        <w:t>sar al espantapájar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calero y Nemesio se miraron, uno perplejo y otro inquiet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bandonó su puesto estando de centinela —prosiguió Eduardo amarrando el pelele a la soga que colgaba de la encina—. Se fue por esos campos a hacer justicia con una romana. Lo col</w:t>
        <w:softHyphen/>
        <w:t>garemos como a Jud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Ni que fuera Sábado de Gloria —dijo el caler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 igual.</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Manuel Estaca intervino, súbitamente interesa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Señorito, eso que usté hace es un contradió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Péguele usté fuego a eso —dijo Nemesio—. Sabe Dios la miseria que tendrá encim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espantajo subió a tres metros del suelo. Eduardo ató el cabo de la soga al tronco de la encin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a, ya está ahorcado. No volverá a rondar de noche los cor</w:t>
        <w:softHyphen/>
        <w:t>tijos. Ahora a probar la escopeta. Usté primero, Nemesi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Déjeme usté a mí de esas cos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calero lo animab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nda ya, chiquillo, qué más da. Es un muñec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Pero lleva la ropa de un desgraciado —dijo Manuel.</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duardo no estaba de bromas y se fue para Nemesi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l primer tiro se lo va a pegar usté.</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Nemesio dio un paso atrá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o esa escopeta no la toc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No diga tonterías —el tono de Eduardo pareció suavizar</w:t>
        <w:softHyphen/>
        <w:t>se—. Venga, que luego tiro y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Nemesio se resistía aún, pero Eduardo le obligó a encararse la escopet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 por qué no tira usté antes? —dijo todavía Nemesi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duardo perdía la paciencia y agarró a Nemesio por el cuello de la blus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Porque yo quiero que antes pruebe usté esa escopet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 la escopeta no le pasa nada! —se le escapó a Nemesi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Razón de más. ¡Dispar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Dispara, Nemesio —terció Manuel Estaca—. Apunta a la sog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Nemesio cerró los ojos y apretó el gatillo. El tiro sonó como una ficha de dominó contra un velador de mármol y se perdió en el air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Ve usté cómo no pasaba nada? —dijo Eduardo recogiendo la escopet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Nemesio se apartó hacia los riscos murmuran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No quiero cuentas con el otro mun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duardo lo oyó y dijo echándose la escopeta a la car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Con que con el otro mundo, ¿eh?</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duardo apuntó y tiró. El pelele hizo un aspaviento, tuvo una convulsión y péndulo hacia arriba como un columpio. Antes de iniciar la bajada se deshizo en una serie de explosiones culmina</w:t>
        <w:softHyphen/>
        <w:t>das por un trueno que hizo retumbar la sierr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caballo relinchó y echó a correr. Eduardo se tiró al suelo; el calero cayó entre las espuertas y Nemesio desapareció entre los riscos y los matorrales. Manuel Estaca se quedó en pie, inmóvil, entre aturdido y reflexiv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duardo fue el primero en incorporarse. El calero seguía cuer</w:t>
        <w:softHyphen/>
        <w:t>po a tierra. Eduardo le preguntó a Manuel Estac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 Nemesi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Manuel Estaca pareció desperta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Habrá ido en busca del caball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calero seguía sin levantarse. Eduardo se acercó a él, lo tocó y vio que estaba muerto. Manuel Estaca se había descubierto ya. El caballo estaba en la cañada, a un tiro de piedra, mordisquean</w:t>
        <w:softHyphen/>
        <w:t>do los tréboles.</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Aparecidos y desaparecidos</w:t>
      </w:r>
    </w:p>
    <w:p>
      <w:pPr>
        <w:pStyle w:val="Normal"/>
        <w:shd w:fill="FFFFFF" w:val="clear"/>
        <w:ind w:firstLine="7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ntes de que Vidal hiciese su aparición en el pueblo, la gente sospechaba que el Mije anduviera por el campo preparando su ve</w:t>
        <w:softHyphen/>
        <w:t>nida; cuando Estrella desapareció de El Azulejo, ya no le cupo a nadie la menor duda. El rumor de que el Mije había muerto tísic</w:t>
      </w:r>
      <w:r>
        <w:rPr>
          <w:rFonts w:cs="Arial" w:ascii="Arial" w:hAnsi="Arial"/>
          <w:color w:val="000000"/>
          <w:sz w:val="24"/>
          <w:szCs w:val="22"/>
          <w:lang w:val="es-ES_tradnl"/>
        </w:rPr>
        <w:t>o en presidio había corrido tiempo atrás con gran insistencia; ahora corría el de que su alma en pena volvía en son de guerra y de venganz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Dos días antes de que estallara el espantapájaros, Vidal había ido a ver a su hermano en el Agua de la Murta. Tóbalo, a regaña</w:t>
        <w:softHyphen/>
        <w:t>dientes, se dejó las ovejas en el redil con los perros dentro. El po</w:t>
        <w:softHyphen/>
        <w:t>bre Tóbalo sufría mucho, indeciso siempre entre la lealtad al amo v la seducción del hermano. Además las ovejas le dolían como cosa propia. Se dejaba arrastrar por el hermano, pero en cuanto és</w:t>
        <w:softHyphen/>
        <w:t>te descuidaba la vigilancia, él se volvía con el ganado donde esta</w:t>
        <w:softHyphen/>
        <w:t>ba su querencia, en el redil con las ovejas de lana y en el chozo con las de corch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l Mije nadie le había puesto los ojos encima, pero casi todos es</w:t>
        <w:softHyphen/>
        <w:t>taban seguros de que, si no había salido de la fosa, al menos venía escapado de la cárcel. Muy bien pudiera ser suyo el traje de presi</w:t>
        <w:softHyphen/>
        <w:t>diario que le habían puesto al espantapájaros y muy bien pudiera ser él el hombre que, vestido de espantapájaros, la cabrera de Ma</w:t>
        <w:softHyphen/>
        <w:t>nolo Baticola había visto esconderse en un boliche de carbón.</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n el campo había otras presencias extrañas y no podía decir</w:t>
        <w:softHyphen/>
        <w:t>se si la del Mije era una más o era la que las movía a todas. Eduar</w:t>
        <w:softHyphen/>
        <w:t>do recorría ahora continuamente sus fincas, no sólo para vigilar</w:t>
        <w:softHyphen/>
        <w:t>las, sino con el deseo íntimo de toparse con el matador de su pa</w:t>
        <w:softHyphen/>
        <w:t>dre. Él no creía en fantasm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 xml:space="preserve">Cuando Eduardo y Manuel Estaca venían del cuartel de dar parte de la muerte del calero, vieron al mulo </w:t>
      </w:r>
      <w:r>
        <w:rPr>
          <w:rFonts w:cs="Arial" w:ascii="Arial" w:hAnsi="Arial"/>
          <w:i/>
          <w:iCs/>
          <w:color w:val="000000"/>
          <w:sz w:val="24"/>
          <w:szCs w:val="22"/>
          <w:lang w:val="es-ES_tradnl"/>
        </w:rPr>
        <w:t xml:space="preserve">Veneno </w:t>
      </w:r>
      <w:r>
        <w:rPr>
          <w:rFonts w:cs="Arial" w:ascii="Arial" w:hAnsi="Arial"/>
          <w:color w:val="000000"/>
          <w:sz w:val="24"/>
          <w:szCs w:val="22"/>
          <w:lang w:val="es-ES_tradnl"/>
        </w:rPr>
        <w:t>atado a una de las argollas de la pared de la cas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Cómo es que está aquí Acisclo? —se preguntó Eduardo al</w:t>
        <w:softHyphen/>
        <w:t>go extraña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ntraron los dos en la casa y Eduardo husmeó algo raro. En el comedor, Rafaela lloraba en silencio; Áurea ocupaba un sillón, co</w:t>
        <w:softHyphen/>
        <w:t>mo un juez su asiento; Acisclo, de pie y con la vista baja, le daba vueltas al sombrero. Eduardo pensó que todo aquello tenía que ver con lo que le acababa de pasar, pero le extrañó no ver a su mu</w:t>
        <w:softHyphen/>
        <w:t>jer y que su madre no lo acosara a pregunt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Cúbrase usté, Acisclo —dijo por fin, tras interrogarlos a to</w:t>
        <w:softHyphen/>
        <w:t>dos con los oj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cisclo obedeció y se puso el sombrero y ya iba a hablar cuan</w:t>
        <w:softHyphen/>
        <w:t>do Rafaela dijo, murmurando entre solloz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y, mi Estrel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é ha pasado? —preguntó, alarma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Áurea tomó la palabra, entre conmiserativa y censori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Nada. La hij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Pero ¿qué ha pasado? —volvió a preguntar Eduar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Falta del cortijo desde anoche —dijo Aciscl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duardo sintió un mazazo entre los ojos. Se le echaron encima tantas cosas que ni veía ni razonaba. Áurea abrió una puerta falsa de consuel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Seguro que se ha ido con el herman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duardo se puso el sombrer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donde vas? —preguntó inquieta la madr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duardo trataba de recobrar la serenidad:</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lgo habrá que hacer, ¿no, mamá?</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ú no tienes que ir a ninguna par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duardo niveló la situación, compensando con la noticia que traía la que acababa de recibi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o tengo que volver a la Majada Vieja. El calero ha sufrido un percance. Me esperan en el cuartel. Véngase usté, Aciscl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y, Dios mío —esta vez fue Áurea la que estuvo a punto de descomponerse—. No habrá pasado una desgraci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ú no te preocupes, mamá.</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No te irán a hacer nad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Pierde cuida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y, mi Estrella! —seguía sollozando Rafae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Vamos, que hay pris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duardo salió seguido de Acisclo. Manuel Estaca no había pa</w:t>
        <w:softHyphen/>
        <w:t>sado del zaguán. Los dos hombres se montaron en el mulo y Eduardo volvió a subirse en el caballo. Fueron con la pareja y el juez de paz y el secretario a levantar el cadáver del calero. A unos pasos del muerto lloraba acurrucado un chiquillo descalzo, de unos once años, con la cabeza rapada entre las rodillas. Era el hi</w:t>
        <w:softHyphen/>
        <w:t>jo; tenía a su lado una cestita. Al ver que el padre se tardaba, la ma</w:t>
        <w:softHyphen/>
        <w:t xml:space="preserve">dre lo había mandado con la comida. El juez de paz, que debía el </w:t>
      </w:r>
      <w:r>
        <w:rPr>
          <w:rFonts w:cs="Arial" w:ascii="Arial" w:hAnsi="Arial"/>
          <w:color w:val="000000"/>
          <w:sz w:val="24"/>
          <w:szCs w:val="22"/>
          <w:lang w:val="es-ES_tradnl"/>
        </w:rPr>
        <w:t>cargo a los últimos cambios políticos, quería empapelar a Eduar</w:t>
        <w:softHyphen/>
        <w:t>do a toda costa, pero era demasiado bruto para conseguirlo y, ade</w:t>
        <w:softHyphen/>
        <w:t>más, Eduardo tenía de su parte al secretario del juzgado, que se las sabía tod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 Nemesio no hubo manera de encontrarlo. Eduardo, con es</w:t>
        <w:softHyphen/>
        <w:t>casa ayuda de las autoridades, fue preguntando a unos y a otros y cuando por fin fue a sondear a Tóbalo, más que nada para ver si sabía algo de la hermana, se encontró en su lugar al zagal, que le dijo que el pastor se había ido a Sevilla con su hermano. Al saber</w:t>
        <w:softHyphen/>
        <w:t>lo, Rafaela se puso en camino, pues suponía que la hija había de</w:t>
        <w:softHyphen/>
        <w:t>bido de irse con ellos. Fue entonces cuando, estando en Cantillana con la parienta del marido, se colocó de lavandera con doña Pepa, la tía de Araceli.</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strella desde luego no fue habida. Tampoco lo fue el Mije, ni vivo ni muerto. Los dos hermanos, que la madre no logró encon</w:t>
        <w:softHyphen/>
        <w:t>trar, volvieron al pueblo días después del alzamiento, con una co</w:t>
        <w:softHyphen/>
        <w:t>lumna de mineros, a reducir a los guardias civiles sublevad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a desaparición de Estrella fue un golpe durísimo para Eduar</w:t>
        <w:softHyphen/>
        <w:t>do. La voluntad y la energía que le hacían multiplicarse en aquel combate desigual se le vinieron abajo. Si seguía yendo al campo, era más que nada por no quedarse cavilando entre cuatro paredes, pero iba adonde lo quisiera llevar el caballo y no echaba cuenta en nada, ni siquiera en su propia seguridad. Nunca le pasó por la ca</w:t>
        <w:softHyphen/>
        <w:t>beza la idea de ir en busca de Estrella, cosa que se le antojaba re</w:t>
        <w:softHyphen/>
        <w:t>bajante, pues a Estrella él la conocía bien y sabía que, si ella no hu</w:t>
        <w:softHyphen/>
        <w:t>biera querido, no habría habido fuerza humana capaz de arran</w:t>
        <w:softHyphen/>
        <w:t>carla de su vera. Ahora se daba cuenta de todo lo que Estrella ha</w:t>
        <w:softHyphen/>
        <w:t>bía sido para él. El valor confiado, la inteligencia tensa, la alegría y el aplomo con que se enfrentaba con aquella guerrilla de sombras le venían de Estrella. De su amor sacaba toda su fuerza, y ahora que la había perdido comprendía que, de no ser por ella, habría abandonado sus intereses al azar de los tiempos. Nunca sospechó que Estrella fuera tan importante para su vida ni para su hacien</w:t>
        <w:softHyphen/>
        <w:t>da. Tenía que pensar también en el hijo y en la esposa, y en la ma</w:t>
        <w:softHyphen/>
        <w:t xml:space="preserve">dre, pero lo hacía con temor y preocupación, a la defensiva. Ellos </w:t>
      </w:r>
      <w:r>
        <w:rPr>
          <w:rFonts w:cs="Arial" w:ascii="Arial" w:hAnsi="Arial"/>
          <w:color w:val="000000"/>
          <w:sz w:val="24"/>
          <w:lang w:val="es-ES_tradnl"/>
        </w:rPr>
        <w:t>no le impulsaban, como Estrella, a contraatacar con energía, a maniobrar con temeridad, sino a mantener sus posiciones con el mínimo desgaste de fuerzas. Eduardo iba por el campo ya como un fantasma, sin norte ni guía, y el cortijo de El Azulejo, que era su ojito derecho, era ahora un caserío como tantos otros al que ya no tenía ningún sentido replegarse. Antes volvía a él y sabía que entre sus paredes encontraba el amor y la lealtad que le fallaban en el resto de sus dominios; ahora no se sentía allá más seguro que en la Majada Vieja, en Las Navas o en el Agua de la Murta, donde caseros, peones, mayorales, pegujaleros concertaban con las som</w:t>
        <w:softHyphen/>
        <w:t>bras su inminente perdición.</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El día de la ira</w:t>
      </w:r>
    </w:p>
    <w:p>
      <w:pPr>
        <w:pStyle w:val="Normal"/>
        <w:shd w:fill="FFFFFF" w:val="clear"/>
        <w:ind w:firstLine="7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Cuando en Murtales se tuvo noticia de la sublevación de Ma</w:t>
        <w:softHyphen/>
        <w:t>rruecos, nadie supo muy bien a qué carta quedarse. El alcalde reci</w:t>
        <w:softHyphen/>
        <w:t>bió del Gobierno Civil de la provincia la orden de mantenerse aler</w:t>
        <w:softHyphen/>
        <w:t>ta y reducir sin contemplaciones cualquier brote faccioso. Para cumplir esta orden el alcalde no disponía de más efectivos que un puñado de exaltados y cuatro o cinco escopetas de caza. Veranea</w:t>
        <w:softHyphen/>
        <w:t>ba en el pueblo, en una casita alquilada a unos doscientos metros del cuartel, un capitán de la Guardia Civil con su mujer, que esta</w:t>
        <w:softHyphen/>
        <w:t>ba algo delicada. El capitán no tuvo la menor vacilación. Se puso el uniforme; se presentó en el cuartel; tomó el mando de la fuerza, siete u ocho guardias, un cabo y un sargento, y proclamó el estado de guerr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Durante unos días reinó en el pueblo una calma ambigua, un recelo tenso. El alcalde intentó, tímidamente, hacer cumplir las órdenes del Gobierno de armar al pueblo, pero el capitán le con</w:t>
        <w:softHyphen/>
        <w:t>testó que del cuartel no saldría ni un solo fusil. El capitán no te</w:t>
        <w:softHyphen/>
        <w:t>nía efectivos para ocupar el pueblo; el alcalde no tenía armas pa</w:t>
        <w:softHyphen/>
        <w:t>ra expugnar el cuartel. Unos y otros se mantenían en guardia, en espera de refuerzos. Por fin se presentó en el pueblo una columna de mineros armados hasta los dientes; con ellos venían Vidal y Tó</w:t>
        <w:softHyphen/>
        <w:t>balo, los hijos de Rafaela. Inmediatamente se dio asalto al cuartel.</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os guardias rechazaron con facilidad los ataques frontales a tra</w:t>
        <w:softHyphen/>
        <w:t>vés de la carretera, pero por detrás el cuartel estaba vendido. La fa</w:t>
        <w:softHyphen/>
        <w:t>chada del cuartel daba a la carretera, pero el edificio se abría por detrás a unos corrales que se escalonaban en ladera hasta el ce</w:t>
        <w:softHyphen/>
        <w:t>menterio. Los guardias procuraban escatimar municiones, pero a ellos les llovían sin tasa los cartuchos de dinamita. Cuando los mi</w:t>
        <w:softHyphen/>
        <w:t>neros apagaron la última boca de fuego, se lanzaron como lobos al asalto. Los heridos fueron rematados sin piedad. El cabo fue descubierto escondido en el pozo; lo sacaron con la rebañadera después de acribillarlo a balazos. Los cadáveres de los guardias, ante el grupo apretado de sus familias aterradas, fueron arrastra</w:t>
        <w:softHyphen/>
        <w:t>dos calleja arriba hasta el cementerio. El capitán, que Vidal arras</w:t>
        <w:softHyphen/>
        <w:t>traba de una pierna, abría y cerraba los ojos según su cabeza re</w:t>
        <w:softHyphen/>
        <w:t>botaba en las piedr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Una vez conquistado el cuartel, las masas cayeron sobre el pue</w:t>
        <w:softHyphen/>
        <w:t>blo a sangre, fuego y aguardiente. Con la euforia del triunfo se desencadenó una orgía de fervor cívico que sería de mal gusto describir. A Manolo Baticola lo escondió su barragana en un arcón reforzado, que cerró con doble vuelta de llave. Con la llave en la faltriquera se fue en busca de los mineros. Éstos no se molesta</w:t>
        <w:softHyphen/>
        <w:t>ron en inspeccionar la mercancía. Agarraron el arcón, lo llevaron hasta lo alto del castillo y lo echaron al barranco por encima de las almenas. Hasta pasados tres días no dejaron de oírse los lamentos. El resto de la familia Gragera fue exterminada, el niño de dos años inclusive. Vidal se dio el gustazo de reproducirle a Eduardo en la cara el corte de navaja de su padre antes de precipitarlo con los de</w:t>
        <w:softHyphen/>
        <w:t>más por las almenas del castillo.</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La conciencia de Manuel Estaca</w:t>
      </w:r>
    </w:p>
    <w:p>
      <w:pPr>
        <w:pStyle w:val="Normal"/>
        <w:shd w:fill="FFFFFF" w:val="clear"/>
        <w:ind w:firstLine="720"/>
        <w:jc w:val="both"/>
        <w:rPr>
          <w:rFonts w:ascii="Arial" w:hAnsi="Arial" w:cs="Arial"/>
          <w:color w:val="000000"/>
          <w:sz w:val="24"/>
          <w:szCs w:val="22"/>
        </w:rPr>
      </w:pPr>
      <w:r>
        <w:rPr>
          <w:rFonts w:cs="Arial" w:ascii="Arial" w:hAnsi="Arial"/>
          <w:color w:val="000000"/>
          <w:sz w:val="24"/>
          <w:szCs w:val="22"/>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Manuel Estaca sentía que no viviera ya don Ignacio el Verde</w:t>
        <w:softHyphen/>
        <w:t>rón para comentar con él lo que pasaba. Manuel Estaca se alegra</w:t>
        <w:softHyphen/>
        <w:t>ba por otra parte de que don Ignacio el Verderón ya no viviera, pues de estar vivo no lo hubiera pasado nada bien. Con lo beato que era no le hubiera hecho ninguna gracia ver al Heraldo, revestido con alba y casulla, parodiando la misa en las tabernas, ni a Za</w:t>
        <w:softHyphen/>
        <w:t>carías el de la Sorda toreando un becerro con la capa pluvial. Tam</w:t>
        <w:softHyphen/>
        <w:t>poco se hubiera divertido lo más mínimo con aquella carrera de sacos en la que no hubo más participantes que don Abundio el cura y Esteban el sochantre, con las sotanas cosidas por debajo. En cuanto al suplicio de su familia, era improbable que le hubieran dado tiempo para presenciarlo. Era mejor, sí, era mejor que se hu</w:t>
        <w:softHyphen/>
        <w:t>biera muerto cuando se murió y él, Manuel Estaca, no tenía dere</w:t>
        <w:softHyphen/>
        <w:t>cho a echarlo de menos en tiempos como los que se habían echa</w:t>
        <w:softHyphen/>
        <w:t>do encima. El que sí era una pena que no viviera ya era el calero, pues se avecinaban tiempos en que iba a faltar la cal de tanto co</w:t>
        <w:softHyphen/>
        <w:t>mo iba a haber que blanquear, casas quemadas, muros acribilla</w:t>
        <w:softHyphen/>
        <w:t>dos, sepulcros sobre todo. En sus conversaciones con Dios, que no interrumpió en ningún momento, Manuel Estaca razonaba que si al amo no se le ocurre ahorcar y fusilar al espantapájaros, no ha</w:t>
        <w:softHyphen/>
        <w:t>bría pasado nada de lo que pasó después. Al fin y al cabo nunca tuvo queja de él; jamás dejó su puesto, con huelga o sin ella, y si lo mató fue más bien por la ropa que llevaba puesta y porque se ma</w:t>
        <w:softHyphen/>
        <w:t>liciaba que empezaba a hacer migas con los pájaros y que al atar</w:t>
        <w:softHyphen/>
        <w:t>decer se mezclaba demasiado con las sombras. El amo se había equivocado por completo; mientras él, engañado por las ropas del preso, hacía estallar en la encina aquella piñata de explosivos, el espantajo de verdad recorría la sierra levantando partidas de apa</w:t>
        <w:softHyphen/>
        <w:t>recidos. Hasta las víctimas del cólera acudían a su reclamo y el Co</w:t>
        <w:softHyphen/>
        <w:t>llado de los Muertos era un Valle de Josafat.</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Por algo habían hecho causa común con la gente de las minas. Al estallar todo, los mineros salían de debajo de la tierra y aquello parecía la resurrección de la carne. Hasta los ríos iban tintos, no se sabía si de mineral o de sangre. Las iglesias ardían como altos hor</w:t>
        <w:softHyphen/>
        <w:t>nos. Y a todo esto el Espíritu Santo no se manifestaba, enjaulado como Manuel Estaca lo tenía en la copa de su sombrero. Sí, era una pena que no viviera don Ignacio el Verderón, con lo sabio que era, pues le habría aclarado muchas cosas. Ahora que Dios calla</w:t>
        <w:softHyphen/>
        <w:t>ba y que faltaba don Ignacio, no le quedaba a Manuel más inter</w:t>
        <w:softHyphen/>
        <w:t>locutor seguro que su propia sombra, su enemiga de toda la vida que, por si fuera poco, se había dejado arrastrar por la locura de los tiempos. La tenía además ahora tan encima que no podía ni ti</w:t>
        <w:softHyphen/>
        <w:t>rarle piedras. Lo sujetaba de pies y manos, lo hacía correr a pun</w:t>
        <w:softHyphen/>
        <w:t>tapiés, lo acogotaba, lo zarandeaba y era tan absorbente que el po</w:t>
        <w:softHyphen/>
        <w:t>bre Manuel ya no podía ni hablar con Dios, por muchas zarzas que se pusiera en la cabeza. Una y otra vez volvía Manuel Estaca al Collado de los Muertos, tanto si huía de su sombra como si la perseguía, y no le valían fintas ni estratagemas, pues al caer la tar</w:t>
        <w:softHyphen/>
        <w:t>de, estuviera donde estuviera, se veía sin saber cómo entre las hi</w:t>
        <w:softHyphen/>
        <w:t>gueras y los pitacos que rodeaban el siniestro montículo. Y allí em</w:t>
        <w:softHyphen/>
        <w:t>pezaban en serio sus tormentos, porque no era ya su sombra sola la que lo hostigaba y le hacía burla, sino todas las sombras de los enterrados o semienterrados que, sedientos de sangre, subían al pueblo a relevar durante la noche a los vampiros diurn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Manuel Estaca no podía más. Erraba enloquecido por el cam</w:t>
        <w:softHyphen/>
        <w:t>po con una garrocha al brazo hasta que las sombras del anoche</w:t>
        <w:softHyphen/>
        <w:t>cer lo acorralaban sin falta en el Collado de los Muertos. Por fin se le ocurrió buscar refugio entre los animales, que estaban tan desamparados como él. Lo primero en que pensó fue en la vaca</w:t>
        <w:softHyphen/>
        <w:t>da de los Gragera cuyo mayoral también había desertado. Ma</w:t>
        <w:softHyphen/>
        <w:t>nuel, que por algo había sido vaquero toda su vida, volvía a aquel ganado como a su familia. Seguro que de entre sus cuernos no vendría a sacarlo ninguna sombra. Era ganado de media casta y algunos novillos no hubieran hecho mal papel en la plaza. Manuel volvió al ganado y supo una vez más ganarse su confianza; de nue</w:t>
        <w:softHyphen/>
        <w:t>vo bajaba al río con los ternerillos en brazos; de nuevo colgaba la capacha en los cuernos de los cabestros y dormía la siesta sobre un toro echa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n la umbría de la Piedra Redonda, al reparo de las chumberas, estaban, abandonadas también, las colmenas de Esteban el so</w:t>
        <w:softHyphen/>
        <w:t>chantre, otro que había volado con el cura desde las almenas des</w:t>
        <w:softHyphen/>
        <w:t>pués de la carrera de sacos. Ya no había flor de jara ni jaguarzo en la sierra, pero aún quedaban madreselvas y ya florecían la ajedrea y el espliego. Manuel Estaca, olvidado de su sombra, fue arriman</w:t>
        <w:softHyphen/>
        <w:t>do una a una las colmenas al Collado de los Muertos. A veces le parecía que hasta la sombra le ayudaba. Las veinte torrecillas de corcho que se alineaban al pie del precipicio coronado de chumberas, se alineaban ahora en el Collado contra una tapia de albañilería. Mientras pastaba la vacada, Manuel Estaca cortaba zarzas y cardos y reunía alambres y cordeles; a veces se metía en la man</w:t>
        <w:softHyphen/>
        <w:t>cha y arrancaba aulagas. Poco a poco se fue levantando en torno a las colmenas una barrera seca y espinosa, negra de moras y ama</w:t>
        <w:softHyphen/>
        <w:t>rilla de flor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Manuel Estaca esperó a la luna nueva. Abrió el cerrado y con</w:t>
        <w:softHyphen/>
        <w:t>dujo la manada por la calleja de Santa Zita. Al llegar al Collado de los Muertos se montó en una talanquera que había improvisado estrechando la calleja con piedras y maderos; hizo pasar a los ca</w:t>
        <w:softHyphen/>
        <w:t>bestros primero, a las vacas y terneros después y, por fin, uno a uno, a los toros y novillos después de atarle a cada uno una col</w:t>
        <w:softHyphen/>
        <w:t>mena al rabo y de encajarle entre los cuernos una zarza o una au</w:t>
        <w:softHyphen/>
        <w:t>laga encendida. Los novillos y los toros, enloquecidos, con la col</w:t>
        <w:softHyphen/>
        <w:t>mena rebotando contra los corvejones y el testuz coronado de fue</w:t>
        <w:softHyphen/>
        <w:t>go, arrancaron mugiendo cuesta arriba por la angosta calleja, en</w:t>
        <w:softHyphen/>
        <w:t>caramándose en las reses delanteras, empujándolas, corneándolas, atropellándose hasta irrumpir en tropel por las calles semiapagadas con un estrépito de pezuñas y cencerr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Por las callejuelas bajas del pueblo había poca gente a esa ho</w:t>
        <w:softHyphen/>
        <w:t>ra nocturna. Un hombre de campo que pasaba con la chaqueta al hombro y liando un cigarro, unas niñas que jugaban al corro, unos novios que pelaban la pava, una vieja con un cántaro a la ca</w:t>
        <w:softHyphen/>
        <w:t>beza. La manada corneó al hombre, dispersó a las niñas, arrastró al novio por el empedrado y aplastó a la vieja contra un guarda</w:t>
        <w:softHyphen/>
        <w:t>cantón y fue a desembocar en la plaza de la iglesia. Nadie se dio cuenta del todo de lo que pasaba. Por el callejón del Arroyo, por donde en otros tiempos litúrgicos salían los faroles y las letanías del rosario de la Aurora, salía ahora la bestia del Apocalipsis exha</w:t>
        <w:softHyphen/>
        <w:t>lando bramidos y escupiendo fuego por cada una de sus fauces. Cada cabeza era un fogaril y, entre el olor de cuerno quemado y piel chamuscada, la locura de las reses fogueadas se contagiaba a las reses sin foguear que, después de irrumpir en tromba, se des</w:t>
        <w:softHyphen/>
        <w:t>plegaban arrollándolo todo. El que podía se encerraba en un za</w:t>
        <w:softHyphen/>
        <w:t>guán o se subía a una reja. Contra la pared ennegrecida de la igle</w:t>
        <w:softHyphen/>
        <w:t>sia, donde habían sido fusiladas, estaban las imágenes de bulto de los altares, apoyadas unas en el muro, caídas otras en el suelo, fir</w:t>
        <w:softHyphen/>
        <w:t>mes otras sobre sus peanas. Todas fueron atropelladas, zarandea</w:t>
        <w:softHyphen/>
        <w:t>das y lanzadas, en un estrépito de vidrios y metales, contra diva</w:t>
        <w:softHyphen/>
        <w:t>nes, consolas, mecedoras, bargueños, espejos y tresillos de las ca</w:t>
        <w:softHyphen/>
        <w:t>sas saqueadas, que sustituían al aire libre las sillas de anea y las me</w:t>
        <w:softHyphen/>
        <w:t>sas de tijera de las tabernas. No tardó en propagarse a muebles y santos el fuego de las cornamentas y, en las humaredas que envol</w:t>
        <w:softHyphen/>
        <w:t>vían la plaza, las colmenas, reventadas de tanto bamboleo, deja</w:t>
        <w:softHyphen/>
        <w:t>ban salir escuadrillas de abejas enfurecidas que picaban sobre las reses enfureciéndolas aún más y sobre las gentes hinchándoles los labios y los ojos, enmudeciéndolas, cegándolas. El fuego cundía. Las gentes huían en remolinos, hostigadas por cuernos y aguijo</w:t>
        <w:softHyphen/>
        <w:t>nes. Unos se embadurnaban de barro; otros se empapaban de aceite, remedio que, si de momento aliviaba las picaduras, luego facilitaba la acción de las llamas. Nadie sabía cómo escapar de aquel torbellino de fuego, de humo, de aullidos, de bramidos, de ojos desorbitados, de pisotones, de costalazos, de vísceras sueltas, huesos quebrantados y músculos en carne viva. Los santos pare</w:t>
        <w:softHyphen/>
        <w:t>cían moverse entre la humareda, orlados de llamitas. Por fin algu</w:t>
        <w:softHyphen/>
        <w:t>nos mineros lograron ponerse a salvo y no se les ocurrió cosa me</w:t>
        <w:softHyphen/>
        <w:t>jor que contraatacar lanzando cartuchos de dinamita a la vorági</w:t>
        <w:softHyphen/>
        <w:t>ne. La hecatombe duró casi toda la noche. Los cuerpos untados de aceite ardían como teas. Lo que quedaba de las colmenas saltaba en pedazos liberando nuevos enjambres. La miel derramada hacía resbalar a los que huían. Las tallas acribilladas rodaban, saltaban y caían para volverse a levantar e intentar el vuelo. Los animales, ciegos, se corneaban mutuamente, y no había resquicio ni rendija en las casas por donde no se colara una abeja rabios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l amanecer, disipado el incendio, dispersos los enjambres, aniquilada la vacada, parecía la plaza el patio de un matadero. Las reses muertas, medio carbonizadas, medio desolladas, medio des</w:t>
        <w:softHyphen/>
        <w:t>cuartizadas, ésta con un ojo colgando, aquélla con el mondongo al aire, la de más allá con las astas rotas, empezaban a heder en una charca de sangre seca, corchos tiznados y maderas humeantes. To</w:t>
        <w:softHyphen/>
        <w:t>das las paredes estaban ahumadas, todas las puertas manchadas de sangre, como para que pasara de largo el ángel exterminado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Un par de casas habían ardido por completo. De milagro no ha</w:t>
        <w:softHyphen/>
        <w:t>bía ardido todo el pueblo. Entre la miel de las colmenas y las vísceras confundidas de animal y de persona, humeaban la crin y la lana de las butacas desventradas, los jirones de tapicería, las volu</w:t>
        <w:softHyphen/>
        <w:t>tas de mimbre, los florones de caoba. La población, después de to</w:t>
        <w:softHyphen/>
        <w:t>do, sólo había sufrido siete bajas: la tía Badila, arrollada y muerta en la calle Larga; Celestino el Llorón, despeñado por el repecho del Cabezudo; un minero llamado Márquez, corneado y pisotea</w:t>
        <w:softHyphen/>
        <w:t>do; un chiquillo de Enrique Mariquita, achicharrado vivo, y un viejo apodado Herruje, el cartero y una vagabunda que se tardó varios días en identificar, destrozados por los cartuchos de dina</w:t>
        <w:softHyphen/>
        <w:t>mita. Por lo demás, muchas fracturas, conmociones y quemadu</w:t>
        <w:softHyphen/>
        <w:t>ras de diverso grado. Muchos juraban y perjuraban haber visto en la humareda, azuzando a los toros, a las ánimas del Collado de los Muertos. Otros decían que no, que las presuntas ánimas no eran otra cosa que los santos fusilad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Manuel Estaca contempló desde Santa Zita el espectáculo noc</w:t>
        <w:softHyphen/>
        <w:t>turno, la espiral de humo y fuego que coronaba el pueblo y esca</w:t>
        <w:softHyphen/>
        <w:t>laba, como una torre de Babel, el cielo enrojecido. Lo último que vio, o que creyó ver, fue una paloma llameante que salió volando de la zarza que tenía en la copa del sombrero. Cuando las tropas nacionales entraron en Murtales, encontraron a Manuel Estaca en el Collado de los Muertos, muerto él también y con un hormi</w:t>
        <w:softHyphen/>
        <w:t>guero en cada ojo.</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16865" cy="420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86" r="-114" b="-86"/>
                    <a:stretch>
                      <a:fillRect/>
                    </a:stretch>
                  </pic:blipFill>
                  <pic:spPr bwMode="auto">
                    <a:xfrm>
                      <a:off x="0" y="0"/>
                      <a:ext cx="316865" cy="420370"/>
                    </a:xfrm>
                    <a:prstGeom prst="rect">
                      <a:avLst/>
                    </a:prstGeom>
                  </pic:spPr>
                </pic:pic>
              </a:graphicData>
            </a:graphic>
          </wp:inline>
        </w:drawing>
      </w:r>
    </w:p>
    <w:p>
      <w:pPr>
        <w:pStyle w:val="Normal"/>
        <w:shd w:fill="FFFFFF" w:val="clear"/>
        <w:jc w:val="center"/>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jc w:val="center"/>
        <w:rPr>
          <w:rFonts w:ascii="Arial" w:hAnsi="Arial" w:cs="Arial"/>
          <w:color w:val="000000"/>
          <w:sz w:val="24"/>
          <w:lang w:val="es-ES_tradnl"/>
        </w:rPr>
      </w:pPr>
      <w:r>
        <w:rPr>
          <w:rFonts w:cs="Arial" w:ascii="Arial" w:hAnsi="Arial"/>
          <w:color w:val="000000"/>
          <w:sz w:val="24"/>
          <w:lang w:val="es-ES_tradnl"/>
        </w:rPr>
      </w:r>
    </w:p>
    <w:p>
      <w:pPr>
        <w:pStyle w:val="Normal"/>
        <w:shd w:fill="FFFFFF" w:val="clear"/>
        <w:jc w:val="center"/>
        <w:rPr>
          <w:rFonts w:ascii="Arial" w:hAnsi="Arial" w:cs="Arial"/>
          <w:color w:val="000000"/>
          <w:sz w:val="24"/>
          <w:lang w:val="es-ES_tradnl"/>
        </w:rPr>
      </w:pPr>
      <w:r>
        <w:rPr>
          <w:rFonts w:cs="Arial" w:ascii="Arial" w:hAnsi="Arial"/>
          <w:color w:val="000000"/>
          <w:sz w:val="24"/>
          <w:lang w:val="es-ES_tradnl"/>
        </w:rPr>
      </w:r>
    </w:p>
    <w:p>
      <w:pPr>
        <w:pStyle w:val="Normal"/>
        <w:shd w:fill="FFFFFF" w:val="clear"/>
        <w:jc w:val="center"/>
        <w:rPr>
          <w:rFonts w:ascii="Arial" w:hAnsi="Arial" w:cs="Arial"/>
          <w:color w:val="000000"/>
          <w:sz w:val="24"/>
          <w:lang w:val="es-ES_tradnl"/>
        </w:rPr>
      </w:pPr>
      <w:r>
        <w:rPr>
          <w:rFonts w:cs="Arial" w:ascii="Arial" w:hAnsi="Arial"/>
          <w:color w:val="000000"/>
          <w:sz w:val="24"/>
          <w:lang w:val="es-ES_tradnl"/>
        </w:rPr>
      </w:r>
    </w:p>
    <w:p>
      <w:pPr>
        <w:pStyle w:val="Normal"/>
        <w:shd w:fill="FFFFFF" w:val="clear"/>
        <w:jc w:val="center"/>
        <w:rPr>
          <w:rFonts w:ascii="Arial" w:hAnsi="Arial" w:cs="Arial"/>
          <w:color w:val="000000"/>
          <w:sz w:val="24"/>
          <w:lang w:val="es-ES_tradnl"/>
        </w:rPr>
      </w:pPr>
      <w:r>
        <w:rPr>
          <w:rFonts w:cs="Arial" w:ascii="Arial" w:hAnsi="Arial"/>
          <w:color w:val="000000"/>
          <w:sz w:val="24"/>
          <w:lang w:val="es-ES_tradnl"/>
        </w:rPr>
      </w:r>
    </w:p>
    <w:p>
      <w:pPr>
        <w:pStyle w:val="Normal"/>
        <w:shd w:fill="FFFFFF" w:val="clear"/>
        <w:jc w:val="center"/>
        <w:rPr>
          <w:rFonts w:ascii="Arial" w:hAnsi="Arial" w:cs="Arial"/>
          <w:b/>
          <w:b/>
          <w:bCs/>
          <w:color w:val="000000"/>
          <w:sz w:val="28"/>
          <w:lang w:val="es-ES_tradnl"/>
        </w:rPr>
      </w:pPr>
      <w:r>
        <w:rPr>
          <w:rFonts w:cs="Arial" w:ascii="Arial" w:hAnsi="Arial"/>
          <w:b/>
          <w:bCs/>
          <w:color w:val="000000"/>
          <w:sz w:val="28"/>
          <w:lang w:val="es-ES_tradnl"/>
        </w:rPr>
        <w:t>Libro V</w:t>
      </w:r>
    </w:p>
    <w:p>
      <w:pPr>
        <w:pStyle w:val="Normal"/>
        <w:shd w:fill="FFFFFF" w:val="clear"/>
        <w:jc w:val="center"/>
        <w:rPr>
          <w:rFonts w:ascii="Arial" w:hAnsi="Arial" w:cs="Arial"/>
          <w:b/>
          <w:b/>
          <w:bCs/>
          <w:i/>
          <w:i/>
          <w:iCs/>
          <w:color w:val="000000"/>
          <w:sz w:val="24"/>
          <w:szCs w:val="26"/>
          <w:lang w:val="es-ES_tradnl"/>
        </w:rPr>
      </w:pPr>
      <w:r>
        <w:rPr>
          <w:rFonts w:cs="Arial" w:ascii="Arial" w:hAnsi="Arial"/>
          <w:b/>
          <w:bCs/>
          <w:i/>
          <w:iCs/>
          <w:color w:val="000000"/>
          <w:sz w:val="24"/>
          <w:szCs w:val="26"/>
          <w:lang w:val="es-ES_tradnl"/>
        </w:rPr>
      </w:r>
    </w:p>
    <w:p>
      <w:pPr>
        <w:pStyle w:val="Normal"/>
        <w:shd w:fill="FFFFFF" w:val="clear"/>
        <w:jc w:val="center"/>
        <w:rPr>
          <w:rFonts w:ascii="Arial" w:hAnsi="Arial" w:cs="Arial"/>
          <w:i/>
          <w:i/>
          <w:iCs/>
          <w:color w:val="000000"/>
          <w:sz w:val="24"/>
          <w:szCs w:val="26"/>
          <w:lang w:val="es-ES_tradnl"/>
        </w:rPr>
      </w:pPr>
      <w:r>
        <w:rPr>
          <w:rFonts w:cs="Arial" w:ascii="Arial" w:hAnsi="Arial"/>
          <w:i/>
          <w:iCs/>
          <w:color w:val="000000"/>
          <w:sz w:val="24"/>
          <w:szCs w:val="26"/>
          <w:lang w:val="es-ES_tradnl"/>
        </w:rPr>
      </w:r>
    </w:p>
    <w:p>
      <w:pPr>
        <w:pStyle w:val="Heading5"/>
        <w:rPr>
          <w:szCs w:val="26"/>
        </w:rPr>
      </w:pPr>
      <w:r>
        <w:rPr>
          <w:szCs w:val="26"/>
        </w:rPr>
        <w:t>La sombra de Caín</w:t>
      </w:r>
    </w:p>
    <w:p>
      <w:pPr>
        <w:pStyle w:val="Normal"/>
        <w:shd w:fill="FFFFFF" w:val="clear"/>
        <w:jc w:val="center"/>
        <w:rPr>
          <w:rFonts w:ascii="Arial" w:hAnsi="Arial" w:cs="Arial"/>
          <w:i/>
          <w:i/>
          <w:iCs/>
          <w:color w:val="000000"/>
          <w:sz w:val="24"/>
          <w:szCs w:val="26"/>
          <w:lang w:val="es-ES_tradnl"/>
        </w:rPr>
      </w:pPr>
      <w:r>
        <w:rPr>
          <w:rFonts w:cs="Arial" w:ascii="Arial" w:hAnsi="Arial"/>
          <w:i/>
          <w:iCs/>
          <w:color w:val="000000"/>
          <w:sz w:val="24"/>
          <w:szCs w:val="26"/>
          <w:lang w:val="es-ES_tradnl"/>
        </w:rPr>
      </w:r>
    </w:p>
    <w:p>
      <w:pPr>
        <w:pStyle w:val="Normal"/>
        <w:shd w:fill="FFFFFF" w:val="clear"/>
        <w:jc w:val="center"/>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Frente de Granada</w:t>
      </w:r>
    </w:p>
    <w:p>
      <w:pPr>
        <w:pStyle w:val="Normal"/>
        <w:shd w:fill="FFFFFF" w:val="clear"/>
        <w:ind w:firstLine="720"/>
        <w:jc w:val="both"/>
        <w:rPr>
          <w:rFonts w:ascii="Arial" w:hAnsi="Arial" w:cs="Arial"/>
          <w:smallCaps/>
          <w:color w:val="000000"/>
          <w:sz w:val="24"/>
          <w:szCs w:val="22"/>
          <w:lang w:val="es-ES_tradnl"/>
        </w:rPr>
      </w:pPr>
      <w:r>
        <w:rPr>
          <w:rFonts w:cs="Arial" w:ascii="Arial" w:hAnsi="Arial"/>
          <w:smallCaps/>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smallCaps/>
          <w:color w:val="000000"/>
          <w:sz w:val="24"/>
          <w:szCs w:val="22"/>
          <w:lang w:val="es-ES_tradnl"/>
        </w:rPr>
        <w:t xml:space="preserve">En el tranquilo frente </w:t>
      </w:r>
      <w:r>
        <w:rPr>
          <w:rFonts w:cs="Arial" w:ascii="Arial" w:hAnsi="Arial"/>
          <w:color w:val="000000"/>
          <w:sz w:val="24"/>
          <w:szCs w:val="22"/>
          <w:lang w:val="es-ES_tradnl"/>
        </w:rPr>
        <w:t>de Levante, Ignacio tuvo tiempo de aburrirse, de meditar y, en alguna posición a orillas de un río o un barranco, de confraternizar incluso con los enemigos atrinchera</w:t>
        <w:softHyphen/>
        <w:t>dos en la orilla opuesta. Sin órdenes de operar los unos ni los otros, salían de vez en cuando al parapeto, bajaban a la orilla y a voces mantenían animados diálogos sobre temas indiferentes. Al cabo de unos días, cuando ya habían hecho más o menos amistad, los de enfrente les decían:</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a, hasta otra, que nosotros nos vamos. Ojo, mañana; cu</w:t>
        <w:softHyphen/>
        <w:t>brirse bien que los del relevo vendrán con ganas de yesca y habrá tiroteo. ¡Salud! —se despedían levantando el puñ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diós! —contestaban éstos con un vago saludo roman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Y al día siguiente, en efecto, los recién llegados a la posición enemiga se estrenaban con un alarde artillero al que había que responder con algún que otro cañonazo, aunque sólo fuera por educación. Esto duraba un día. Luego, poco a poco, los bombardeos se iban espaciando hasta cesar por completo, y entonces, poco a poco también, iban asomando unos y otros las cabezas, hoy una, mañana dos; pasado se acodaba ya alguno que otro en los sacos terreros y por fin una voz saltaba el barranco y se anu</w:t>
        <w:softHyphen/>
        <w:t>daba un diálogo que no tardaba en propagarse a casi todos los combatientes. A los diez o quince días, nuevo relevo y nueva vuelta a empeza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sí estuvo Ignacio unos dos meses, tiempo de sobra para que la imagen de Murtales se le alejase y empequeñeciese hasta diluír</w:t>
        <w:softHyphen/>
        <w:t>sele en el tiempo. La guerra hace romper con el pasado porque en ella cada día se nace de nuevo. Ignacio había ya vuelto a nacer tantas veces que perdía memoria de sus vidas anteriores; recorda</w:t>
        <w:softHyphen/>
        <w:t>ba a su familia como un sueño y dudaba de que Murtales hubie</w:t>
        <w:softHyphen/>
        <w:t>ra estado alguna vez en el mapa. ¿Estaba en Córdoba o en Mála</w:t>
        <w:softHyphen/>
        <w:t>ga? ¿El mar que se divisaba a lo lejos era el Mediterráneo o el Atlántico? ¿Estaba entonces en Cádiz? Murtales no existía ya para él, luego no podía haber existido nunca. Era como si las cuevas de la Barbacana y de la Piedra Redonda hubieran sido minadas con barriles de dinamita y el peñón en que se asentaba el pueblo hu</w:t>
        <w:softHyphen/>
        <w:t>biera volado pulverizándose. Extirpado así aquel peralte que le había salido al llano, la sierra y el mar volvían a avistarse después de una separación de muchas edades geológicas, e Ignacio, en me</w:t>
        <w:softHyphen/>
        <w:t>dio, sin punto de referencia ya, se sentía solo y nuevo en el mun</w:t>
        <w:softHyphen/>
        <w:t>do; no sabía hoy quién fue ayer ni mañana sabría quién era hoy, y esa sensación de cambio y de renovación, no sabía si para bien o para mal, la había tenido por primera vez cuando las circunstan</w:t>
        <w:softHyphen/>
        <w:t>cias le obligaron a ponerse un mono azul, cuando tuvo que po</w:t>
        <w:softHyphen/>
        <w:t>nerse un mono azul para salvar su vida, para nacer de nuevo. También perdían ahora sentido sus propósitos de venganza. ¿Có</w:t>
        <w:softHyphen/>
        <w:t>mo vengar a seres queridos que sólo habían vivido y muerto en un pasado que cada día se parecía más a un sueño? Y por otra parte, ¿qué representaba su pasión personal en la pasión colectiva de la guerra? Su moral de combate, ¿de dónde la sacaba, del odio a unos verdugos o del afán de una patria nueva? Murtales no era sólo un accidente de la geografía, sino un absceso de la historia que había sido extirpado dolorosamente, como iban a ser extirpados dolorosamente todos los Murtales que aún quedaban para que la pa</w:t>
        <w:softHyphen/>
        <w:t>tria recobrase la salud y naciese de nuevo.</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Frente de Córdoba</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 este ocio largo, interrumpido cada quince días por un ino</w:t>
        <w:softHyphen/>
        <w:t>cuo tiroteo, puso fin la orden de traslado al sector de Peñarroya, donde los combates eran tan ásperos que hubo que reforzar las lí</w:t>
        <w:softHyphen/>
        <w:t>neas con unidades sacadas de otros frentes. Aquí la guerra era otra cosa. Sin fuerzas suficientes tampoco los unos ni los otros para romper el frente contrario, se combatía con encarnizamiento en acciones de poco alcance. La aldea que hoy se ocupaba se perdía mañana; la posición que se hubo de evacuar ayer se reconquista</w:t>
        <w:softHyphen/>
        <w:t>ba hoy. El frente tenía una gran movilidad en profundidad muy escasa; era una membrana que vibraba con violencia, pero sin lle</w:t>
        <w:softHyphen/>
        <w:t>gar a romperse nunca. Los extremos se apoyaban en Córdoba y en Granja de Torrehermosa, y la línea subía y bajaba entre fuertes sa</w:t>
        <w:softHyphen/>
        <w:t>cudidas, pero ni los unos pasaban nunca de Alcaracejos ni los otros de Villanueva del Duque. El sistema de garruchas, andarive</w:t>
        <w:softHyphen/>
        <w:t>les, campanillas y silbidos que conectaba los modestos puestos de vigilancia era provisional y fácilmente desmontable. La falta de coordinación de la defensa propia se equilibraba con la falta de coordinación del ataque enemigo y ambos ejércitos quedaban fre</w:t>
        <w:softHyphen/>
        <w:t>cuentemente en tablas, pero dejando siempre un buen número de bajas en el camp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cayó herido cerca de Fuenteovejuna y fue evacuado al hospital militar de Córdoba. Araceli, cuando lo supo, pidió que la destinaran a Córdoba como enfermera. Tuvo doña Pepa que ha</w:t>
        <w:softHyphen/>
        <w:t>cer un par de visitas a Capitanía para conseguir el traslado. La he</w:t>
        <w:softHyphen/>
        <w:t>rida de Ignacio era de poca consideración y cuando llegó Araceli ya estaba levantado, con muletas y una pierna escayolada, algo exangüe bajo el gorrillo cuartelero, pero más hombre, más cuaja</w:t>
        <w:softHyphen/>
        <w:t>do que la última vez que lo había visto. De Araceli no se podía de</w:t>
        <w:softHyphen/>
        <w:t>cir que fuese ahora más mujer, porque más era imposible.</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Vacaciones de sangre</w:t>
      </w:r>
    </w:p>
    <w:p>
      <w:pPr>
        <w:pStyle w:val="Normal"/>
        <w:shd w:fill="FFFFFF" w:val="clear"/>
        <w:ind w:firstLine="7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Durante su breve estancia en Sevilla con permiso en los pri</w:t>
        <w:softHyphen/>
        <w:t>meros meses de la guerra, estancia amargada y ensombrecida por las noticias sobre el fin de su familia, Ignacio apenas pudo estar a solas con Araceli, y eso que la muerte que lo rodeaba le hacía de</w:t>
        <w:softHyphen/>
        <w:t>searla angustiosamente. El agotador horario de servicio en el pa</w:t>
        <w:softHyphen/>
        <w:t>lacio de San Telmo fue la más eficaz protección de su virtud e Ig</w:t>
        <w:softHyphen/>
        <w:t>nacio tuvo que resignarse a sublimar en la línea de fuego su pa</w:t>
        <w:softHyphen/>
        <w:t>sión insatisfecha. Se le vedaba el amor cuando más falta le hacía, cuando más necesidad tenía de sentirse vivo en un cuerpo vivo, ahora que tanta juventud moría a su alrededor. Ahora también que una España caduca sucumbía, quería él la confirmación pal</w:t>
        <w:softHyphen/>
        <w:t>pitante, en un cuerpo de mujer, de renacer con una España nue</w:t>
        <w:softHyphen/>
        <w:t>va. No le bastaba con hacerse hombre en la guerra, quería hacer</w:t>
        <w:softHyphen/>
        <w:t>se hombre en el amor. De momento, iba a tener que conformarse con la guerra; que forjar su hombría con el fuego de las granadas y que renacer en las fosas comunes de las trincher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De pronto, el anuncio de su venida a Córdoba le devolvió la es</w:t>
        <w:softHyphen/>
        <w:t>peranza renunciada. Ignacio se las prometía muy felices mientras Araceli llegaba o no, como si aquel hospital de guerra, práctica</w:t>
        <w:softHyphen/>
        <w:t>mente un hospital de sangre por la proximidad de los frentes, fuera un hotel de lujo para encuentros furtivos y lunas de miel secret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Pero tampoco el hospital de Córdoba resultó demasiado pro</w:t>
        <w:softHyphen/>
        <w:t>picio para idilios y, una vez más, hubo Ignacio de armarse de pa</w:t>
        <w:softHyphen/>
        <w:t>ciencia. Más que la disciplina y el reglamento, eran la confusión, la urgencia, el trajín continuo lo que impedía a los amantes estar a solas. El oficial convaleciente tenía tiempo de sobra y lo consu</w:t>
        <w:softHyphen/>
        <w:t>mía fumando y esperando. La enfermera no tenía tiempo de na</w:t>
        <w:softHyphen/>
        <w:t xml:space="preserve">da y cuando no estaba de guardia en una sala, estaba en el tren de lavado, en el quirófano, en las cocinas, en el botiquín. Los heridos entraban por oleadas en condiciones desastrosas; se incorporaban al desorden reinante con sus vendajes sucios, sus uniformes rotos, sus mantas de borra, sus pulgas y sus piojos, sus hemorragias y sus gangrenas. Entre Ignacio y Araceli se abría diariamente un foso </w:t>
      </w:r>
      <w:r>
        <w:rPr>
          <w:rFonts w:cs="Arial" w:ascii="Arial" w:hAnsi="Arial"/>
          <w:color w:val="000000"/>
          <w:sz w:val="24"/>
          <w:szCs w:val="22"/>
          <w:lang w:val="es-ES_tradnl"/>
        </w:rPr>
        <w:t>lleno de mutilados y agonizantes, de lamentos y estertores, de vi</w:t>
        <w:softHyphen/>
        <w:t>das pendientes de un hilo y de una intervención urgente. Al otro lado de aquella barrera de hombres rotos estaba Araceli entre monjas y médicos militares, toda blanca y almidonada, con capa azul a veces y dos tirantes cruzados sobre el pecho, inclinándose sobre la cabecera de uno, arrodillándose junto a la camilla de otro, vendándole a éste un muslo, tapándole la cara al de más allá, ha</w:t>
        <w:softHyphen/>
        <w:t>ciendo camas, administrando pócimas, preparando inyecciones y transfusiones, supliendo con palabras y caricias la falta de reme</w:t>
        <w:softHyphen/>
        <w:t>dios. Ignacio había visto pasar a Araceli en nada de tiempo del ne</w:t>
        <w:softHyphen/>
        <w:t>gro funeral al blanco sanitario, con una breve estación en el mal</w:t>
        <w:softHyphen/>
        <w:t>va del alivio de luto. En efecto, Araceli vestía, cuando él la conoció en Carmona, de luto riguroso; ya cuando se arreglaron, empeza</w:t>
        <w:softHyphen/>
        <w:t>ba a llevar vestidos blancos moteados de negro y sobre todo mal</w:t>
        <w:softHyphen/>
        <w:t>va, hasta que estalló la guerra y se llevó por delante el malva aquel de su ropa junto con el morado de la bander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quel hotel de lujo era efectivamente demasiado bullicioso. Las glorietas del jardín, sus bancos entre adelfas y laureles donde él había soñado tantas escenas románticas, estaban para todo me</w:t>
        <w:softHyphen/>
        <w:t>nos para efusiones eróticas de convalecientes y enfermeras, ex</w:t>
        <w:softHyphen/>
        <w:t>puestos a la vista de los heridos que esperaban turno en las cami</w:t>
        <w:softHyphen/>
        <w:t>llas que obstruían los senderos de arena. Araceli era feliz de estar cerca de Ignacio; Ignacio no lo era tanto, relegado además como se veía por otros héroes posteriores, heridos de más considera</w:t>
        <w:softHyphen/>
        <w:t>ción. Y cada día había más. A veces, Araceli, olvidada de la guerra, se preguntaba cómo aquellos hombres en la flor de la edad, que días antes habían entrado en fuego alegremente con una canción en los labios, pudieran volver ahora gritando de dolor y de locu</w:t>
        <w:softHyphen/>
        <w:t>ra. ¿Con qué dragón infernal se habían enfrentado que les había infligido aquellas infernales mutilaciones? ¿Qué basilisco los ha</w:t>
        <w:softHyphen/>
        <w:t>bía petrificado a medias con su mirada, convirtiéndoles brazos, piernas, cabezas enteras en vaciados de yeso, en piezas dislocadas de un siniestro museo de reproducciones? Los cirujanos amputa</w:t>
        <w:softHyphen/>
        <w:t>ban, abrían, trepanaban para sacar trozos de metralla incrustados en el hígado, en los pulmones, en el cerebro. Un falangista de ca</w:t>
        <w:softHyphen/>
        <w:t>torce años se moría de sed con el vientre desgarrado. Un milicia</w:t>
      </w:r>
      <w:r>
        <w:rPr>
          <w:rFonts w:cs="Arial" w:ascii="Arial" w:hAnsi="Arial"/>
          <w:color w:val="000000"/>
          <w:sz w:val="24"/>
          <w:lang w:val="es-ES_tradnl"/>
        </w:rPr>
        <w:t>no deliraba con la cabeza abierta y una mejilla tatuada de azul por la metralla. Muchos heridos eran también prisioneros, pero el do</w:t>
        <w:softHyphen/>
        <w:t>lor los igualaba a todos. A unos y a otros los había destrozado el mismo Minotauro, la misma Tarasca. Unos y otros habían entra</w:t>
        <w:softHyphen/>
        <w:t>do en combate como rosas y unos y otros volvían marchitos y agostados por la bocanada fétida del monstruo. Araceli recorría las naves de camas alineadas como sepulturas; acudía acá y allá, sin fuerzas y sin recursos para mitigar sufrimientos y aliviar inco</w:t>
        <w:softHyphen/>
        <w:t>modidade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Señorita! —la llamaba un soldado muy jove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é quieres, hij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No me pudiera usté dar una taza de manzanilla? Mi madre me da siempre una taza de manzanilla antes de acostarm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De dónde saco yo la manzanilla, hijo mío? ¿No ves cómo estam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Bueno. Pues métame usté una pastilla de aspirina debajo de la almohada por lo men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n un momento de respiro en que pudo llegarse al pabellón de convalecientes, Araceli le dijo a Ignaci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enemos ahí un rojillo de tu pueblo. ¿Quieres verlo? Es uno de los hijos de Rafae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Tóbalo estaba herido y prisionero. Como no podía tener cuchi</w:t>
        <w:softHyphen/>
        <w:t>llos ni nada cortante, había dejado de hacer animalitos de corcho y ahora se entretenía fabricando collares con huesos de fruta y sorti</w:t>
        <w:softHyphen/>
        <w:t>jas con hilos de colores. Ignacio tenía razones de sobra para no que</w:t>
        <w:softHyphen/>
        <w:t>rer verlo. Araceli no insistió. Tampoco le dijo de momento que es</w:t>
        <w:softHyphen/>
        <w:t>taba reclamado en Málaga. Como a tantos otros, a Tóbalo lo esta</w:t>
        <w:softHyphen/>
        <w:t>ban curando para que fuera por sus pies al paredón. Araceli lo sa</w:t>
        <w:softHyphen/>
        <w:t>bía y había conseguido de los médicos que dilataran el alta en lo posible, pero la situación era cada día más difícil de sostener, pese a que Araceli lo emboscaba a medias inventándole tareas y hacien</w:t>
        <w:softHyphen/>
        <w:t>do ver que su ayuda era imprescindible. A todas luces era un dis</w:t>
        <w:softHyphen/>
        <w:t>parate dejar que un enemigo condenado a muerte, curado ya de sus heridas, siguiera ocupando la cama o el camastro que necesitaban docenas de heridos propios cuya vida había que salvar. Pero de dis</w:t>
        <w:softHyphen/>
        <w:t>parates así está hecha la guerra, que es el disparate por antonoma</w:t>
      </w:r>
      <w:r>
        <w:rPr>
          <w:rFonts w:cs="Arial" w:ascii="Arial" w:hAnsi="Arial"/>
          <w:color w:val="000000"/>
          <w:sz w:val="24"/>
          <w:szCs w:val="22"/>
          <w:lang w:val="es-ES_tradnl"/>
        </w:rPr>
        <w:t>sia. El caso era que se avecinaba fatalmente la fecha en que a Tóba</w:t>
        <w:softHyphen/>
        <w:t>lo lo iban a tener que dar de alt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Él no se daba cuenta de nada; no tenía la menor conciencia del peligro que corría y muchas veces le decía a Araceli que a ver cuándo lo daban de alta, que estaba deseando abrazar a su ma</w:t>
        <w:softHyphen/>
        <w:t>dre. Araceli no podía creer que aquel muchacho que con tanta confianza miraba su destino hubiera llegado a intervenir en nin</w:t>
        <w:softHyphen/>
        <w:t>guna matanza de inocentes. Nunca le vio ningún detalle de do</w:t>
        <w:softHyphen/>
        <w:t>blez ni de resentimiento; era, al contrario, todo nobleza y grati</w:t>
        <w:softHyphen/>
        <w:t>tud y a todas horas se desvivía por ser útil y pagar de algún mo</w:t>
        <w:softHyphen/>
        <w:t>do el hospedaje del hospital y las atenciones de la señorita. Le hi</w:t>
        <w:softHyphen/>
        <w:t>zo un crucifijo de paja y una sortija de cartón e hilo de seda con su nombre escrito como lo oía pronunciar: «Araseli»; le entre</w:t>
        <w:softHyphen/>
        <w:t>gaba cartas para su madre plegadas en forma de letra, de barco, de pajarita, de bonete, de rosa de los vientos, que Araceli metía en el sobre junto con las cartas de ella a doña Pepa. Como ya se sentía bien, echaba una mano donde más falta hiciera, y si no hacía más era porque no podía alejarse del pabellón donde estaba teórica</w:t>
        <w:softHyphen/>
        <w:t>mente internado y bajo vigilancia y porque Araceli no quería que se dejase ver demasiado. Araceli le había tomado cariño, aparte de sentirse en el fondo responsable de él ante su madre, y pensaba que, del mismo modo que dilataba su hospitalización, podría luego encontrarle en Málaga valedores que le salvaran la vida. Era cosa además de ganar tiempo, cuanto más mejor, a ver si entretanto se enfriaban los ánimos y se traspapelaban los ex</w:t>
        <w:softHyphen/>
        <w:t>pedientes. También quería buscarle una escolta de confianza, pues no era raro en tiempos tan revueltos que a un preso con</w:t>
        <w:softHyphen/>
        <w:t>ducido se le aplicase la ley de fug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plan de Araceli era bien sencillo. Quería hacer coincidir el alta de Tóbalo con la de Ignacio y que éste se ocupara de llevarlo a Málaga. Ahora lo que hacía falta era que a Ignacio le encomen</w:t>
        <w:softHyphen/>
        <w:t>dasen ese servicio y, sobre todo, que estuviese dispuesto a desem</w:t>
        <w:softHyphen/>
        <w:t>peñarlo. Araceli empezó a tantear a su novio, pero cuando descu</w:t>
        <w:softHyphen/>
        <w:t>brió al fin su juego, él se negó en redondo. Hacer un viaje como niñera de uno de los asesinos de su madre era demasiado para su estómag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 quién te dice que la ley de fugas no se la voy a aplicar yo mism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ienes que llevarlo tú, Ignacio. Si tú no lo llevas, está perdi</w:t>
        <w:softHyphen/>
        <w:t>do... Es un inocen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Menudo inocen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 las mujeres no nos engaña el corazón y a mí el corazón me dice que él no ha matado a nadie. Por el hermano sí que no pondría yo la mano en el fuego... Pero este infeliz... ¡Si es un cor</w:t>
        <w:softHyphen/>
        <w:t>dero pascual! Aunque sólo sea por mí, Ignacio. ¿Cómo me pre</w:t>
        <w:softHyphen/>
        <w:t>sento yo luego delante de la madre? La pobre no lo sabe, pero a la hija no la ve más... Al otro hijo, mejor que no lo vea. Éste es el úni</w:t>
        <w:softHyphen/>
        <w:t>co que le queda, ¿y se lo vamos a quitar nosotr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 a mí quién me quitó a los míos? Además, yo ni quito ni pongo. Demasiado hago con no decirte que sí, que me lo llevo, pa</w:t>
        <w:softHyphen/>
        <w:t>ra luego pegarle dos tiros en la primera estació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ú no serías capaz. Por algo esta guerra es la guerra de las personas decentes contra la gentuza. Tú no puedes dejar de ser decente; tú no puedes perder clas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Con la gentuza no se pueden tener tantas consideracione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se muchacho es decente. La madre es decente. Y si ellos no lo son, yo no lo soy tampoc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e no, Araceli, que no. Yo no respondería de mí mismo. Lo que me ha pasado es demasiado gordo. He deseado demasiado la ocasión de vengarme. ¡Y que tengas que ser tú la que me sirva en bandeja la venganz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No había nada que hacer, y eso que ella era testaruda. Volvía una y otra vez a la carga, aguzando el ingenio para buscar nuevos argumentos, pero era inútil. Cuando creía haberle ablandado algo el corazón, un nuevo golpe de odio se lo encostraba de nuevo. Era un continuo tejer y destejer, y el tiempo apremiaba, pues nada ha</w:t>
        <w:softHyphen/>
        <w:t>bía ya que justificara en el hospital la presencia de Tóbalo, sano, fuerte, en edad de empuñar las armas o de hacer frente al pelotón de fusilamient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mal humor de Ignacio era doble, pues no sólo no tenía ocasión de volver a entrar por la puerta que se le había entrea</w:t>
        <w:softHyphen/>
        <w:t xml:space="preserve">bierto fugazmente un par de semanas antes de la guerra, sino </w:t>
      </w:r>
      <w:r>
        <w:rPr>
          <w:rFonts w:cs="Arial" w:ascii="Arial" w:hAnsi="Arial"/>
          <w:color w:val="000000"/>
          <w:sz w:val="24"/>
          <w:szCs w:val="22"/>
          <w:lang w:val="es-ES_tradnl"/>
        </w:rPr>
        <w:t>que la persona que se la tenía que abrir de nuevo lo importuna</w:t>
        <w:softHyphen/>
        <w:t>ba para que pasara de largo con una misión que le repugnaba in</w:t>
        <w:softHyphen/>
        <w:t>deciblemente. Cada vez que se veía ahora con Araceli, saltaban chispas entre los dos y si no se producía un estallido era porque el ajetreo del hospital les impedía estar juntos hasta para pelear</w:t>
        <w:softHyphen/>
        <w:t>se. Araceli aguantaba carros y carretas con tal de hacer algo por la vida de Tóbalo.</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El bombardeo del hospital</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sí estaban las cosas cuando un buen día, cuando más confu</w:t>
        <w:softHyphen/>
        <w:t>sión y alboroto había en el hospital, sonaron las sirenas de la alar</w:t>
        <w:softHyphen/>
        <w:t>ma aérea seguidas a poco trecho de un zumbido de motores. Las grandes banderas de la Cruz Roja extendidas sobre las azoteas eran un magnífico punto de referencia para los bombarderos enemigos. Lo que era un purgatorio pasó a ser un infierno. La muerte que amagaba en las salas repletas, en los pasillos obstrui</w:t>
        <w:softHyphen/>
        <w:t>dos, en las galerías ocupadas, se echó encima de pronto, alivián</w:t>
        <w:softHyphen/>
        <w:t>doles a unos los sufrimientos y deshaciéndoles a otros las espe</w:t>
        <w:softHyphen/>
        <w:t>ranzas. Sobre el desorden que ya imperaba caía a plomo un caos contundente. Los ayes y gritos de socorro se multiplicaban. Los médicos, las enfermeras, las monjas, los practicantes, que antes no daban abasto, corrían ahora sin ton ni son, sin saber adonde acu</w:t>
        <w:softHyphen/>
        <w:t>dir, si en ayuda de los heridos o en busca de refugio. Aquí se des</w:t>
        <w:softHyphen/>
        <w:t>plomaba un muro sobre una serie de camas; allá unas sábanas co</w:t>
        <w:softHyphen/>
        <w:t>gían fuego que se propagaba a las camas adyacentes. Los escayola</w:t>
        <w:softHyphen/>
        <w:t>dos ardían sin poderse mover como estatuas caídas en un museo en llamas, estatuas que además sangraban al agrietarse. La metra</w:t>
        <w:softHyphen/>
        <w:t>lla que los cirujanos habían logrado extraer volvía a incrustarse en los centros de la vida. Las quemaduras medio curadas se recrude</w:t>
        <w:softHyphen/>
        <w:t>cían devorando el cuerpo entero. Los órganos rehechos y las vísceras repuestas se rompían y descolgaban definitivamente. El hu</w:t>
        <w:softHyphen/>
        <w:t>mo negro de las bombas se mezclaba con la tierra levantada del jardín y con el polvo de los ladrillos desplomados. Volaban dispa</w:t>
        <w:softHyphen/>
        <w:t xml:space="preserve">rados cascotes de pared y cascos de metralla. Las humaredas y </w:t>
      </w:r>
      <w:r>
        <w:rPr>
          <w:rFonts w:cs="Arial" w:ascii="Arial" w:hAnsi="Arial"/>
          <w:color w:val="000000"/>
          <w:sz w:val="24"/>
          <w:lang w:val="es-ES_tradnl"/>
        </w:rPr>
        <w:t>polvaredas, negruzcas y rojizas, olían de modo asfixiante a orines, a sangre, a yodo, a éter, a pólvora y a gas de tuberías rotas. Se oían gritos, llamadas, órdenes, imprecaciones entre el fragor de las bombas, el rugido de los motores, el aleteo de las ametralladoras. Por fin la aviación roja, satisfecha de su hazaña o ahuyentada por la caza nacional, dio por terminada su gloriosa misió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Mientras duró el bombardeo, nadie sabía dónde estaba nadie. Ignacio buscó a Araceli como loco entre muros que se derrumba</w:t>
        <w:softHyphen/>
        <w:t>ban y techumbres que ardían, subiendo y bajando escaleras a pun</w:t>
        <w:softHyphen/>
        <w:t>to de hundirse, cegado por el humo, sofocado por el polvo, sin ha</w:t>
        <w:softHyphen/>
        <w:t>cer caso de las voces que le gritaban que se resguardara. Cuando los aviones se retiraron por fin, empezaron a salir espectros entre los escombros: vendajes deshechos, uniformes desgarrados, manos tiznadas, rostros ensangrentados, hombros polvorientos, correajes rotos, cofias chafadas... Ignacio se tropezó con Tóbalo, que ayuda</w:t>
        <w:softHyphen/>
        <w:t>ba a acarrear cubos de agua. Ignacio hizo como que no lo veía, pe</w:t>
        <w:softHyphen/>
        <w:t>ro Tóbalo se vino para él soltando el cub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Señorito Ignacio! ¡Señorit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no tuvo más remedio que pararse y volverse. Afortu</w:t>
        <w:softHyphen/>
        <w:t>nadamente, la tizne le enmascaraba la expresión del rostro y la agitación lo excusaba de contestar siquiera. Tóbalo parecía doble</w:t>
        <w:softHyphen/>
        <w:t>mente contento, de verlo y de verlo viv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Busca usté a la señorita? Venga usté. Yo lo llev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no tuvo más remedio que seguirlo. Llegaron a un pa</w:t>
        <w:softHyphen/>
        <w:t>bellón poco castigado; había gente tendida en mantas y en jergo</w:t>
        <w:softHyphen/>
        <w:t>nes, algunas monjas, un moro en una cama con la cara envuelta en gasa y un tubo en la boca. Araceli estaba en el suelo, sobre un jergón, con una monja arrodillada junto a su cabez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apartó de un empujón a Tóbalo, exclamando fuera de sí:</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é ha pasa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La monja le hizo señas de que bajara la voz y le explicó en un susurro que no le pasaba nada; que estaba ya muy agotada y que el bombardeo le había provocado un ataque de nervios y que aca</w:t>
        <w:softHyphen/>
        <w:t xml:space="preserve">baba de tomar un calmante y se empezaba a dormir. Ignacio no sabía lo que hacer. La monja no le dejó que la tocara, no la fuera </w:t>
      </w:r>
      <w:r>
        <w:rPr>
          <w:rFonts w:cs="Arial" w:ascii="Arial" w:hAnsi="Arial"/>
          <w:color w:val="000000"/>
          <w:sz w:val="24"/>
          <w:szCs w:val="22"/>
          <w:lang w:val="es-ES_tradnl"/>
        </w:rPr>
        <w:t>a despertar. Él sentía como si la durmiente fuera la criatura más desvalida del mundo, huérfana, sola, asustada, sin mas amparo que él, y le dio una lástima tal que se le saltaron las lágrimas y rompió a sollozar de un modo incontenible. Tóbalo lo miraba asustado, la monja lo dejaba desahogarse con aire profesional, y él lloraba y lloraba y quería hablar y no podía, y cada vez que iba a pronunciar el nombre de Araceli lo interrumpía un escalofrío, un sollozo, un castañeteo de dientes. La monja trajo unas mantas y, ayudada por Tóbalo, le improvisó allí mismo un camastro y entre los dos lo arroparon y Tóbalo salió y volvió al ratillo trayendo, él sabría de dónde, una botella mediada de coñac. La monja entre</w:t>
        <w:softHyphen/>
        <w:t>tanto le tomaba la temperatura y él se quedó dormido en seguida como un niño en su cuna.</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Disposiciones de viaje</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Cuando despertó al día siguiente, estaba fresco como una ro</w:t>
        <w:softHyphen/>
        <w:t>sa. Nunca se había sentido mejor en su vida. Tóbalo estaba como un perro fiel a los pies del catre. Ignacio no pudo impedir que el antiguo pastor le ayudara a vestirse ni que le trajera agua caliente para afeitarse y un tazón de café con leche y una viena con acei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Cómo está? —fueron sus únicas palabr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Huy, de primera... Ahora mismito la llamo y le digo que us</w:t>
        <w:softHyphen/>
        <w:t>té ya está despiert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raceli estaba otra vez en faena, como si nada hubiera pasado, pero le dijo que se volvía de inmediato a Sevilla, porque el coro</w:t>
        <w:softHyphen/>
        <w:t>nel médico insistía en que descansara y porque además no estaba tranquila dejando a su tía sola tanto tiemp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a está todo arreglado. Aquí tienes los salvoconductos. Ire</w:t>
        <w:softHyphen/>
        <w:t>mos juntos hasta Écija y de allí ya tendréis modo de llegar a Má</w:t>
        <w:softHyphen/>
        <w:t>laga. Tú lo entregas en Málaga a las autoridades y pides recibo, que pasado mañana mismo voy con mi tía a ver a Queip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raceli ponía así a Ignacio ante el hecho consumado; a él la capa</w:t>
        <w:softHyphen/>
        <w:t>cidad de resistencia se la había quebrantado el bombardeo. Saldrían los tres al día siguiente en un camión de Sanidad que iba a Sevil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y Tóbalo se bajaron en Écija. Ignacio se tuvo que des</w:t>
        <w:softHyphen/>
        <w:t>pedir de Araceli delante de tantos testigos que no se atrevieron a besarse. El apretón de manos que se dieron valió sin embargo por todos los besos del mundo.</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Conducción extraordinaria</w:t>
      </w:r>
    </w:p>
    <w:p>
      <w:pPr>
        <w:pStyle w:val="Normal"/>
        <w:shd w:fill="FFFFFF" w:val="clear"/>
        <w:ind w:firstLine="7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n Écija fueron Ignacio y Tóbalo al cuartel de la Guardia Civil a pedir que les proporcionaran un medio de transporte. El co</w:t>
        <w:softHyphen/>
        <w:t>mandante del puesto puso un sargento a las órdenes de Ignacio y se dirigieron a casa de un cosario que tenía un Ford de pedales. La mujer, recelosa, sujetando la puerta entreabierta, les dijo que su marido había ido a Fuente Palmera y que no volvería hasta des</w:t>
        <w:softHyphen/>
        <w:t>pués del almuerz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Bueno, pues en cuanto que venga, que se presente en el cuartel —dijo el sargent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La mujer rompió a chillar, alarmad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Mi marío es de orden! ¡Mi marío no s'ha metió en ná!</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No se ponga así, señora. Es para un servicio. Tiene que lle</w:t>
        <w:softHyphen/>
        <w:t>var a Estepa aquí al teniente y a este pres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La mujer pareció calmarse algo, aunque seguía sin tenerlas to</w:t>
        <w:softHyphen/>
        <w:t>das consigo, y el sargento le dijo a Ignacio que el preso lo podía dejar mientras tanto en el cuartel. Ignacio contestó que no hacía falta y se despidió del guardia hasta por la tarde después de pedir</w:t>
        <w:softHyphen/>
        <w:t>le que le indicara una fonda para almorza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opinaba que el preso estaba bajo su custodia y que no tenía por qué perderlo de vista un solo instante. Él respondía, an</w:t>
        <w:softHyphen/>
        <w:t>te Araceli sobre todo, de que llegara sano y salvo a su destino y no quería dejarlo en ningún sitio donde por mano del diablo le ocu</w:t>
        <w:softHyphen/>
        <w:t>rriera un accidente o se las arreglara para evadirse. Él estaba ab</w:t>
        <w:softHyphen/>
        <w:t>solutamente seguro, por lo demás, de que lo iban a fusilar, sin que valieran intercesiones ni influencias. Estaba seguro de que Queipo no iba a recibir siquiera a doña Pepa y de que, si la recibía, le iba a decir que había muchos en el mismo caso, que él no podía presionar sobre las autoridades de Málaga, que todos los días mo</w:t>
      </w:r>
      <w:r>
        <w:rPr>
          <w:rFonts w:cs="Arial" w:ascii="Arial" w:hAnsi="Arial"/>
          <w:color w:val="000000"/>
          <w:sz w:val="24"/>
          <w:szCs w:val="22"/>
          <w:lang w:val="es-ES_tradnl"/>
        </w:rPr>
        <w:t>rían hombres a montones y que de todos modos vería lo que po</w:t>
        <w:softHyphen/>
        <w:t>día hacer, para acabar dando por terminada la audiencia y pi</w:t>
        <w:softHyphen/>
        <w:t>diendo a un ayudante un aguamanil de plata y una toalla de púr</w:t>
        <w:softHyphen/>
        <w:t>pura. Esta certeza del destino del muchacho fue imponiéndose en el ánimo de Ignacio a la aversión que por él sentía. Después de mucho observarlo a la fuerza, llegaba Ignacio a la conclusión de que Tóbalo, o bien tenía la conciencia limpia, o bien era un in</w:t>
        <w:softHyphen/>
        <w:t>consciente. Además, parecía satisfecho de que la guerra le hubiera dado ocasión de servir de un modo más directo a uno de sus se</w:t>
        <w:softHyphen/>
        <w:t>ñores naturales. Con seguridad que no sabía lo que le esperaba, porque más que como prisionero se comportaba como asistente del oficial que lo conducía a la cárcel y a la muer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Con el pretexto de que no podía perderlo de vista, comieron juntos en la misma mesa. Al principio, Tóbalo se resistí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Deje usté, mi teniente —decía unas veces «señorito» y otras «mi teniente»—; yo me avío ahí en la cocina con cualquier cosil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Ni hablar. Tú te sientas aquí conmig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 sus órden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Compartieron así el pan y el vino. Ignacio se puso a sondear a Tóbalo a ver si sacaba algo más en claro y empezó preguntándole por la madre para pasar luego a la hermana. De la madre dijo que no tenía más noticias que las que le había dado la señorita Araceli, que eran buenas; que él lo había pasado muy mal cuando no sa</w:t>
        <w:softHyphen/>
        <w:t>bía de ella, hasta el punto que resolvió pasarse a los nacionales pa</w:t>
        <w:softHyphen/>
        <w:t>ra poder verla y entonces fue cuando lo hirieron y lo trasladaron a Córdob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cayó entonces en la cuenta de que aquella tranquilidad de ánimo de Tóbalo venía de que no se consideraba prisionero de éstos, sino desertor de los otros y más bien digno de recompensa que de castigo. A lo mejor tenía razón después de todo, pero lo más seguro era que se llevase un desengaño. De la hermana no se supo nada desde que desapareció poco tiempo antes del Movi</w:t>
        <w:softHyphen/>
        <w:t>miento; que se dijo que si el Mije se la había llevado, pero lo cier</w:t>
        <w:softHyphen/>
        <w:t>to era que nadie podía decir que hubiera visto al Mije, por más que corriera la voz de que era él quien dirigía las partidas que ope</w:t>
        <w:softHyphen/>
        <w:t>raban en la sierra. Ni siquiera Vidal, que tan metido estaba en el jaleo, decía saber nada de él, y lo único seguro era que ni el Mije ni Estrella habían vuelto a ser vistos ni vivos ni muertos. Tóbalo y su hermano se fueron de Murtales a los pocos días del asalto al cuartel, pues Vidal sabía que tarde o temprano el pueblo iba a caer y no estaba dispuesto a que lo trincaran dentr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o me hubiera quedado, porque no había hecho nada, pero mi Vidal me convenció para que fuera con él, diciéndome que da</w:t>
        <w:softHyphen/>
        <w:t>ba igual que hubiera hecho o dejado de hacer, que de todas mane</w:t>
        <w:softHyphen/>
        <w:t>ras me matarían aunque sólo fuera por ser hermano suy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no podía evitar preguntarse si Tóbalo le estaba abrien</w:t>
        <w:softHyphen/>
        <w:t>do el fondo de su alma o engañándolo con un doble fondo de es</w:t>
        <w:softHyphen/>
        <w:t>pejos trucados. Trataba de leer en los ojos serenos de Tóbalo y no sabía si lo que veía era la transparencia del agua o el reflejo del cristal.</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sí que nos fuimos a Málaga y allí fue ella, Virgen de la Es</w:t>
        <w:softHyphen/>
        <w:t>trella. Nada de lo que hizo en el pueblo tenía punto de compara</w:t>
        <w:softHyphen/>
        <w:t>ción con lo que hizo en la capital. A mí me tenía asustado. De Má</w:t>
        <w:softHyphen/>
        <w:t>laga también nos fuimos a uña de caballo y entonces yo me vine para la parte de Pozoblanco y a él luego me enteré de que se lo han llevado a Rusia a estudiar para militar, porque dicen que apunta muy buenas condicion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seguía sin fiarse del todo; muy bien pudiera ser que Tóbalo, aparentando ingenuidad y sumisión, estuviera solapada</w:t>
        <w:softHyphen/>
        <w:t>mente iniciando su defensa y echando con disimulo todas las cul</w:t>
        <w:softHyphen/>
        <w:t>pas al hermano huido y fuera de peligr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Por fin se presentó el sargento con el cosario, un hombre cor</w:t>
        <w:softHyphen/>
        <w:t>pulento y cárdeno, que suplía su tartamudez con una sonrisa de largos dientes amarillos. Traía un mondadientes en una comisura y saludó llevándose dos dedos a la boina. Venía además con ellos un falangista con un mosquetón colgado del hombro. Tóbalo se sentó junto al chófer, en el puesto del ayudante, e Ignacio ocupó el asiento trasero; el falangista de escolta se sentó de costadillo en la aleta derecha con el mosquetón apoyado en el muslo y el coche arrancó camino de Estep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Tóbalo se iba convirtiendo a los ojos de Ignacio de una alima</w:t>
        <w:softHyphen/>
        <w:t>ña en un enigma. Lo cierto era que pudo muy bien aprovechar el bombardeo del hospital para evadirse. ¿Por qué no lo hizo? ¿Ha</w:t>
        <w:softHyphen/>
        <w:t>bía en él toda la buena fe que aparentaba? ¿Sería verdad todo lo que decía? ¿Estarían sus manos limpias de sangre? ¿Sería cierto que había tenido intención de pasarse? Ignacio estaba ya casi por creerlo, pero también sabía que no iba a haber testigos de descar</w:t>
        <w:softHyphen/>
        <w:t>go ni pruebas a su favor y que, aun cuando los hubiera, bastaba con haber empuñado las armas con el enemigo y era por tanto reo de rebelión milita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Habían rebasado ya El Rubio e Ignacio iba sumido en sus refle</w:t>
        <w:softHyphen/>
        <w:t>xiones, cuando sonó un estampido como si hubiera estallado un neumático, el chófer exclamó: «¡Ay!» y el auto describió un mean</w:t>
        <w:softHyphen/>
        <w:t>dro violento. El chófer, ayudado por Tóbalo, enderezó el volante, y el falangista, que consiguió no salir despedido, se echó sobre el ca</w:t>
        <w:softHyphen/>
        <w:t>pó e hizo fuego hacia unos carrascos. Ignacio disparó también su pistola por la ventanilla. El cosario había recibido la bala en el codo que llevaba apoyado sobre la portezuela; pisó el acelerador y sostu</w:t>
        <w:softHyphen/>
        <w:t>vo el volante con la mano derecha ayudado por Tóbalo. Ya se creían fuera de peligro, cuando hacia la derecha de la carretera sonaron otros dos tiros; saltó hecho añicos uno de los faros y el falangista hi</w:t>
        <w:softHyphen/>
        <w:t>zo un esguince, soltó el fusil y se desplomó por delante del radiador, obligando al chófer a virar y frenar para no arrollarlo. La carretera entraba entre dos repechos cubiertos de carrascos y monte bajo. «Aquí nos fríen», pensó Ignacio, y gritó:</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Fuera del coche! ¡A la cunet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y el cosario se echaron de cabeza a la cuneta izquier</w:t>
        <w:softHyphen/>
        <w:t>da. Tóbalo se bajó por su lado y se arrastró por detrás del falan</w:t>
        <w:softHyphen/>
        <w:t>gista muerto y se apoderó del fusil. Hizo fuego parapetándose en el caído. Un silbido siniestro hizo a Ignacio hundir la cabeza; cuando la levantó, el cadáver del falangista estaba solo en medio de la carretera, a dos pasos del coche. No había rastro de Tóbalo ni del mosquetón. Ignacio hizo fuego hacia los matorrales que tenía enfrente; hubo otros dos silbidos, un crepitar de ramas ro</w:t>
        <w:softHyphen/>
        <w:t>tas y dos nubéculas, una en cada repecho. «Ya se fugó ese granu</w:t>
        <w:softHyphen/>
        <w:t>ja», pensó Ignacio. A la derecha de la carretera sonó otro tiro de fusil. «Ya son tres. Ea, Araceli. Tú lo quisiste.» Ignacio miró el cargador y llegó a la conclusión de que aquella cuneta era su se</w:t>
      </w:r>
      <w:r>
        <w:rPr>
          <w:rFonts w:cs="Arial" w:ascii="Arial" w:hAnsi="Arial"/>
          <w:color w:val="000000"/>
          <w:sz w:val="24"/>
          <w:lang w:val="es-ES_tradnl"/>
        </w:rPr>
        <w:t>pultura. El cosario se había rasgado la camisa e Ignacio le hizo un torniquete en el braz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n buena nos hemos metido, maestr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miedo le hizo perder al cosario la tartamudez:</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No pueden ser muchos. Esto estaba ya limpio. Yo pasé sin novedad hace cuatro dí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Sonaron dos disparos más e Ignacio y el cosario volvieron a agachar la cabeza, pero esta vez no se oyó ningún silbido cerca ni se quebró ninguna rama ni se levantó ningún puñado de tierra. Ig</w:t>
        <w:softHyphen/>
        <w:t>nacio se volvió a asomar con mucho cuidado, pero esta vez no pa</w:t>
        <w:softHyphen/>
        <w:t>só nada. A gran altura planeaba un buitre; a unos pasos se habían posado dos estorninos. Ignacio esperaba y temía una aproxima</w:t>
        <w:softHyphen/>
        <w:t>ción envolvente de los asaltantes. De pronto se oyó otro tiro, más lejos, y el estampido fue a perderse más lejos todavía en una espe</w:t>
        <w:softHyphen/>
        <w:t>cie de eco múltiple. Raro el eco aquel en aquel terreno poco mon</w:t>
        <w:softHyphen/>
        <w:t>tañoso, pensó Ignacio incorporándose a medi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Vamos al coche? —preguntó el cosari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se movía con lentitud y desconfianza, observando la áspera vegetación. Por entre los carrascos bajaba Tóbalo hacia la carretera con el mosquetón al hombro y silbando. El primer im</w:t>
        <w:softHyphen/>
        <w:t>pulso de Ignacio fue descerrajarle un tiro, pero se contuv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a podemos seguir el viaje! —decía Tóbalo a voces—. Eran dos nada más, y uno lleva lo suy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saltó de la cuneta, cruzó a la carrera la carretera y le arrebató a Tóbalo el mosquetó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é, qué hacemos con éste? —preguntó el cosario vol</w:t>
        <w:softHyphen/>
        <w:t>viendo a tartamudea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Daremos parte en Estepa y ya vendrán a levantarl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le quitó al muerto las cartucheras y Tóbalo y el cosario lo arrimaron a la cunet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auto volvió a ponerse en march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Menos mal que el coche era un Ford de pedales, porque el chófer sólo disponía de una mano para guiar. A Estepa llegaron sin otra novedad que la rotura de la correa del ventilador, y entre reparar este percance y sortear los baches de la carretera, se les hi</w:t>
        <w:softHyphen/>
        <w:t xml:space="preserve">zo de noche y entraron en el pueblo ya oscurecido. Fueron al </w:t>
      </w:r>
      <w:r>
        <w:rPr>
          <w:rFonts w:cs="Arial" w:ascii="Arial" w:hAnsi="Arial"/>
          <w:color w:val="000000"/>
          <w:sz w:val="24"/>
          <w:szCs w:val="22"/>
          <w:lang w:val="es-ES_tradnl"/>
        </w:rPr>
        <w:t>cuartel a dar parte de lo ocurrido y a pedir alojamiento. Los reci</w:t>
        <w:softHyphen/>
        <w:t>bió un teniente de la Guardia Civil que miraba con suspicacia por encima de unas gafas de alambre mientras escuchaba y escribía y que les dijo que habían hecho una temeridad en viajar en aque</w:t>
        <w:softHyphen/>
        <w:t>llas condiciones. Ignacio contestó que los tiempos no estaban co</w:t>
        <w:softHyphen/>
        <w:t>mo para andar con exigencias y que él tenía que llegar a Málaga lo antes posible. Al teniente le faltaban un par de dientes y tal vez algunas muelas y esto le sumía la boca en una suspicacia que ha</w:t>
        <w:softHyphen/>
        <w:t>cía juego con la de los ojos, reducidos y encristalados. Ignacio sin</w:t>
        <w:softHyphen/>
        <w:t>tió una necesidad física de perderlo de vista cuanto antes y le pre</w:t>
        <w:softHyphen/>
        <w:t>guntó que cuándo y cómo podría proseguir su viaje. Ignacio sa</w:t>
        <w:softHyphen/>
        <w:t>bía que de no ser por el uniforme que llevaba y por las dos estre</w:t>
        <w:softHyphen/>
        <w:t>llas sobre fondo negro cosidas sobre el bolsillo izquierdo, lo hu</w:t>
        <w:softHyphen/>
        <w:t>biera pasado mal en manos del teniente aquel. Era curioso; aque</w:t>
        <w:softHyphen/>
        <w:t>llas dos estrellas que lo protegían eran también las que hacían hervir el resentimiento de aquel hombre maduro y amargado. Las dos estrellas del guardia le habían llegado después de muchos años de servicio desagradecido y ahora tenían que eclipsarse an</w:t>
        <w:softHyphen/>
        <w:t>te aquellas otras dos estrellas que a aquel niño bonito le habían llovido en unos meses de guerra. Con tono desabrido le dijo que no contara con encontrar combinación para Málaga antes de veinticuatro horas y que aun eso no era muy segur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 qué le pasa al coche en que ha venido usted hasta aquí? —añadió capciosamen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explicó que el chófer sólo tenía salvoconducto hasta Estepa y vuelta, que en Écija tenía que hacer otros servicios y que además tenía un brazo imposibilita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teniente ordenó a un guardia que los acompañara a la fon</w:t>
        <w:softHyphen/>
        <w:t>da y los despidió diciéndoles que por la mañana tendría noticias para ellos. Estas palabras le sonaron a Ignacio a amenaz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l preso lo encerramos, ¿n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Del preso me ocupo yo. Lo que nos hace falta es un médic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o que vino no fue el médico, sino un practicante de pantalón chanchullo y raya a lo Rodolfo Valentino, con más pinta de barbe</w:t>
        <w:softHyphen/>
        <w:t>ro que de otra cosa. Para lo que había que hacer, desinfectar la he</w:t>
        <w:softHyphen/>
        <w:t>rida y entablillar el brazo, al hombre le sobraban facultad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Cenaron unos huevos fritos e Ignacio estaba tan agotado que ni siquiera se preocupó por enterarse de hacia dónde caía el cuar</w:t>
        <w:softHyphen/>
        <w:t>to en que iba a dormir Tóbal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 la mañana siguiente, temprano, se presentó en la fonda el te</w:t>
        <w:softHyphen/>
        <w:t>niente de la Guardia Civil. Ignacio se vistió de prisa y bajó. El co</w:t>
        <w:softHyphen/>
        <w:t>sario estaba en el comedor con su brazo entablillado tomando ca</w:t>
        <w:softHyphen/>
        <w:t>fé. El teniente quería que le describieran a los asaltantes del coche, pero ni Ignacio ni el chófer pudieron complacerl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 el preso? —preguntó de pront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Haga usté el favor de llamarlo —dijo Ignacio al cosario sin inmutars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cosario volvió balbuciendo que en el cuarto del preso no ha</w:t>
        <w:softHyphen/>
        <w:t>bía nadi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Bonita vigilancia! —exclamó con sarcasmo el teniente, echándole a Ignacio una mirada triunfante y despectiv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se levantó sin contestarle y subió de dos en dos las es</w:t>
        <w:softHyphen/>
        <w:t>caleras. De pronto se acordó que no sabía cuál era la habitación de Tóbalo; titubeó en el pasillo de cristales, fue a preguntarle al cosa</w:t>
        <w:softHyphen/>
        <w:t>rio, pero vio venir a la criada y le preguntó a el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Cuál es el cuarto de... de mi asisten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l guardia civil, sentado abajo en el patio en su butaca de mimbre, no se le escapaba una; se sentía crecer mientras Ignacio empequeñecí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 aquel del fondo —dijo la moza a voces para acabarlo de arreglar—, pero no debe de haber nadie. Yo lo sentí bajar la esca</w:t>
        <w:softHyphen/>
        <w:t>lera hace ya un buen rato. Como no esté en el corral...</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Tóbalo estaba en efecto en el corral, pues no era un cuerpo glorioso. Ignacio suspiró con alivio e inmediatamente se arrepin</w:t>
        <w:softHyphen/>
        <w:t>tió de haber perdido los estribos de aquel modo, y todo por des</w:t>
        <w:softHyphen/>
        <w:t>confianza, por la desconfianza que le había contagiado el guardia inquisitivo. Éste se avinagró al ver aparecer al preso con aire re</w:t>
        <w:softHyphen/>
        <w:t>posado y se tuvo que tragar la impertinencia que ya tenía prepa</w:t>
        <w:softHyphen/>
        <w:t>rada. Ignacio se volvió a sentar algo amostazado e inquieto. El te</w:t>
        <w:softHyphen/>
        <w:t>niente, con aplomo de juez, se puso a interrogar a Tóbalo, que permanecía respetuosamente de pie. Contestó a las sinuosas pre</w:t>
        <w:softHyphen/>
        <w:t>guntas del guardia diciendo que sí, que él había visto a los fugitivos, pero muy de lejos como para conocerlos, y que el único de</w:t>
        <w:softHyphen/>
        <w:t>talle era que uno, al correr, se recogía unas vendas. El teniente, con tono acusador, dijo que el día de la víspera se había dado una batida en el término de El Rubio y que a los batidores se les echa</w:t>
        <w:softHyphen/>
        <w:t>ron encima dos fugitivos que salían de un manchón. En el tiro</w:t>
        <w:softHyphen/>
        <w:t>teo cayeron los dos, pero el cabo de El Rubio estaba seguro de que había por lo menos uno más que, después de hostilizar a la fuer</w:t>
        <w:softHyphen/>
        <w:t>za, se había volatilizado en el monte bajo. Atraída por el ruido de un motor que arrancaba, la patrulla llegó hasta la carretera, don</w:t>
        <w:softHyphen/>
        <w:t>de había un hombre caído; al pronto pensaron que fuera el fugi</w:t>
        <w:softHyphen/>
        <w:t>tivo que faltaba, pero vieron que llevaba un brazalete de Falange y que estaba desarma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dijo que el falangista muerto era el de escolta, que a ellos les parecía que sólo hubo dos asaltantes y que los demás tiros los ha</w:t>
        <w:softHyphen/>
        <w:t>bían disparado él con su pistola y el falangista con su mosquetón, y que el coche que habían oído arrancar era indudablemente el suyo. No se atrevió a decir que el prisionero que conducía había llegado a apoderarse de un arma internándose en el mon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teniente insistió diciendo que, después de caer los dos fugi</w:t>
        <w:softHyphen/>
        <w:t>tivos, al cabo de El Rubio le habían hecho fuego desde la mancha y que le habían tirado a da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Pues entonces habría tres —dijo Ignacio impacientándo</w:t>
        <w:softHyphen/>
        <w:t>se—. Ojalá encuentren pronto al otr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Usted responde de estos hombres, tenien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te hombre es un padre de familia y se ha jugado la vida por traerme. El otro es un prisionero desarmado y en ningún mo</w:t>
        <w:softHyphen/>
        <w:t>mento lo he perdido de vist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Cuando usted lo dice... —dijo el guardia con retintín.</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estuvo a punto de saltar, pero temía un careo espontá</w:t>
        <w:softHyphen/>
        <w:t>neo con el cosario. Tóbalo estaba acoquinado ante el guardia civil y agazapado sobre sí mismo. Ignacio temía que el tartamudo rom</w:t>
        <w:softHyphen/>
        <w:t>piera a hablar y se adelantó:</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Mire usted. Estamos vivos de milagro. Eso es todo lo que podemos decirle. Este hombre necesita que se le acompañe a Écija y yo necesito transporte para Málaga, y en mi salvoconducto se le ruega que no me ponga impediment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o no le estoy poniendo impediment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Bueno, bueno. ¿A qué hora salimos? —Ignacio se levantó y el teniente de la Guardia Civil se tuvo que levantar tambié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a pasarán por aquí a recogerlos, teniente. Yo sé cuáles son mis obligaciones. Ojalá usted supiera igual las suy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Por ese camino, nada —Ignacio empezaba a echarle valor por fin al asunt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Buen servicio, teniente. Y ya ataremos los cabos suelt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Con estas palabras poco tranquilizadoras se largó el guardia civil, que no llevaba tricornio, sino gorrillo de borla con dos es</w:t>
        <w:softHyphen/>
        <w:t>trellas sudadas. Ignacio se quedó con cierta desazón, seguro de que el guardia maquinaba ya una cornada, preocupado por lo di</w:t>
        <w:softHyphen/>
        <w:t>cho y lo hecho y sin saber muy bien por qué le había echado a Tó</w:t>
        <w:softHyphen/>
        <w:t>balo aquel capo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La dueña de la fonda llamaba a Ignacio desde el mostrador con el teléfono de manubrio en la man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s para usté. Del cuartel.</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cosario tenía que ir inmediatamente al cuartel con el coche para recoger a los guardias que lo iban a acompañar a Écija e Ig</w:t>
        <w:softHyphen/>
        <w:t>nacio tendría a su disposición hacia mediodía una camioneta re</w:t>
        <w:softHyphen/>
        <w:t>quisada para irse a Málaga. Ignacio se despidió del cosario, reco</w:t>
        <w:softHyphen/>
        <w:t>mendándole que tuviera cuidado con lo que hablaba en el cuartel.</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Pi... pierda usté cuidao, mi tenien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echó a andar por las calles del pueblo con Tóbalo de</w:t>
        <w:softHyphen/>
        <w:t>trás, para hacer tiempo hasta mediodía. «Vamos a ver lo que le preguntan al cosario en el cuartel», pensaba, arrepentido ya de ha</w:t>
        <w:softHyphen/>
        <w:t>berle ocultado al guardia civil parte de la verdad. Lo hizo por cu</w:t>
        <w:softHyphen/>
        <w:t>brirse, más que por cubrir a Tóbalo, por no reconocer que se le ha</w:t>
        <w:softHyphen/>
        <w:t>bía escapado en un momento de peligro. Si el teniente no le hu</w:t>
        <w:softHyphen/>
        <w:t>biera visto perderlo de vista en la fonda, tal vez habría actuado de otra manera, pero no quiso quedar por reincidente en su negli</w:t>
        <w:softHyphen/>
        <w:t>gencia. Se había comportado ante el teniente viejo como un dete</w:t>
        <w:softHyphen/>
        <w:t>nido sospechoso ante un juez instructor, y el otro se había dado cuenta en seguida. Ahora lo malo iba a ser que Tóbalo pagaría las consecuencias de su recelo visible, de su reserva mal celada, de su patente nerviosismo. Él desde luego informaría de la conducta he</w:t>
      </w:r>
      <w:r>
        <w:rPr>
          <w:rFonts w:cs="Arial" w:ascii="Arial" w:hAnsi="Arial"/>
          <w:color w:val="000000"/>
          <w:sz w:val="24"/>
          <w:szCs w:val="22"/>
          <w:lang w:val="es-ES_tradnl"/>
        </w:rPr>
        <w:t>roica de Tóbalo; era lo menos que podía hacer por más que en el fondo también tuviera sus dudas, pero si el teniente aquel toma</w:t>
        <w:softHyphen/>
        <w:t>ba cartas en el asunto, como era más que seguro, el careo con él iba a resultar destructor. Se veía Ignacio encerrado con Tóbalo en un laberinto y con todas las veredas tomadas. Tirara por donde ti</w:t>
        <w:softHyphen/>
        <w:t>rara, a Tóbalo le esperaba el paredón; él, si no se andaba con tien</w:t>
        <w:softHyphen/>
        <w:t>to, podía desembocar con toda facilidad ante un consejo de gue</w:t>
        <w:softHyphen/>
        <w:t>rra. A renglón seguido pensaba que se atormentaba por nada; lo que contaba era hacer entrega del preso y todas las demás peripe</w:t>
        <w:softHyphen/>
        <w:t>cias tenían una importancia secundaria, eran azares propios de la guerra. Ignacio era bisoño y aprensivo. Pensó también en Araceli y en la vieja Rafaela, a quien debía en el fondo una reparación aunque sólo fuera por haber ultrajado a su hija con el pensa</w:t>
        <w:softHyphen/>
        <w:t>miento. Con Araceli era distinto; con Araceli era como si, al poner en sus manos a Tóbalo, hubiera puesto su gato o su loro predilec</w:t>
        <w:softHyphen/>
        <w:t>to, gato o loro que, por antipático y cargante que le resultara, él no tenía más remedio que hacer llegar sano y salvo a su destino. ¿Pe</w:t>
        <w:softHyphen/>
        <w:t>ro y su madre, y su hermana, y Eduardo, y el niño? ¿Qué valía la vida de aquel gato escaldado, de aquel loro enmudecido al lado de la que ellos habían perdido? ¿Es que podía consentirse que sus asesinos se salieran de rositas? Venganza, cielos, venganza... Pero la venganza, ahora que la tenía a su alcance, perdía toda su no</w:t>
        <w:softHyphen/>
        <w:t>bleza. No era lo mismo matar a un hombre en combate que en</w:t>
        <w:softHyphen/>
        <w:t>tregarlo inerme al verdugo. Aquella venganza que no se atrevía a perpetrar le dejaba mal sabor de boca sólo de pensar en ella. ¡Ven</w:t>
        <w:softHyphen/>
        <w:t>garse en aquel infeliz, por culpable que fuera, cuando el más cul</w:t>
        <w:softHyphen/>
        <w:t>pable de los dos, de eso no le cabía duda, seguía en libertad ha</w:t>
        <w:softHyphen/>
        <w:t>ciendo fechorías! Ignacio decidió no seguir pensando porque ca</w:t>
        <w:softHyphen/>
        <w:t>da vez se le embrollaban más las ideas. Habían llegado a un esta</w:t>
        <w:softHyphen/>
        <w:t>blecimiento de bebidas que hacía esquina y tenía sillas y veladores en la acera. Ignacio se sentó; hizo seña a Tóbalo de que se sentara y batió palmas. Acudió un mozo viej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Para mí un café solo. ¿Tú qué quier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o nada, deje usté.</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Venga, que hay que tomar alg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Tóbalo se volvió al camarer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Pues eche usté ahí una copula de aguardien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café era de maquinilla y, mientras pasaba o no, Ignacio pa</w:t>
        <w:softHyphen/>
        <w:t>gó la consumición y le dijo a Tóbal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No te muevas de aquí que ahora vuelv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dobló la esquina y se puso a recorrer el pueblo sin ton ni son, como si quisiera extraviarse por sus calles. Quería olvidarse de todo pero no podía; tan pronto iba resuelto como titubeante. Unas veces tenía la sensación de pisar firme; otras, la de caminar por una cuerda floja. La manta que de pronto se había liado a la ca</w:t>
        <w:softHyphen/>
        <w:t>beza resultaba estar mojada y le disipaba los vapores de su nebulo</w:t>
        <w:softHyphen/>
        <w:t>sa decisión. El reloj de una torre dio la hora y acabó de comprender que estaba haciendo un disparate. Volvió rápidamente sobre sus pa</w:t>
        <w:softHyphen/>
        <w:t>sos, pero según se acercaba a la calle de la taberna titubeaba de nue</w:t>
        <w:softHyphen/>
        <w:t>vo y sentía latir en lo más hondo una esperanza inconfesable. Do</w:t>
        <w:softHyphen/>
        <w:t>bló la esquina con el corazón en la boca. Tóbalo estaba donde lo de</w:t>
        <w:softHyphen/>
        <w:t>jó; no se había movido. Ignacio le dijo de mal humor que lo siguie</w:t>
        <w:softHyphen/>
        <w:t>ra. Fueron a la fonda a recoger sus macutos y se dirigieron al cuar</w:t>
        <w:softHyphen/>
        <w:t>tel a paso ligero. La camioneta los esperaba ya. El teniente no esta</w:t>
        <w:softHyphen/>
        <w:t>ba para despedirlos, pero Ignacio sabía que detrás de alguna rendi</w:t>
        <w:softHyphen/>
        <w:t>ja centelleaban sus anteojos de cobra, lagarto lagart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Sentado en el cajón de la camioneta frente a Tóbalo, con la es</w:t>
        <w:softHyphen/>
        <w:t>palda contra uno de los tableros, veía Ignacio despejársele la men</w:t>
        <w:softHyphen/>
        <w:t>te con el viento de la velocidad. Las nebulosas que lo habían en</w:t>
        <w:softHyphen/>
        <w:t>vuelto se convertían en un aire diáfano y tenaz. Lo que en Estepa había estado a punto de hacer sin reconocerlo, lo haría adrede y sin titubeos en Antequera. Lo que antes había sido impulso oscu</w:t>
        <w:softHyphen/>
        <w:t>ro e inseguro, negligencia cuasi voluntaria, ahora iba a ser preme</w:t>
        <w:softHyphen/>
        <w:t>ditación. Cada kilómetro que pasaba veía más claro que para Tó</w:t>
        <w:softHyphen/>
        <w:t>balo no había más salida que la fuga. Ojalá él lo entendiera tam</w:t>
        <w:softHyphen/>
        <w:t>bién así. Hablarle claro no podí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 a qué frente cree usté que me mandarán, mi tenien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 primera línea, desde lueg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 no podría usté llevarme de asistente o algo de es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Dificilillo, dificilillo. Lo más seguro de todo es que te man</w:t>
        <w:softHyphen/>
        <w:t>den a la Legión. Es lo que suelen hacer con los que se pasa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 lo mejor me dejan preso y así no voy al fren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rabiaba por decirle: «¡Qué frente ni qué niño muerto! ¡Cuatro tiros es lo que te van a dar! ¡Salta del camión, imbécil! ¡Es</w:t>
        <w:softHyphen/>
        <w:t>cápat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l primer permiso que me den, me voy a ver a mi madre. ¡Tengo unas gan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no podía decirle a Tóbalo nada que lo comprometiera a él si el otro se escapaba y por mano del diablo lo volvían a cap</w:t>
        <w:softHyphen/>
        <w:t>turar. Su salvación tenía que salir de él; tenía que tener todas las apariencias de una iniciativa propia. Ignacio estaba furioso por</w:t>
        <w:softHyphen/>
        <w:t>que Tóbalo era incapaz de leerle el pensamient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a camioneta en que viajaban se calentaba demasiado y para</w:t>
        <w:softHyphen/>
        <w:t>ron en La Roda para que se enfriara. Con un trapo grasiento qui</w:t>
        <w:softHyphen/>
        <w:t>tó el chófer el tapón del radiador y saltó un chorro de vapor. Lue</w:t>
        <w:softHyphen/>
        <w:t>go el hombre entró en una taberna para volver con una regadera. Con él venía un hombre de pantalón de pana, boina y escarba</w:t>
        <w:softHyphen/>
        <w:t>dientes. Levantó el mecánico el capó y los dos se pusieron a escu</w:t>
        <w:softHyphen/>
        <w:t>driñar el moto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Alguna avería? —preguntó Ignaci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No, nada de particular. Que se calienta mucho y caballea al</w:t>
        <w:softHyphen/>
        <w:t>go en punto muerto. Debe de ser el distribuidor. Bájese usté, si quiere. Para qué va a estar ahí al sol.</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se echó abajo y le dijo a Tóbalo que se apeara también. Tóbalo se arrimó a mirar el motor, pero Ignacio le ordenó que lo acompañara a la taberna. Traía sed y el aspecto de la taberna, su</w:t>
        <w:softHyphen/>
        <w:t>cia, destartalada, llena de moscas, le dio más sed todavía. No ha</w:t>
        <w:softHyphen/>
        <w:t>bía nadie; Ignacio batió palmas. Apareció un tabernero de aire triste y cansino, que se quedó mirando muy fijo a los clientes sin abrir la boc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Vamos a ver, maestro, nos va a traer usté dos cervecitas de esas que tiene ahí refrescándose en el poz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hombre meneó la cabeza de un lado a otr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Que no tiene usté cervez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hombre volvió a negar con cara de lástim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Bueno, pues gaseosa entonces. Gaseosa sí que tendrá, ¿n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Volvió el hombre a negar sin despegar los labios, pero produ</w:t>
        <w:softHyphen/>
        <w:t>ciendo una especie de gruñi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Café tendrá, por lo men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sta vez asintió el hombre, sin perder su expresión lastimer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Vaya, pues pónganos usté café. ¿Y será buen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tabernero abrió por fin la boca para decir con una desola</w:t>
        <w:softHyphen/>
        <w:t>ción y una desgana infinit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Fatal.</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Mientras el hombre iba a preparar su café peor que malo, Ig</w:t>
        <w:softHyphen/>
        <w:t>nacio le dijo a Tóbalo que él tenía que hacer en el pueblo y que lo esperase allí. Se recorrió La Roda de punta a cabo; encontró una taberna algo más limpia donde en el pozo del corral tenían un cu</w:t>
        <w:softHyphen/>
        <w:t>bo lleno de cervezas y gaseosas de naranja, y cuando volvió a la ta</w:t>
        <w:softHyphen/>
        <w:t>berna del hombre lacónico a pagar los dos cafés, vio que Tóbalo no estaba y el corazón le dio un vuelco de emoció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La emoción le duró poco. Tóbalo estaba al pie de la camione</w:t>
        <w:softHyphen/>
        <w:t>ta ayudándole al chófer a cerrar el capó y probando la manivela. Tuvieron que parar también en Antequera, en el Puerto de las Pe</w:t>
        <w:softHyphen/>
        <w:t>drizas y en la Venta Garvey. Con la complicidad de la achacosa ca</w:t>
        <w:softHyphen/>
        <w:t>mioneta, Ignacio fue realizando una vez y otra el mismo ritual con la esperanza de que Tóbalo por fin comprendiera y le diera de una vez el esquinazo. Aún hubieron de parar en otro ventorrillo con su parra y su soportal encalado, donde, a la vez que ellos, llegaron un hombre de campo y su mujer, los dos ya de alguna edad, vestidos de negro, es decir de tiros largos, y sudando el quilo en consecuen</w:t>
        <w:softHyphen/>
        <w:t>cia. El hombre además, con su pavero y su cuello abrochado, iba cargado con una imagen del Niño Jesús que, aunque no era muy grande, debía de pesar lo suyo. La mujer suspiraba, quién sabe si por el calor o por el hijo que debían de tener en la guerra. Pidió el hombre una gaseosa con dos vasos. Alguien de boina, alpargatas y barba de dos días, sentado de costado en una silla y con una pier</w:t>
        <w:softHyphen/>
        <w:t>na sobre otra, les preguntó:</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é, y ese Niño Jesús... ¿Milagrea, milagre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viejo contestó mientras pagaba la gaseos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é sé yo! Todavía es cachorr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pensó que el dichoso Niño aquel podría muy bien em</w:t>
        <w:softHyphen/>
        <w:t>pezar su carrera allí mismo y en aquel mismo momento, pero no hubo nada que hacer. Como a Tóbalo no le madrugaba el entendimiento, no podía haber milagros que lo ayudaran. Por fin llegaron a Málaga, donde Ignacio tuvo que hacer entrega de su prisionero.</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De Herodes a Pilatos</w:t>
      </w:r>
    </w:p>
    <w:p>
      <w:pPr>
        <w:pStyle w:val="Normal"/>
        <w:shd w:fill="FFFFFF" w:val="clear"/>
        <w:ind w:firstLine="7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Con muchas dificultades Ignacio logró hablar por teléfono con Sevilla. Como siempre, salió al aparato doña Pepa. Le dijo haber hecho entrega de Tóbalo y doña Pepa, muy excitada, le dijo que en Sevilla no había conseguido nada decisivo, que a ver lo que él, que por lo menos era un combatiente, podía conseguir en Málag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 Ignacio ya no le quedaban amigos en Málaga. La familia con la que pasaba el verano cuando estalló el Movimiento había sido borrada del mapa. Al liberarse la ciudad había ido en busca de ellos y antes de que le abrieran la puerta del piso se dio cuenta de que llegaba tarde. «¡Pobre José María Palacios, que me llevaste a Carmona y me hiciste conocer a Araceli! ¿Tanto te amaban los dioses de Roma? ¿Era por ti, más que por los olivos, por quien Mi</w:t>
        <w:softHyphen/>
        <w:t>nerva estaba triste aquel dí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No tenía a quién dirigirse ni conocía a personas influyentes ni su graduación le daba mucha autoridad. Corrían además los días de su permiso de convalecencia y estaba viendo que se iba a tener que reincorporar a su regimiento de artillería ligera sin poderse dar un salto a Sevilla a estar una vez más cerca de Araceli. De to</w:t>
        <w:softHyphen/>
        <w:t>dos modos empezó a indagar y a moverse; habló con unos y con otros, pero cada vez que planteaba su caso le ponían ojos de pez, le hacían orejas de mercader y lo despachaban, según la jerarquía y la educación respectiva, con palabras ambiguas o con cajas des</w:t>
        <w:softHyphen/>
        <w:t>templadas. Iba Ignacio como una pelota de una oficina a otra pa</w:t>
        <w:softHyphen/>
        <w:t>ra volver a la del comienzo; hizo antesalas inútiles y redactó ins</w:t>
        <w:softHyphen/>
        <w:t>tancias desestimadas de antemano; perdió la paciencia con un brigada y se la hizo perder a un coronel; estuvo a punto de come</w:t>
        <w:softHyphen/>
        <w:t>ter una impostura y se libró por chiripa de que le descerrajaran un tiro. Su relato del heroísmo de Tóbalo, de cómo se había portado en el bombardeo del hospital de Córdoba y de cómo había pues</w:t>
        <w:softHyphen/>
        <w:t>to en fuga a una partida cerca de El Rubio no parecía interesar a nadie. Todos parecían haber leído ya el informe insidioso que de</w:t>
        <w:softHyphen/>
        <w:t>bía de haber mandado el teniente de la Guardia Civil de Estep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n el alojamiento que compartía con otros oficiales se topó un día con un alférez de Regulares que pareció alegrarse mucho de volverlo a ver. Era un muchacho de su edad, alto y rubio; la cara le decía algo, pero algo también había en ella que le impedía recono</w:t>
        <w:softHyphen/>
        <w:t>cerlo del todo. Mientras lo reconocía o no, Ignacio le devolvía el sa</w:t>
        <w:softHyphen/>
        <w:t>ludo y le hacía las preguntas de rigor, que en qué frentes había es</w:t>
        <w:softHyphen/>
        <w:t>tado, que si estaba de permiso, a la vez que, a las preguntas del otro, le resumía sus peripecias. Entretanto estudiaba las facciones del al</w:t>
        <w:softHyphen/>
        <w:t>férez y al mismo tiempo hurgaba en su memoria. Por fin dio con el cuerpo extraño que le emborronaba el recuerdo: el bigote. Lo afei</w:t>
        <w:softHyphen/>
        <w:t>tó con la imaginación y vio surgir ante sus ojos, con el pelo flotan</w:t>
        <w:softHyphen/>
        <w:t>te, la cabeza pequeña y el cuello largo entre la abierta camisa color de tierra, a Alfonso Rueda, el rival afortunado que se había llevado de calle a aquella colegiala del barrio de la Carretería que él llama</w:t>
        <w:softHyphen/>
        <w:t>ba la Niña Judía sin motivos especiales para ello. Ignacio podía ya bucear en el pasado del otr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Desde cuándo faltas de Sevil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Hará un mes que estuve allá la última vez. Vamos a tomar una copa y te cuento. No sabes de lo que te libras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quedó algo intrigado. No se atrevía a sospechar del to</w:t>
        <w:softHyphen/>
        <w:t>do que Alfonso Rueda quisiera evocar el único recuerdo que tenían en común, pero si no era de aquello, ¿de qué podía tener interés en hablarle? Él no se atrevía a preguntarle por la que con toda proba</w:t>
        <w:softHyphen/>
        <w:t>bilidad era su novia formal y además, despechado a pesar del tiempo, quería hacer como si todo le importara ya un rábano. Pe</w:t>
        <w:softHyphen/>
        <w:t>ro Alfonso tenía ganas de desahogarse y le contó que el noviazgo no le había dado más que disgustos, que la niña tenía un carácter pésimo y era una frívola, y que los padres le daban a ella la razón en todo y la predisponían contra él. Vino la guerra; él se hizo toda la campaña de Extremadura y mientras tanto en Sevilla la niña traía al retortero a los oficiales de todas las armas, hasta que llega</w:t>
        <w:softHyphen/>
        <w:t>ron los italianos y aquello fue ya la caraba en bicicleta. Total, que al volver él de permiso y enterarse, rompió con ella, pero ella le pi</w:t>
        <w:softHyphen/>
        <w:t>dió perdón y volvieron a arreglarse, para volver a pelear y reconci</w:t>
      </w:r>
      <w:r>
        <w:rPr>
          <w:rFonts w:cs="Arial" w:ascii="Arial" w:hAnsi="Arial"/>
          <w:color w:val="000000"/>
          <w:sz w:val="24"/>
          <w:szCs w:val="22"/>
          <w:lang w:val="es-ES_tradnl"/>
        </w:rPr>
        <w:t>liarse lo menos tres veces antes de que él se reincorporara al fren</w:t>
        <w:softHyphen/>
        <w:t>te. La ruptura de ahora era desde luego definitiva; no quería saber nada más de ella y él le daba a Ignacio la enhorabuena por haber</w:t>
        <w:softHyphen/>
        <w:t>se ahorrado aquel infiern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le contestó que lo sentía por él, pero que agua pasada no mueve molino y que pelillos a la mar y que ni visto ni oído; que a él ahora lo único que le interesaba era salvar la vida de un ino</w:t>
        <w:softHyphen/>
        <w:t>cente condenado a muerte y que por este motivo no podía irse a Sevilla a pasar el resto de su permiso al lado de su novia, porque él ya tenía novia formal. A Ignacio le producía cierta vaga irrita</w:t>
        <w:softHyphen/>
        <w:t>ción el que su vencedor de otros tiempos acudiera ahora a él a arrepentirse de su victoria. Sin darse cuenta quiso humillarlo de</w:t>
        <w:softHyphen/>
        <w:t>mostrándole que, mientras él seguía dándole vueltas a una chi</w:t>
        <w:softHyphen/>
        <w:t>quillada remota, Ignacio se ocupaba de cosas más serias y tenía responsabilidades de hombre hecho y derecho ante la novia a quien tenía que ver y ante el criado a quien tenía que salvar. Al</w:t>
        <w:softHyphen/>
        <w:t>fonso le dio la enhorabuena por el noviazgo y le dijo que no hi</w:t>
        <w:softHyphen/>
        <w:t xml:space="preserve">ciera el primo de perder días de estar con la novia por ayudar a un paria. A Ignacio no le cayeron demasiado bien aquellas dos palabritas, </w:t>
      </w:r>
      <w:r>
        <w:rPr>
          <w:rFonts w:cs="Arial" w:ascii="Arial" w:hAnsi="Arial"/>
          <w:i/>
          <w:iCs/>
          <w:color w:val="000000"/>
          <w:sz w:val="24"/>
          <w:szCs w:val="22"/>
          <w:lang w:val="es-ES_tradnl"/>
        </w:rPr>
        <w:t xml:space="preserve">primo </w:t>
      </w:r>
      <w:r>
        <w:rPr>
          <w:rFonts w:cs="Arial" w:ascii="Arial" w:hAnsi="Arial"/>
          <w:color w:val="000000"/>
          <w:sz w:val="24"/>
          <w:szCs w:val="22"/>
          <w:lang w:val="es-ES_tradnl"/>
        </w:rPr>
        <w:t xml:space="preserve">y </w:t>
      </w:r>
      <w:r>
        <w:rPr>
          <w:rFonts w:cs="Arial" w:ascii="Arial" w:hAnsi="Arial"/>
          <w:i/>
          <w:iCs/>
          <w:color w:val="000000"/>
          <w:sz w:val="24"/>
          <w:szCs w:val="22"/>
          <w:lang w:val="es-ES_tradnl"/>
        </w:rPr>
        <w:t xml:space="preserve">paria, </w:t>
      </w:r>
      <w:r>
        <w:rPr>
          <w:rFonts w:cs="Arial" w:ascii="Arial" w:hAnsi="Arial"/>
          <w:color w:val="000000"/>
          <w:sz w:val="24"/>
          <w:szCs w:val="22"/>
          <w:lang w:val="es-ES_tradnl"/>
        </w:rPr>
        <w:t>pues tenía vagamente entendido que aquella guerra se estaba haciendo para que no hubiera ocasión de emplearlas más en lo sucesivo, pero no tenía carácter suficiente para decirle al otro una grosería, así que se limitó a pretextar un compromiso y despedirse con una frialdad que al otro le pasó to</w:t>
        <w:softHyphen/>
        <w:t>talmente desapercibid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l cabo de un par de días, Alfonso reapareció muy eufórico, diciéndole a Ignacio que había recibido carta de la niña dándole una serie de explicaciones, en vista de las cuales le parecía que la cosa se arreglaba, pero esta vez con carácter definitivo. Por lo visto había recapacitado y empezaba a saber lo que era el uso de razón y el sen</w:t>
        <w:softHyphen/>
        <w:t>tido común. Las relaciones de Alfonso Rueda con los familiares de su novia y amistades de éstos, rotas automáticamente al romperse el noviazgo, se reanudaban automáticamente también al reanu</w:t>
        <w:softHyphen/>
        <w:t>darse éste. De estar en Sevilla, Alfonso sabía que muchas gentes que de la noche a la mañana le habían negado el saludo, volverían aho</w:t>
        <w:softHyphen/>
        <w:t xml:space="preserve">ra a saludarlo efusivamente si se lo encontraban por la calle. Esto </w:t>
      </w:r>
      <w:r>
        <w:rPr>
          <w:rFonts w:cs="Arial" w:ascii="Arial" w:hAnsi="Arial"/>
          <w:color w:val="000000"/>
          <w:sz w:val="24"/>
          <w:lang w:val="es-ES_tradnl"/>
        </w:rPr>
        <w:t>tuvo importancia para Ignacio, pues entre las personas con las que Alfonso había restablecido relaciones había un amigo del padre de Raquel, practicante o estudiante de Medicina, que casualmente es</w:t>
        <w:softHyphen/>
        <w:t>taba en Málaga muy metido en los tribunales de represión. Como tendría que ir a saludarlo de parte de la familia, Alfonso Rueda, que era un buen chico después de todo, pensó que Ignacio podría acompañarlo y así interesarse directamente por la suerte del paria que quería protege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Fueron a una residencia o colegio que antes había sido pala</w:t>
        <w:softHyphen/>
        <w:t>cio o casa solariega y ahora era cárcel o cuartel. El patio de már</w:t>
        <w:softHyphen/>
        <w:t>mol, en otros tiempos fresco y silencioso, estaba ahora sucio y re</w:t>
        <w:softHyphen/>
        <w:t>vuelto; el toldo, roto y con la cordelería enmarañada, dejaba pa</w:t>
        <w:softHyphen/>
        <w:t>sar sin obstáculos un sol de cristales machacados. En las finas co</w:t>
        <w:softHyphen/>
        <w:t>lumnas se apoyaban armas engrasadas; entraban y salían patru</w:t>
        <w:softHyphen/>
        <w:t>llas; al pie de una escalera, un grupo de monos azules y unifor</w:t>
        <w:softHyphen/>
        <w:t>mes de Falange, con alguna que otra boina roja, escuchaba una arenga pronunciada desde el primer rellano. Otro grupo caqui y azul salía cantando un himno. Había centinelas de mono y bra</w:t>
        <w:softHyphen/>
        <w:t>zalete sentados en sillas de anea, con un búcaro al lado y el fusil entre las piern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reconoció al individuo con quien tenía que vérselas an</w:t>
        <w:softHyphen/>
        <w:t>tes de que Alfonso Rueda pronunciara siquiera su nombre. Aque</w:t>
        <w:softHyphen/>
        <w:t>lla mirada hundida y vidriosa, aquella boca sin labios, retadora y grosera con dientecillos de pescado, aquella mandíbula contraída con una leve palpitación de agalla, aquel tres verdoso en relieve so</w:t>
        <w:softHyphen/>
        <w:t>bre la sien amarillenta... Era el mismo individuo que le arrancó la corbata en Sevilla una noche detrás de Correos cuando él tendría diecisiete años, una corbata escocesa desechada por Eduardo. Ig</w:t>
        <w:softHyphen/>
        <w:t>nacio volvía a ver las arruguillas largas de papel de seda, las patas de gallo junto al ojuelo hundido y febril, en el pómulo huesudo, todas las estrías incruentas que la bilis señalaba al aguafuerte en aquel pergamino cadavéric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l suelo, cubierto de esterones de esparto, estaba lleno de pa</w:t>
        <w:softHyphen/>
        <w:t>peles y colillas y, sobre el alicatado de cuerda seca, había garfios de filigrana con hojas de papel clavadas, un almanaque de taco, car</w:t>
        <w:softHyphen/>
        <w:t>teles de propagand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La entrevista fue lamentable. El tipo no reconoció a Ignacio, pero estuvo tan antipático con él como si lo hubiera reconocido. Tampoco con Alfonso estuvo muy cordial, pues evidentemente no le bastaba lo que éste le insinuara sobre la compostura del no</w:t>
        <w:softHyphen/>
        <w:t>viazgo y no quería comprometerse en sus expresiones hasta tanto no recibiera de Sevilla una confirmación oficial. A Ignacio le pa</w:t>
        <w:softHyphen/>
        <w:t>reció que estaba otra vez frente a él en aquella sórdida comisaría de la Puerta de la Carne, con la diferencia de que ahora no men</w:t>
        <w:softHyphen/>
        <w:t>tía para justificarse, sino para juzgar. Todos los acentos de su nom</w:t>
        <w:softHyphen/>
        <w:t>bre —Turégano que rimaba con burdégano, Efraín que rimaba con Caín— se le hincaban en la memoria como venablos vibran</w:t>
        <w:softHyphen/>
        <w:t>tes. Era uno de esos individuos de alma lívida a quienes un mal día la sangre se les convierte en suero y se ponen a odiar por todo lo que son incapaces de otros sentimientos. Antes de que Ignacio lo</w:t>
        <w:softHyphen/>
        <w:t>grara abrir la boca, el tipo pareció adivinarle el pensamiento y le lanzó para apabullarlo un violento bombardeo de insultos dirigi</w:t>
        <w:softHyphen/>
        <w:t>dos a los presos que llenaban el caserón.</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 ahora que no vengan quejándose, ¿eh? ¿No querían un ba</w:t>
        <w:softHyphen/>
        <w:t>ño de sangre? Pues ahí lo tienen. ¿No querían revolución? Pues ya la tienen en marcha. Ahora, que hay que estar a las duras y a las maduras. Y no hay que tenerles lástima porque en el fondo nos es</w:t>
        <w:softHyphen/>
        <w:t>tán agradecidos. Les hemos hecho el juego que querían. Los he</w:t>
        <w:softHyphen/>
        <w:t>mos puesto en el disparadero de la acción directa. Les hemos ser</w:t>
        <w:softHyphen/>
        <w:t>vido en bandeja la violencia. Ya verá ahora cómo se enteran de que cuando se va por ahí pidiendo a gritos la cabeza de éste y del otro se está uno jugando la cabez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Se está fusilando a muchos inocentes que no han pedido la cabeza de nadie —se atrevió a decir Ignaci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Inocentes? En una guerra no hay inocentes. La radio ene</w:t>
        <w:softHyphen/>
        <w:t>miga no hace más que lanzar consignas de sabotaje: que vuelen puentes, que descarrilen trenes, que incendien depósitos de gaso</w:t>
        <w:softHyphen/>
        <w:t>lina, que minen carreteras, y la única manera de salirles al paso es implantando el terror, haciendo escarmientos ejemplares. Métase esto en la cabeza: lo que tú no hagas con ellos, lo harán ellos con</w:t>
        <w:softHyphen/>
        <w:t>tigo. Deje usted esos parias a su suerte. La caridad nos manda ser hermanos, no prim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Otra vez los primos y los parias; otra vez las dos odiosas pala</w:t>
        <w:softHyphen/>
        <w:t>bras como dos banderillas, rematando ahora la agresión sesgada de que aquel individuo le hacía objeto. Ignacio mascaba en el ai</w:t>
        <w:softHyphen/>
        <w:t>re una hostilidad tal hacia él que sabía que a la menor palabra el ataque oblicuo se convertiría en frontal y que él, de abogado de</w:t>
        <w:softHyphen/>
        <w:t>fensor, iba a verse convertido en encubridor y cómplice. Luego fue dándose cuenta de que aquel individuo le hablaba con aque</w:t>
        <w:softHyphen/>
        <w:t>lla violencia para encubrir su poca importancia; para disuadirle de antemano de pedirle un favor que no estaba en su mano de subalterno conceder. También era cierto que, si bien no era más que una pieza secundaria del mecanismo del terror, gozaba atri</w:t>
        <w:softHyphen/>
        <w:t xml:space="preserve">buyéndose </w:t>
      </w:r>
      <w:r>
        <w:rPr>
          <w:rFonts w:cs="Arial" w:ascii="Arial" w:hAnsi="Arial"/>
          <w:i/>
          <w:iCs/>
          <w:color w:val="000000"/>
          <w:sz w:val="24"/>
          <w:szCs w:val="22"/>
          <w:lang w:val="es-ES_tradnl"/>
        </w:rPr>
        <w:t xml:space="preserve">in pectore </w:t>
      </w:r>
      <w:r>
        <w:rPr>
          <w:rFonts w:cs="Arial" w:ascii="Arial" w:hAnsi="Arial"/>
          <w:color w:val="000000"/>
          <w:sz w:val="24"/>
          <w:szCs w:val="22"/>
          <w:lang w:val="es-ES_tradnl"/>
        </w:rPr>
        <w:t>las decisiones de sus superiores. Y también era cierto que, de haberle la guerra pillado en la otra zona, hubie</w:t>
        <w:softHyphen/>
        <w:t>ra hecho exactamente el mismo papel y lo hubiera justificado con las mismas razones, las únicas válidas en la sinrazón de la guerr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lfonso Rueda le había explicado a Ignacio que Turégano era el encargado de confeccionar las listas para las sacas de cada día. Podía en realidad poner y quitar nombres a su antojo. De arriba le mandaban la lista para toda la semana y él podía hacer la dis</w:t>
        <w:softHyphen/>
        <w:t>tribución y las combinaciones que tuviera por convenientes. Al</w:t>
        <w:softHyphen/>
        <w:t>fonso e Ignacio consiguieron que Turégano les dejara ver las listas de la semana. Tóbalo estaba con otros veinte y Turégano no tuvo inconveniente, aunque lo hizo como el que hace un favor com</w:t>
        <w:softHyphen/>
        <w:t>prometedor, en ponerlo entre los cuatro del sábado. Ignacio que</w:t>
        <w:softHyphen/>
        <w:t>ría ganar tiempo, aunque no sabía muy bien para qué. Por lo pronto, pidió que le dejaran hablar con el condenado unos mo</w:t>
        <w:softHyphen/>
        <w:t>mentos. Un miliciano de mono caqui los llevó a otro patio del ca</w:t>
        <w:softHyphen/>
        <w:t>serón, el patio de gimnasia del colegio, que estaba lleno de gente. Había un grupo de hombres con traje de ciudad, que fumaban y paseaban hablando, de toros seguramente, como si estuvieran en la calle Larios; había hombres de campo acobardados que forma</w:t>
        <w:softHyphen/>
        <w:t>ban corrillos, obreros jóvenes que con una pelota improvisada ju</w:t>
        <w:softHyphen/>
        <w:t>gaban al fútbol con el mismo desorden y la misma confusión con que habían combatido. Todos parecían esperar un tren o un bar</w:t>
        <w:softHyphen/>
        <w:t>co, o que saliera una procesión, o que se abrieran las puertas de la plaza de toros para ocupar sus localidades. En todos había una hombría recatada, una enigmática nobleza, una sumisión viril al destino. Aquellos hombres que esperaban la muerte con aquel es</w:t>
        <w:softHyphen/>
        <w:t>tilo no podían ser los mismos, pensaba Ignacio, que habían que</w:t>
        <w:softHyphen/>
        <w:t>mado, saqueado, profanado y perpetrado martirios espeluznantes. No podían ser los mismos que él había visto en aquella misma ciu</w:t>
        <w:softHyphen/>
        <w:t>dad, envileciéndola y envileciéndose. Ignacio no reconocía en aquellas fisonomías serenas y sumisas aquellas otras fisonomías si</w:t>
        <w:softHyphen/>
        <w:t>niestras e insolentes. ¿Qué se había hecho de toda aquella bravu</w:t>
        <w:softHyphen/>
        <w:t>conería patibularia, de aquella arrogancia abyecta, de aquella fe</w:t>
        <w:softHyphen/>
        <w:t>rocidad cobarde? No podían ser los mismos, y si lo eran, es que pertenecían a una raza de vencidos, gentes que sólo saben estar dignamente en la derrota y en la adversidad, pero que cuando el triunfo o el poder les llueve del cielo se convierten en bestias san</w:t>
        <w:softHyphen/>
        <w:t>guinarias. ¿Sería que aquella gente no estaba hecha para la vida, si</w:t>
        <w:softHyphen/>
        <w:t>no para la muerte? ¿Sería que sólo la proximidad de la muerte era capaz de ennoblecerlos? ¿Sería que la muerte era la única fuerza capaz de convertir los hideputas en hidalgos? Ignacio no pudo de</w:t>
        <w:softHyphen/>
        <w:t>jar de pensar en el Turégano aquel y en todo el bien moral que po</w:t>
        <w:softHyphen/>
        <w:t>dría hacerle un pelotón de ejecución.</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un a punto de que la muerte los igualara, cada cual era quien era. Vivían hasta el último momento su condición personal como el que apura un último cigarrillo. Sólo se confundían, idénticos más que iguales, los que en lugar del terno de ciudad, del panta</w:t>
        <w:softHyphen/>
        <w:t>lón de pana y la faja negra, del traje de mahón manchado de gra</w:t>
        <w:softHyphen/>
        <w:t>sa, llevaban mono azul, uniforme común de vencedores y venci</w:t>
        <w:softHyphen/>
        <w:t>dos, prenda que igualaba y nivelaba al que iba a matar y al que iba a morir y al que no sabía su suerte y que en todo caso no quería ensuciarse sus mejores ropas. El mono azul era el hábito de una cofradía, de una hermandad, de una fraternidad de víctimas y vic</w:t>
        <w:softHyphen/>
        <w:t>timarios. No importaba que se rompiera o se manchara; era a la vez mortaja y traje de faena, y el que lo llevaba sentía como si al despojarse con su ropa de paisano, de sus escrúpulos civiles, deja</w:t>
        <w:softHyphen/>
        <w:t>ra de ser quien era para ser otro, un hombre nuevo, el de la nue</w:t>
        <w:softHyphen/>
        <w:t>va era o la España nueva, capaz sin remordimiento alguno de sa</w:t>
        <w:softHyphen/>
        <w:t>car de la cama de madrugada al hombre de la antigua era, al hom</w:t>
        <w:softHyphen/>
        <w:t>bre antiguo que no había tenido tiempo de emboscar su condición cuando, entre monos azules y alpargatas blancas, iba a la muerte con zapatillas de burgués y pijama con listas de presidia</w:t>
        <w:softHyphen/>
        <w:t>rio y agremanes de húsar de la Princesa. El mono era la gran so</w:t>
        <w:softHyphen/>
        <w:t>lución para los aficionados a pasearse en pijama a cualquier hora del día y en general lo era para todo el que quería sentirse libera</w:t>
        <w:softHyphen/>
        <w:t>do del almidón y de la pana. Un hombre con mono se sentía no sólo libre de todo, sino capaz de todo. Todo lo que el pijama ex</w:t>
        <w:softHyphen/>
        <w:t>ponía y hacía vulnerable, el mono lo protegía y justificaba. Porque además tenía un prestigio mecánico y laboral; su azul mahón in</w:t>
        <w:softHyphen/>
        <w:t>dicaba una cierta familiaridad con máquinas y armamentos, una disciplina industrial y moderna, y confería una categoría de rigor, de eficacia, de exactitud a un pueblo labriego y menestral demasia</w:t>
        <w:softHyphen/>
        <w:t>do propenso a la chapuza, a la rutina, al mínimo esfuerzo. El mo</w:t>
        <w:softHyphen/>
        <w:t>no azul borraba, aunque fuera por poco tiempo, las diferencias de clase. Gracias a él se cumplía por fin, en una y otra zona, el ideal igualitario de la revolución. Todos los que llevaban mono se tra</w:t>
        <w:softHyphen/>
        <w:t>taban de compañeros o de camaradas; todos se hablaban de tú, al menos mientras duraba el período de instrucción, de iniciación, de prueba, de noviciado. El mono hacía al monje, a la mitad de monje que había en cada soldado; aquel uniforme de urgencia era un molde de fundir soldados que, una vez fundidos y templados, empezaban a diferenciarse de nuevo según el destino de cada cual, cada cual con el uniforme de su arma, con los distintivos de su cuerpo, con las insignias de su graduación, con las medallas de su comportamiento, con los galones de sus heridas. Hasta el mo</w:t>
        <w:softHyphen/>
        <w:t>mento en que las campañas los caracterizaban, en que cada cual se sentía piedra angular de la victoria, todos eran sombras de hombres, sombras azules. Un hombre de mono azul no era lo que era ni lo que había sido; era pura sombra, era su propia sombra, de la que saldría su cuerpo cuando el fuego lo iluminara y si la muerte lo permitía. Porque también era aquella sombra provisio</w:t>
        <w:softHyphen/>
        <w:t>nal la imagen de la muerte que muy bien podía envolver al cuerpo que encerraba en una sombra sempitern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 xml:space="preserve">Tóbalo parecía ahora menos despreocupado que durante el viaje. Ignacio le hubiera dicho muchas cosas, pero no sabía por </w:t>
      </w:r>
      <w:r>
        <w:rPr>
          <w:rFonts w:cs="Arial" w:ascii="Arial" w:hAnsi="Arial"/>
          <w:color w:val="000000"/>
          <w:sz w:val="24"/>
          <w:lang w:val="es-ES_tradnl"/>
        </w:rPr>
        <w:t>dónde empezar. Le preguntó que si estaba bien, que si necesitaba algo. Tóbalo, con el mono azul de la muerte, parecía ahora mayor de lo que er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o ya sé, señorito, que de aquí no salgo vivo. Lo único que siento es el disgusto que se va a llevar mi madre. Yo era lo único que le quedab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 Ignacio se le hizo un nudo en la garganta, pero logró pre</w:t>
        <w:softHyphen/>
        <w:t>guntarl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Cómo andas de tabac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Pse... ¿Cómo quiere usté que and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oma. Quedan tres o cuatro. La próxima vez te traigo una cajetil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Alfonso y el miliciano atravesaron el patio de los pre</w:t>
        <w:softHyphen/>
        <w:t>sos. Desde la calle que bordeaba el muro del frontón rematado por una alta tela metálica, llegaba la musiquilla mecánica de un organillo, que todas las tardes venía a distraer con cuplés y pasodobles a aquellos desdichados que esperaban la muerte.</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La hora de la verdad</w:t>
      </w:r>
    </w:p>
    <w:p>
      <w:pPr>
        <w:pStyle w:val="Normal"/>
        <w:shd w:fill="FFFFFF" w:val="clear"/>
        <w:ind w:firstLine="7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sta vez fue Araceli la que cogió el teléfono cuando llamó Ig</w:t>
        <w:softHyphen/>
        <w:t>nacio, así que ella fue la primera en recibir las malas noticias. Por miedo a los bombardeos aéreos —varias alarmas y dos o tres bombas entre Heliópolis y Tablada— doña Pepa había dejado el piso del América Palace y había vuelto a la plaza del Pozo Santo. Era un día de mucho calor. El sol henchía y reventaba los toldos y en la penumbra de la sala baja proyectaban las rendijas de las per</w:t>
        <w:softHyphen/>
        <w:t>sianas las sombras invertidas de los escasos transeúntes. Rafaela estaba en la galería del entresuelo tratando de escuchar la conver</w:t>
        <w:softHyphen/>
        <w:t>sación y haciendo como que limpiaba los cristales para disimula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é te dijo, niña? —dijo con los ojos llenos de pregunt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é me dijo quié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l señorito Ignacio. ¿No era él?</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é me va a decir? ¡Qué ocurrencia! Pues lo que se dicen los novios. ¡Vaya que se ha vuelto usté curiosa! ¿Dónde anda mi tí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stá en el baj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Doña Pepa sesteaba en la corriente del patinillo; la mecedora cabeceaba entre las aspidistras. Araceli bajó y cerró el cancel de vi</w:t>
        <w:softHyphen/>
        <w:t>drios de colores que separaba el patinillo del pati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l ratillo abrió Araceli el cancel y se oyó la voz de doña Pep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Rafae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Rafaela se presentó como un rayo deshecha en lágrim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y, señora; dígame usté lo que sea de una vez.</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O nos dejamos de llantina o no le digo nad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raceli se sonaba la nariz ruidosamen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a me enfrié... Venía empapadita en sudor y está tan fresco el patinill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Rafaela luchaba por sofocar el llant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Si es algo malo, dígamelo usté, señora. No me tenga sufrien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raceli volvió a sonarse con fuerza. Doña Pepa se impacientó:</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Ve y tráeme las gotas que están en la dama de noch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o voy, señor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No, Rafaela, quédese usted. Que vaya el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Araceli salió a escap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Rafae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y, señora —el tono de Rafaela era suplicante como si todo dependiera de la voluntad de doña Pepa—. Usté fue siempre tan buena con nosotr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Rafaela... Su hijo está bien. El señorito Ignacio estuvo con él ayer tarde. Quiere que usted vaya a verl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e vaya a verlo, que vaya a verlo... —Rafaela repetía lo que aca</w:t>
        <w:softHyphen/>
        <w:t>baba de oír y que le costaba trabajo creer; no sabía si alegrarse o ape</w:t>
        <w:softHyphen/>
        <w:t>narse; por fin el instinto le aguzó la razón y dijo con abatimiento—: Eso es que no lo van a soltar. Eso es que no lo sueltan ya nunc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Mañana mismo se va usted a Málaga. El señorito Ignacio irá a esperar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é más ha dicho el señorit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Ahora irá Araceli a pedir un salvoconducto para usted.</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Rafaela no oí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Por qué tuvo que separarse de su hermano? ¿Por qué no se</w:t>
        <w:softHyphen/>
        <w:t>guiría con él?</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llanto de Rafaela era un llanto sordo, respetuoso; un llanto que volvía hacia dentro para no llenar con él una casa ajen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 el otro por qué tuvo que dejar atrás a su hermano... Por qué tuvo que irse sin su herman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Doña Pepa pugnaba por levantarse de la mecedor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Vaya, se me durmió la pierna. Ayúdeme usted. ¿No ve que no puedo so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Rafaela obedeció, sin dejar de llora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Cada día que pasa está una más torpe —doña Pepa, arras</w:t>
        <w:softHyphen/>
        <w:t>trando los pies, se apoyaba en Rafaela como abrazándo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Rafaela fue a Málaga, pero no consiguió ver a su hijo hasta momentos antes de la ejecución. Le llevaba una batea de dulces caseros, que a él tanto le gustaban. No tuvo ocasión de dárselos. Todo lo que Ignacio consiguió fue que la dejaran abrazarlo antes. Tóbalo iba triste, pero compuesto. Al ver a la madre se emocionó y no pudo devolverle el abrazo porque iba maniatado. Tuvo que separarlos el oficial que mandaba el pelotón, tirando suavemente de ella y diciéndol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Por favor, señora, que hay gente esperan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Rafaela soltó al hijo, desapareció detrás de una puerta y volvió al patio con un paño y una palanganita con agu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Qué trae usté ahí? —le preguntó Ignaci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 para limpiarle la car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la acompañó a Sevilla. De pronto se había quedado encogida y reducida, como si le hubiesen sacado algo importante de dentro del cuerpo. A los otros dos hijos los había dado ya por perdidos; Tóbalo era lo único que le quedaba en esta vida. No lle</w:t>
        <w:softHyphen/>
        <w:t>gó la pobre al final de la guerra.</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drawing>
          <wp:inline distT="0" distB="0" distL="0" distR="0">
            <wp:extent cx="323215" cy="420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1" t="-86" r="-111" b="-86"/>
                    <a:stretch>
                      <a:fillRect/>
                    </a:stretch>
                  </pic:blipFill>
                  <pic:spPr bwMode="auto">
                    <a:xfrm>
                      <a:off x="0" y="0"/>
                      <a:ext cx="323215" cy="420370"/>
                    </a:xfrm>
                    <a:prstGeom prst="rect">
                      <a:avLst/>
                    </a:prstGeom>
                  </pic:spPr>
                </pic:pic>
              </a:graphicData>
            </a:graphic>
          </wp:inline>
        </w:drawing>
      </w:r>
    </w:p>
    <w:p>
      <w:pPr>
        <w:pStyle w:val="Normal"/>
        <w:shd w:fill="FFFFFF" w:val="clear"/>
        <w:jc w:val="center"/>
        <w:rPr>
          <w:rFonts w:ascii="Arial" w:hAnsi="Arial" w:cs="Arial"/>
          <w:b/>
          <w:b/>
          <w:bCs/>
          <w:color w:val="000000"/>
          <w:sz w:val="24"/>
          <w:szCs w:val="24"/>
          <w:lang w:val="es-ES_tradnl"/>
        </w:rPr>
      </w:pPr>
      <w:r>
        <w:rPr>
          <w:rFonts w:cs="Arial" w:ascii="Arial" w:hAnsi="Arial"/>
          <w:b/>
          <w:bCs/>
          <w:color w:val="000000"/>
          <w:sz w:val="24"/>
          <w:szCs w:val="24"/>
          <w:lang w:val="es-ES_tradnl"/>
        </w:rPr>
      </w:r>
    </w:p>
    <w:p>
      <w:pPr>
        <w:pStyle w:val="Normal"/>
        <w:shd w:fill="FFFFFF" w:val="clear"/>
        <w:jc w:val="center"/>
        <w:rPr>
          <w:rFonts w:ascii="Arial" w:hAnsi="Arial" w:cs="Arial"/>
          <w:b/>
          <w:b/>
          <w:bCs/>
          <w:color w:val="000000"/>
          <w:sz w:val="24"/>
          <w:lang w:val="es-ES_tradnl"/>
        </w:rPr>
      </w:pPr>
      <w:r>
        <w:rPr>
          <w:rFonts w:cs="Arial" w:ascii="Arial" w:hAnsi="Arial"/>
          <w:b/>
          <w:bCs/>
          <w:color w:val="000000"/>
          <w:sz w:val="24"/>
          <w:lang w:val="es-ES_tradnl"/>
        </w:rPr>
      </w:r>
    </w:p>
    <w:p>
      <w:pPr>
        <w:pStyle w:val="Normal"/>
        <w:shd w:fill="FFFFFF" w:val="clear"/>
        <w:jc w:val="center"/>
        <w:rPr>
          <w:rFonts w:ascii="Arial" w:hAnsi="Arial" w:cs="Arial"/>
          <w:b/>
          <w:b/>
          <w:bCs/>
          <w:color w:val="000000"/>
          <w:sz w:val="24"/>
          <w:lang w:val="es-ES_tradnl"/>
        </w:rPr>
      </w:pPr>
      <w:r>
        <w:rPr>
          <w:rFonts w:cs="Arial" w:ascii="Arial" w:hAnsi="Arial"/>
          <w:b/>
          <w:bCs/>
          <w:color w:val="000000"/>
          <w:sz w:val="24"/>
          <w:lang w:val="es-ES_tradnl"/>
        </w:rPr>
      </w:r>
    </w:p>
    <w:p>
      <w:pPr>
        <w:pStyle w:val="Normal"/>
        <w:shd w:fill="FFFFFF" w:val="clear"/>
        <w:jc w:val="center"/>
        <w:rPr>
          <w:rFonts w:ascii="Arial" w:hAnsi="Arial" w:cs="Arial"/>
          <w:b/>
          <w:b/>
          <w:bCs/>
          <w:color w:val="000000"/>
          <w:sz w:val="24"/>
          <w:lang w:val="es-ES_tradnl"/>
        </w:rPr>
      </w:pPr>
      <w:r>
        <w:rPr>
          <w:rFonts w:cs="Arial" w:ascii="Arial" w:hAnsi="Arial"/>
          <w:b/>
          <w:bCs/>
          <w:color w:val="000000"/>
          <w:sz w:val="24"/>
          <w:lang w:val="es-ES_tradnl"/>
        </w:rPr>
      </w:r>
    </w:p>
    <w:p>
      <w:pPr>
        <w:pStyle w:val="Normal"/>
        <w:shd w:fill="FFFFFF" w:val="clear"/>
        <w:jc w:val="center"/>
        <w:rPr>
          <w:rFonts w:ascii="Arial" w:hAnsi="Arial" w:cs="Arial"/>
          <w:b/>
          <w:b/>
          <w:bCs/>
          <w:color w:val="000000"/>
          <w:sz w:val="24"/>
          <w:lang w:val="es-ES_tradnl"/>
        </w:rPr>
      </w:pPr>
      <w:r>
        <w:rPr>
          <w:rFonts w:cs="Arial" w:ascii="Arial" w:hAnsi="Arial"/>
          <w:b/>
          <w:bCs/>
          <w:color w:val="000000"/>
          <w:sz w:val="24"/>
          <w:lang w:val="es-ES_tradnl"/>
        </w:rPr>
      </w:r>
    </w:p>
    <w:p>
      <w:pPr>
        <w:pStyle w:val="Normal"/>
        <w:shd w:fill="FFFFFF" w:val="clear"/>
        <w:jc w:val="center"/>
        <w:rPr>
          <w:rFonts w:ascii="Arial" w:hAnsi="Arial" w:cs="Arial"/>
          <w:b/>
          <w:b/>
          <w:bCs/>
          <w:color w:val="000000"/>
          <w:sz w:val="24"/>
          <w:lang w:val="es-ES_tradnl"/>
        </w:rPr>
      </w:pPr>
      <w:r>
        <w:rPr>
          <w:rFonts w:cs="Arial" w:ascii="Arial" w:hAnsi="Arial"/>
          <w:b/>
          <w:bCs/>
          <w:color w:val="000000"/>
          <w:sz w:val="24"/>
          <w:lang w:val="es-ES_tradnl"/>
        </w:rPr>
      </w:r>
    </w:p>
    <w:p>
      <w:pPr>
        <w:pStyle w:val="Normal"/>
        <w:shd w:fill="FFFFFF" w:val="clear"/>
        <w:jc w:val="center"/>
        <w:rPr>
          <w:rFonts w:ascii="Arial" w:hAnsi="Arial" w:cs="Arial"/>
          <w:b/>
          <w:b/>
          <w:bCs/>
          <w:color w:val="000000"/>
          <w:sz w:val="28"/>
          <w:lang w:val="es-ES_tradnl"/>
        </w:rPr>
      </w:pPr>
      <w:r>
        <w:rPr>
          <w:rFonts w:cs="Arial" w:ascii="Arial" w:hAnsi="Arial"/>
          <w:b/>
          <w:bCs/>
          <w:color w:val="000000"/>
          <w:sz w:val="28"/>
          <w:lang w:val="es-ES_tradnl"/>
        </w:rPr>
        <w:t>Libro VI</w:t>
      </w:r>
    </w:p>
    <w:p>
      <w:pPr>
        <w:pStyle w:val="Normal"/>
        <w:shd w:fill="FFFFFF" w:val="clear"/>
        <w:jc w:val="center"/>
        <w:rPr>
          <w:rFonts w:ascii="Arial" w:hAnsi="Arial" w:cs="Arial"/>
          <w:b/>
          <w:b/>
          <w:bCs/>
          <w:i/>
          <w:i/>
          <w:iCs/>
          <w:color w:val="000000"/>
          <w:sz w:val="24"/>
          <w:szCs w:val="26"/>
          <w:lang w:val="es-ES_tradnl"/>
        </w:rPr>
      </w:pPr>
      <w:r>
        <w:rPr>
          <w:rFonts w:cs="Arial" w:ascii="Arial" w:hAnsi="Arial"/>
          <w:b/>
          <w:bCs/>
          <w:i/>
          <w:iCs/>
          <w:color w:val="000000"/>
          <w:sz w:val="24"/>
          <w:szCs w:val="26"/>
          <w:lang w:val="es-ES_tradnl"/>
        </w:rPr>
      </w:r>
    </w:p>
    <w:p>
      <w:pPr>
        <w:pStyle w:val="Normal"/>
        <w:shd w:fill="FFFFFF" w:val="clear"/>
        <w:jc w:val="center"/>
        <w:rPr>
          <w:rFonts w:ascii="Arial" w:hAnsi="Arial" w:cs="Arial"/>
          <w:b/>
          <w:b/>
          <w:bCs/>
          <w:i/>
          <w:i/>
          <w:iCs/>
          <w:color w:val="000000"/>
          <w:sz w:val="24"/>
          <w:szCs w:val="26"/>
          <w:lang w:val="es-ES_tradnl"/>
        </w:rPr>
      </w:pPr>
      <w:r>
        <w:rPr>
          <w:rFonts w:cs="Arial" w:ascii="Arial" w:hAnsi="Arial"/>
          <w:b/>
          <w:bCs/>
          <w:i/>
          <w:iCs/>
          <w:color w:val="000000"/>
          <w:sz w:val="24"/>
          <w:szCs w:val="26"/>
          <w:lang w:val="es-ES_tradnl"/>
        </w:rPr>
      </w:r>
    </w:p>
    <w:p>
      <w:pPr>
        <w:pStyle w:val="Normal"/>
        <w:shd w:fill="FFFFFF" w:val="clear"/>
        <w:jc w:val="center"/>
        <w:rPr>
          <w:rFonts w:ascii="Arial" w:hAnsi="Arial" w:cs="Arial"/>
          <w:b/>
          <w:b/>
          <w:bCs/>
          <w:i/>
          <w:i/>
          <w:iCs/>
          <w:color w:val="000000"/>
          <w:sz w:val="24"/>
          <w:szCs w:val="26"/>
          <w:lang w:val="es-ES_tradnl"/>
        </w:rPr>
      </w:pPr>
      <w:r>
        <w:rPr>
          <w:rFonts w:cs="Arial" w:ascii="Arial" w:hAnsi="Arial"/>
          <w:b/>
          <w:bCs/>
          <w:i/>
          <w:iCs/>
          <w:color w:val="000000"/>
          <w:sz w:val="24"/>
          <w:szCs w:val="26"/>
          <w:lang w:val="es-ES_tradnl"/>
        </w:rPr>
      </w:r>
    </w:p>
    <w:p>
      <w:pPr>
        <w:pStyle w:val="Normal"/>
        <w:shd w:fill="FFFFFF" w:val="clear"/>
        <w:jc w:val="center"/>
        <w:rPr>
          <w:rFonts w:ascii="Arial" w:hAnsi="Arial" w:cs="Arial"/>
          <w:b/>
          <w:b/>
          <w:bCs/>
          <w:sz w:val="24"/>
          <w:szCs w:val="24"/>
        </w:rPr>
      </w:pPr>
      <w:r>
        <w:rPr>
          <w:rFonts w:cs="Arial" w:ascii="Arial" w:hAnsi="Arial"/>
          <w:b/>
          <w:bCs/>
          <w:i/>
          <w:iCs/>
          <w:color w:val="000000"/>
          <w:sz w:val="24"/>
          <w:szCs w:val="26"/>
          <w:lang w:val="es-ES_tradnl"/>
        </w:rPr>
        <w:t>Banderas victoriosas</w:t>
      </w:r>
    </w:p>
    <w:p>
      <w:pPr>
        <w:pStyle w:val="Normal"/>
        <w:shd w:fill="FFFFFF" w:val="clear"/>
        <w:jc w:val="center"/>
        <w:rPr>
          <w:rFonts w:ascii="Arial" w:hAnsi="Arial" w:cs="Arial"/>
          <w:b/>
          <w:b/>
          <w:bCs/>
          <w:i/>
          <w:i/>
          <w:iCs/>
          <w:color w:val="000000"/>
          <w:sz w:val="24"/>
          <w:szCs w:val="24"/>
          <w:lang w:val="es-ES_tradnl"/>
        </w:rPr>
      </w:pPr>
      <w:r>
        <w:rPr>
          <w:rFonts w:cs="Arial" w:ascii="Arial" w:hAnsi="Arial"/>
          <w:b/>
          <w:bCs/>
          <w:i/>
          <w:iCs/>
          <w:color w:val="000000"/>
          <w:sz w:val="24"/>
          <w:szCs w:val="24"/>
          <w:lang w:val="es-ES_tradnl"/>
        </w:rPr>
      </w:r>
    </w:p>
    <w:p>
      <w:pPr>
        <w:pStyle w:val="Normal"/>
        <w:shd w:fill="FFFFFF" w:val="clear"/>
        <w:jc w:val="center"/>
        <w:rPr>
          <w:rFonts w:ascii="Arial" w:hAnsi="Arial" w:cs="Arial"/>
          <w:b/>
          <w:b/>
          <w:bCs/>
          <w:i/>
          <w:i/>
          <w:iCs/>
          <w:color w:val="000000"/>
          <w:sz w:val="24"/>
          <w:lang w:val="es-ES_tradnl"/>
        </w:rPr>
      </w:pPr>
      <w:r>
        <w:rPr>
          <w:rFonts w:cs="Arial" w:ascii="Arial" w:hAnsi="Arial"/>
          <w:b/>
          <w:bCs/>
          <w:i/>
          <w:iCs/>
          <w:color w:val="000000"/>
          <w:sz w:val="24"/>
          <w:lang w:val="es-ES_tradnl"/>
        </w:rPr>
      </w:r>
    </w:p>
    <w:p>
      <w:pPr>
        <w:pStyle w:val="Normal"/>
        <w:shd w:fill="FFFFFF" w:val="clear"/>
        <w:jc w:val="center"/>
        <w:rPr>
          <w:rFonts w:ascii="Arial" w:hAnsi="Arial" w:cs="Arial"/>
          <w:sz w:val="24"/>
          <w:szCs w:val="24"/>
        </w:rPr>
      </w:pPr>
      <w:r>
        <w:rPr>
          <w:rFonts w:cs="Arial" w:ascii="Arial" w:hAnsi="Arial"/>
          <w:b/>
          <w:bCs/>
          <w:i/>
          <w:iCs/>
          <w:color w:val="000000"/>
          <w:sz w:val="24"/>
          <w:lang w:val="es-ES_tradnl"/>
        </w:rPr>
        <w:t>Los lunares secretos</w:t>
      </w:r>
    </w:p>
    <w:p>
      <w:pPr>
        <w:pStyle w:val="Normal"/>
        <w:shd w:fill="FFFFFF" w:val="clear"/>
        <w:ind w:firstLine="720"/>
        <w:jc w:val="both"/>
        <w:rPr>
          <w:rFonts w:ascii="Arial" w:hAnsi="Arial" w:cs="Arial"/>
          <w:smallCaps/>
          <w:color w:val="000000"/>
          <w:sz w:val="24"/>
          <w:szCs w:val="24"/>
          <w:lang w:val="es-ES_tradnl"/>
        </w:rPr>
      </w:pPr>
      <w:r>
        <w:rPr>
          <w:rFonts w:cs="Arial" w:ascii="Arial" w:hAnsi="Arial"/>
          <w:smallCaps/>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smallCaps/>
          <w:color w:val="000000"/>
          <w:sz w:val="24"/>
          <w:lang w:val="es-ES_tradnl"/>
        </w:rPr>
        <w:t xml:space="preserve">Araceli tenía grandes ojos </w:t>
      </w:r>
      <w:r>
        <w:rPr>
          <w:rFonts w:cs="Arial" w:ascii="Arial" w:hAnsi="Arial"/>
          <w:color w:val="000000"/>
          <w:sz w:val="24"/>
          <w:lang w:val="es-ES_tradnl"/>
        </w:rPr>
        <w:t>negros y dos lunares en un muslo, pero cuando Ignacio llegaba con permiso, ella se apresura</w:t>
        <w:softHyphen/>
        <w:t>ba a decirle que aquella misma mañana había ido a comulgar. Si el permiso era breve, Araceli resistía aun a riesgo de tener una pe</w:t>
        <w:softHyphen/>
        <w:t>lea, e Ignacio se marchaba dándose a todos los diablos. Si el per</w:t>
        <w:softHyphen/>
        <w:t>miso era algo más largo, Ignacio lograba con ímprobos esfuerzos hacerla prevaricar y se iba más enamorado que nunca y dándose a todos los ángeles. La línea de defensa de Araceli era siempre la misma, de viva voz y por escrito, que a ella aquello le gustaba tan</w:t>
        <w:softHyphen/>
        <w:t>to como a él, o más si cabía, pero que quería hacerlo como Dios manda y cuando llegase la hora. La línea de ataque de él era que en la guerra no se pueden hacer planes a largo plazo y que hay que vivir de golpe todo lo que se nos presente por delante. Si el com</w:t>
        <w:softHyphen/>
        <w:t xml:space="preserve">bate duraba poco, vencía ella; si en cambio disponían de tres días por lo menos para el asedio, ganaba él. Por fin, para tranquilidad de ella, que temía tanto a sus escrúpulos de conciencia como a las </w:t>
      </w:r>
      <w:r>
        <w:rPr>
          <w:rFonts w:cs="Arial" w:ascii="Arial" w:hAnsi="Arial"/>
          <w:color w:val="000000"/>
          <w:sz w:val="24"/>
          <w:szCs w:val="22"/>
          <w:lang w:val="es-ES_tradnl"/>
        </w:rPr>
        <w:t>despiadadas reprimendas de su confesor, Ignacio pasó al sector de operaciones del centro. No tardaron en asaltarla otros escrúpulos y otras intranquilidades, al pensar si no era una egoísta de poner la limpieza de su conducta moral por delante de la seguridad físi</w:t>
        <w:softHyphen/>
        <w:t>ca de quien se la amenazaba, lejos ahora de ella y expuesto a ma</w:t>
        <w:softHyphen/>
        <w:t>yores peligros. Ir a Sevilla desde la provincia de Segovia cuando sólo se disponía de cuatro días de permiso no era cosa muy hace</w:t>
        <w:softHyphen/>
        <w:t>dera, así que Ignacio tuvo que reducir su pasión a una correspon</w:t>
        <w:softHyphen/>
        <w:t>dencia incendiaria de signos convenidos, pues la censura de gue</w:t>
        <w:softHyphen/>
        <w:t>rra imponía en estos casos la comunicación por señas. Bien era verdad que Araceli le había dicho una vez, agotados ya todos sus argumentos, que por qué no se desfogaba antes de venir a verla en casas que había para esos menesteres, pero él era demasiado tími</w:t>
        <w:softHyphen/>
        <w:t>do para ir solo y demasiado orgulloso para ir acompañado. Tenía Ignacio del amor libre una noción romántica; con Araceli o sin ella, le hubiera gustado ser un seductor, pero no por dinero, sino por su bella cara, y las mujeres guapas que conocía no le hacían el menor caso y las que le hacían caso no valían un real. Y él se re</w:t>
        <w:softHyphen/>
        <w:t>servaba, si no para Araceli, para la primera mujer de bandera que se le pusiera a tiro. Hasta la fecha la única mujer de bandera que se le había puesto a tiro era Araceli y, mientras la Providencia no ordenara otra cosa, no le quedaba a Ignacio más recurso que ce</w:t>
        <w:softHyphen/>
        <w:t>rrar los ojos y ver los dos lunares negros en el muslo blanco de su novia. Cerraba Ignacio los ojos y se veía cegado por dos soles ne</w:t>
        <w:softHyphen/>
        <w:t>gros, dos estrellas de terciopelo, la doble quemadura que en la piel delicada habían dejado dos besos incandescentes. Cuando abría los ojos, desaparecían los lunares y, si se miraba al espejo, los veía en su propia cara, pero alargados en ojeras, barcas oscuras de sus ojos navegant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fin de la guerra se acercaba. Cada ciudad liberada era para Ignacio un obstáculo menos entre él y su novia. Nunca se le ocu</w:t>
        <w:softHyphen/>
        <w:t>rrió pensar que una última bala disparada en el último minuto de hostilidades le pudiera quitar para siempre aquellos dos lu</w:t>
        <w:softHyphen/>
        <w:t>nares de la cabeza. La herida recibida en Fuenteovejuna y el sa</w:t>
        <w:softHyphen/>
        <w:t>crificio de su familia en Murtales le hacían sentirse en paz con la guerra. No le debía nada a la guerra; ya le había pagado con crec</w:t>
      </w:r>
      <w:r>
        <w:rPr>
          <w:rFonts w:cs="Arial" w:ascii="Arial" w:hAnsi="Arial"/>
          <w:color w:val="000000"/>
          <w:sz w:val="24"/>
          <w:lang w:val="es-ES_tradnl"/>
        </w:rPr>
        <w:t>es su deuda de sangre y su nombre no figuraba ya en las listas de muertos del destino.</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pPr>
      <w:r>
        <w:rPr/>
        <w:t>La entrada en Madrid</w:t>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La</w:t>
      </w:r>
      <w:r>
        <w:rPr>
          <w:rFonts w:cs="Arial" w:ascii="Arial" w:hAnsi="Arial"/>
          <w:i/>
          <w:iCs/>
          <w:color w:val="000000"/>
          <w:sz w:val="24"/>
          <w:lang w:val="es-ES_tradnl"/>
        </w:rPr>
        <w:t xml:space="preserve"> </w:t>
      </w:r>
      <w:r>
        <w:rPr>
          <w:rFonts w:cs="Arial" w:ascii="Arial" w:hAnsi="Arial"/>
          <w:color w:val="000000"/>
          <w:sz w:val="24"/>
          <w:lang w:val="es-ES_tradnl"/>
        </w:rPr>
        <w:t>Ciudad Universitaria parecía un campo de otro planeta; te</w:t>
        <w:softHyphen/>
        <w:t>nía zanjas largas como Marte y cráteres apagados como la Luna. Los edificios incendiados miraban los escombros con sus hileras de ojos ciegos. Los cascos de la caballería mora, pintados de azul celeste, hollaban en el asfalto un letrero que ponía: «No pasarán». Estallaba el sol en un haz de banderas victoriosas. Ignacio entró en Madrid con las primeras fuerzas. Fue tal el recibimiento que se les hizo que era imposible pensar que aquella guerra hubiera sido una guerra civil. Toda la capital parecía volcarse en las calles para acoger en triunfo a sus libertadores. ¿Era posible que aquella vi</w:t>
        <w:softHyphen/>
        <w:t>lla que los vitoreaba fuese la misma que durante dos años y me</w:t>
        <w:softHyphen/>
        <w:t>dio los había rechazado tenazmente? A Ignacio, Madrid se le an</w:t>
        <w:softHyphen/>
        <w:t>tojaba una novia tornadiza que, después de hacerse mucho de ro</w:t>
        <w:softHyphen/>
        <w:t>gar, se entregaba con júbilo a su pretendien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regresó a Sevilla acompañando a Charo que, al llegar el tren a Alcázar de San Juan, le había referido ya la mayor parte de su vida en la capital del infiern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Cuánto habéis tardado! —decía Charo una y otra vez—. ¡Cuánto habéis tardado! Parecía que no ibais a llegar nunca.</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La hora de los feos</w:t>
      </w:r>
    </w:p>
    <w:p>
      <w:pPr>
        <w:pStyle w:val="Normal"/>
        <w:shd w:fill="FFFFFF" w:val="clear"/>
        <w:ind w:firstLine="7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Decía Charo que lo peor de todo había sido la gente tan fea que de pronto había inundado la capital en aquellos dos años y medio; debían de haber salido de debajo de tierra, porque al entrar las tro</w:t>
        <w:softHyphen/>
        <w:t>pas nacionales parecía que la tierra se los hubiera vuelto a tragar. Una muchedumbre que no se sabía que existiera o cuya existencia sólo vagamente se sospechaba, se desparramaba con los puños en alto, amenazantes, por calles y plazas llenos de carteles estridentes, altavoces estentóreos, camiones sobrecargados, y seguida, acom</w:t>
        <w:softHyphen/>
        <w:t>pañada, precedida de un ejército de ratas que gazapeaban y huro</w:t>
        <w:softHyphen/>
        <w:t>neaban entre la basura que nadie recogía y los cadáveres que nadie enterraba. A Charo le parecía que todos aquellos puños iban a caer sobre ella machacándola; que ella, con su buen palmito, estaba ofendiendo sin querer a todas aquellas gentes grisáceas y amari</w:t>
        <w:softHyphen/>
        <w:t>llentas dispuestas a vengar de una vez y para siempre siglos de vi</w:t>
        <w:softHyphen/>
        <w:t>da subterránea, ávidas de humillar y ofender a quienes las habían humillado y ofendido. Pero lo que más impresionaba en aquellas gentes era la fealdad. El hambre pasada de generación en genera</w:t>
        <w:softHyphen/>
        <w:t>ción como una tara hereditaria, las deformidades físicas impuestas por algún trabajo penoso e innoble que pasaba de padres a hijos como una maldición, el encogimiento general sobre un estómago encogido, los hombros deformados, los pechos hundidos, las pier</w:t>
        <w:softHyphen/>
        <w:t>nas torcidas, los ojos legañosos, los labios leporinos con su horrible cresta de dientes que bajaba desde los moqueantes narigales. Pare</w:t>
        <w:softHyphen/>
        <w:t>cían el producto de una selección al revés, una subraza de desechos y desperdicios, como si el ejemplar bello que el azar hubiera hecho nacer entre ellos les hubiera sido también arrebatado por la raza opresora para seguir seleccionándose al derecho, o se hubiera mar</w:t>
        <w:softHyphen/>
        <w:t>chitado en la esterilidad o se hubiera convertido en un objeto de lujo y de depravación. Porque con las chabolas y las cloacas tam</w:t>
        <w:softHyphen/>
        <w:t>bién habían reventado las casas de lenocinio. Aquellas hijas de la noche cobraban un aspecto monstruoso a la cruda luz del día; los maquillajes que en la alcoba las embellecían, en la calle las enmas</w:t>
        <w:softHyphen/>
        <w:t>caraban. Eran caricaturas de mujer. La raza explotadora, como hi</w:t>
        <w:softHyphen/>
        <w:t>pertrofiaba para satisfacer su gula el hígado de los patos, había hi</w:t>
        <w:softHyphen/>
        <w:t>pertrofiado en cada miembro de la raza explotada los órganos que necesitaba para sus servicios o sus apetitos, y por eso aquellas mu</w:t>
        <w:softHyphen/>
        <w:t>jeres desfilaban ahora con su hipertrofia profesional de nalgas y pecheras. Hechas para trabajar echadas o tendidas, para contone</w:t>
        <w:softHyphen/>
        <w:t>arse más que para trasladarse, y esto si acaso en vehículo, utiliza</w:t>
        <w:softHyphen/>
        <w:t xml:space="preserve">ban ahora las piernas para marchar, crispaban los puños sobre el vacío, escandían siglas y consignas y al verlas así, sueltas y a hora insólita para ellas, en manada por los barrios elegantes, fuera de su elemento nocturno y de su </w:t>
      </w:r>
      <w:r>
        <w:rPr>
          <w:rFonts w:cs="Arial" w:ascii="Arial" w:hAnsi="Arial"/>
          <w:i/>
          <w:iCs/>
          <w:color w:val="000000"/>
          <w:sz w:val="24"/>
          <w:lang w:val="es-ES_tradnl"/>
        </w:rPr>
        <w:t xml:space="preserve">ghetto </w:t>
      </w:r>
      <w:r>
        <w:rPr>
          <w:rFonts w:cs="Arial" w:ascii="Arial" w:hAnsi="Arial"/>
          <w:color w:val="000000"/>
          <w:sz w:val="24"/>
          <w:lang w:val="es-ES_tradnl"/>
        </w:rPr>
        <w:t>de luz roja, se tenía la inquietan</w:t>
      </w:r>
      <w:r>
        <w:rPr>
          <w:rFonts w:cs="Arial" w:ascii="Arial" w:hAnsi="Arial"/>
          <w:color w:val="000000"/>
          <w:sz w:val="24"/>
          <w:szCs w:val="22"/>
          <w:lang w:val="es-ES_tradnl"/>
        </w:rPr>
        <w:t>te sensación de haberse roto un gran acuario en una estampida de monstruos submarin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 veces se veía que muchas de aquellas gentes no habían naci</w:t>
        <w:softHyphen/>
        <w:t>do feas, sino que la ciudad las había afeado. Habían llegado segu</w:t>
        <w:softHyphen/>
        <w:t>ramente del campo, del pueblo, de la provincia con la mirada lim</w:t>
        <w:softHyphen/>
        <w:t>pia y la piel dorada y los miembros proporcionados, y la ciudad se las había tragado en aquella mezcladora de basuras de su cinturón de suburbios de donde ahora las vomitaba con los ojos turbios, la tez cenicienta y los miembros deformado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También los extranjeros eran horribles: morros de tigre, zancas de avestruz, pescuezos de hiena, ojos de rana, cráneos de serpien</w:t>
        <w:softHyphen/>
        <w:t>te... Era como si todos los feos del mundo se hubiesen dado cita en Madrid; como si aquellos seres, que a lo mejor no eran feos en su tierra, al llegar a Madrid con sus uniformes de pana y sus pañue</w:t>
        <w:softHyphen/>
        <w:t>los rojos al cuello, se hundieran a su vez en la fealdad ambiente. Porque también personas que ella conocía de antes, personas que nunca le habían parecido feas, ahora lo parecían, o procuraban parecerlo, emboscándose y mimetizándose por evidentes razones de seguridad. Como a las imágenes de los santos, para salvarlas de la quema, se las disfrazaba de monigotes extravagantes, así las per</w:t>
        <w:softHyphen/>
        <w:t>sonas que temían por su vida se disfrazaban de feos para no lla</w:t>
        <w:softHyphen/>
        <w:t>mar la atención, para pasar desapercibidos, para no destacar en aquel mar de fealdad y expiar su distinción y su belleza en la Moncloa, en Rosales, en el cementerio del Este. Todo el mundo era feo, y los que se resistían a serlo acababan siendo los más feos de to</w:t>
        <w:softHyphen/>
        <w:t>dos, pálidos para siempre y con los ojos en blanco, insensibles e indiferentes a los ultrajes póstumos de las putas y las rat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Todo el que quería salvar el pellejo o encubrir alguna actividad clandestina no tenía más que ponerse un mono azul y ensuciarse las manos y la lengua. Las peores blasfemias que Charo había oí</w:t>
        <w:softHyphen/>
        <w:t>do las habían proferido personas que a ella le constaban eran de la Quinta Column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la era incapaz de rebajarse de aquel modo. Sería quien era y a ver quién podía más. Seguro que tenían que quedar personas decentes, por más que lo disimularan. Ella, en cambio, no pensa</w:t>
        <w:softHyphen/>
        <w:t>ba disimular nada, porque para el que disimulaba, si llegaban a descubrirlo, era luego la muerte más ignominiosa. Ella, si moría, no quería morir disfrazada. Iría con la cabeza alta entre aquellas gentes que la miraban de reojo como si ella tuviera la culpa de su fealdad, como si en el reparto de la belleza ella se hubiera queda</w:t>
        <w:softHyphen/>
        <w:t>do con malas artes con la parte del león. Por mucho que quisiera no podía confundirse e identificarse con ellos cuando un orador asmático y ganchudo los exhortaba a luchar por la independencia de la patria al grito de «¡Viva Rusia!» y bajo los monumentales re</w:t>
        <w:softHyphen/>
        <w:t>tratos barbudos y bigotudos de los patriarcas renanos y los dés</w:t>
        <w:softHyphen/>
        <w:t>potas moscovitas, cuando unos fantoches seniles los lanzaban ca</w:t>
        <w:softHyphen/>
        <w:t>si inermes contra los que, según ellos, habían vendido a la patria mientras ellos, a la chita callando, entregaban lingotes de oro de ley a cambio de una chatarra bélica de valor puramente nominal. Pero por mucho que no quisiera, no había tenido más remedio que confundirse e identificarse con ellos cuando unos aviones de mala madre habían dejado caer en pleno centro de la ciudad unas bombas ciegas que no distinguían entre feos y guapos. Charo ha</w:t>
        <w:softHyphen/>
        <w:t>bía visto, horrorizada, caer una de aquellas bombas en la misma boca del Metro en la hora de mayor aglomeración: un rugido sil</w:t>
        <w:softHyphen/>
        <w:t>bante de chatarra y luego un martillazo sordo, una succión de ai</w:t>
        <w:softHyphen/>
        <w:t>re, una bocanada de fuego y, entre alaridos y salpicaduras, cuer</w:t>
        <w:softHyphen/>
        <w:t>pos machacados, cuerpos rotos, cuerpos proyectados varios me</w:t>
        <w:softHyphen/>
        <w:t>tros a la redonda. Charo había visto un pobre hombre de pueblo, un isidro, que corría arrastrando de un brazo a su mujer, que le seguía con dificultad. Un casco de metralla le seccionó a la mujer limpiamente la cabeza, pero su cuerpo decapitado siguió corrien</w:t>
        <w:softHyphen/>
        <w:t>do aún unos metros del brazo del mari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dijo haber visto también mucha fealdad y mucha mal</w:t>
        <w:softHyphen/>
        <w:t>dad; cómo cierto individuo, que a los rojos que se pasaban fingía acogerlos para luego matarlos por la espalda y que se complacía en ejecutar sin confesión a los condenados que pedían ese consuelo, lo había amenazado a él para curarle los escrúpulos con imponerle el servicio de mandar un pelotón de fusilamiento. Dijo también Ig</w:t>
        <w:softHyphen/>
        <w:t>nacio que nunca en toda la guerra había pasado tanto miedo como en una ocasión en que su batería apoyaba a una bandera de la Le</w:t>
        <w:softHyphen/>
        <w:t>gión. Mientras se hacía la preparación artillera y zumbaban las gra</w:t>
      </w:r>
      <w:r>
        <w:rPr>
          <w:rFonts w:cs="Arial" w:ascii="Arial" w:hAnsi="Arial"/>
          <w:color w:val="000000"/>
          <w:sz w:val="24"/>
          <w:lang w:val="es-ES_tradnl"/>
        </w:rPr>
        <w:t>nadas y silbaban las balas propias y enemigas, los legionarios, con su ración de coñac en el cuerpo, sus detentes rojos y sus tatuajes azules, afilaban agazapados las bayonetas contra las piedras. Había en sus semblantes una ferocidad tan sanguinaria que a Ignacio le entró un miedo tal que por un instante se sintió físicamente entre los defensores de la posición roja que aquellos salvajes estaban a punto de pasar a cuchillo.</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rFonts w:ascii="Arial" w:hAnsi="Arial" w:cs="Arial"/>
          <w:i w:val="false"/>
          <w:i w:val="false"/>
          <w:iCs w:val="false"/>
          <w:color w:val="000000"/>
          <w:sz w:val="24"/>
          <w:lang w:val="es-ES_tradnl"/>
        </w:rPr>
      </w:pPr>
      <w:r>
        <w:rPr>
          <w:rFonts w:cs="Arial"/>
          <w:i w:val="false"/>
          <w:iCs w:val="false"/>
          <w:color w:val="000000"/>
          <w:sz w:val="24"/>
          <w:lang w:val="es-ES_tradnl"/>
        </w:rPr>
      </w:r>
    </w:p>
    <w:p>
      <w:pPr>
        <w:pStyle w:val="Heading5"/>
        <w:rPr>
          <w:szCs w:val="24"/>
        </w:rPr>
      </w:pPr>
      <w:r>
        <w:rPr/>
        <w:t>La belleza subversiva</w:t>
      </w:r>
    </w:p>
    <w:p>
      <w:pPr>
        <w:pStyle w:val="Normal"/>
        <w:shd w:fill="FFFFFF" w:val="clear"/>
        <w:ind w:firstLine="72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Los primeros meses de guerra, Charo los pasó con la esperan</w:t>
        <w:softHyphen/>
        <w:t>za de que Mola entrara en Madrid de un momento a otro. A co</w:t>
        <w:softHyphen/>
        <w:t>mienzos de noviembre sus esperanzas se disiparon con la llegada de las Brigadas Internacionales. Por lo demás, su vida transcurría entre el Ministerio de Hacienda y una pensión de la Carrera de San Jerónimo, pero para esas fechas ya se había llevado su primer susto gordo. Salía una tarde de octubre del ascensor del Metro de la red de San Luis, cuando sintió que la agarraban de un brazo. Se revolvió furiosa y vio un miliciano despechugado que le sonreía con condescendenci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Hágame el favor... Usted está confundi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Él la abanicó de arriba abajo con la mirad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é confundido ni confundido... A ti te conozco y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o a usted no lo he visto nunc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ú eres Rosario Lama, si lo sabré y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 a usted qué le importa quién soy.</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Él adoptó un tonillo de amenaz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scucha, compañera, menos moños, que ahora todos so</w:t>
        <w:softHyphen/>
        <w:t>mos iguales y todos nos conocem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o a usted no lo conozco de nada —dijo ella algo asustad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La verdad es que no tienes por qué conocerme, porque no me has visto nunca. Yo en cambio a ti estoy harto de verte. Yo soy hijo de Rafaela, la lavandera de tu tía Pep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l hijo de Rafaela! ¡Haber empezado por ahí! ¡Menudo sus</w:t>
        <w:softHyphen/>
        <w:t>to que me ha dado! —Charo dijo esto aunque el susto no se le quitaba de encima, y añadió—: ¿Y qué sabe de su madr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La han asesinado los fachas. Como a mí no me pudieron co</w:t>
        <w:softHyphen/>
        <w:t>ger, se ensañaron con ella los muy canalla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Lo siento en el alma, la pobre... Siempre pagan los más in</w:t>
        <w:softHyphen/>
        <w:t>felices... Yo tampoco sé qué habrá sido de mi hermana y mi tí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Ea, te convido a tomar una cervez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Lo siento mucho, otro día. Ahora tengo prisa. He tenido mucho gust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Tse, tse, tse —chasqueó él la lengua al tiempo que la agarra</w:t>
        <w:softHyphen/>
        <w:t>ba a ella por la muñeca—. A mí no se me dice que n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Haga el favor de soltarm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Él le acercó mucho la cara y dejó de tutearl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Usté no sabe quién soy. Yo no soy un cualquiera. Soy del Quinto Regimient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Pues como si fuera de la Quinta Angustia! ¡Quíteme las manos de encima, so patán!</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Él la soltó, lívi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Usté es una enemiga del pueblo. Le ordeno que se presente inmediatamente en el cuartel de Pontej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Vidal dio media vuelta y desapareció entre la gent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Charo no lo dudó un momento. El individuo aquel se había esfumado para tenderle una trampa. Si trataba de huir y escon</w:t>
        <w:softHyphen/>
        <w:t>derse era cuando estaba perdida. Lo mejor era agarrar al toro por los cuernos; se iría a Pontejos derechit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Cuando entró en la comisaría del cuartel de Pontejos, Vidal es</w:t>
        <w:softHyphen/>
        <w:t>taba, en efecto, esperándola junto a la mesa de un comisario. So</w:t>
        <w:softHyphen/>
        <w:t>naban teléfonos y máquinas de escribir. Entraban y salían milicia</w:t>
        <w:softHyphen/>
        <w:t>nos y guardias de Asalto y algún que otro guardia civil.</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Ésta es —dijo Vidal al comisari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Charo traía el ataque preparado por aquello de que el que da pri</w:t>
        <w:softHyphen/>
        <w:t>mero da dos veces, pero el comisario, parapetado tras unas gafas ne</w:t>
        <w:softHyphen/>
        <w:t>gras, ya estaba también preparado por Vidal. Charo venía dispuesta a armar un escándalo si era preciso y empezó diciendo que se ale</w:t>
        <w:softHyphen/>
        <w:t xml:space="preserve">graba de que aquel </w:t>
      </w:r>
      <w:r>
        <w:rPr>
          <w:rFonts w:cs="Arial" w:ascii="Arial" w:hAnsi="Arial"/>
          <w:i/>
          <w:iCs/>
          <w:color w:val="000000"/>
          <w:sz w:val="24"/>
          <w:lang w:val="es-ES_tradnl"/>
        </w:rPr>
        <w:t xml:space="preserve">señor </w:t>
      </w:r>
      <w:r>
        <w:rPr>
          <w:rFonts w:cs="Arial" w:ascii="Arial" w:hAnsi="Arial"/>
          <w:color w:val="000000"/>
          <w:sz w:val="24"/>
          <w:lang w:val="es-ES_tradnl"/>
        </w:rPr>
        <w:t>—palabra recalcada con retintín— estu</w:t>
        <w:softHyphen/>
        <w:t>viera presente porque la había abordado por la calle sin darse a co</w:t>
        <w:softHyphen/>
        <w:t>nocer y amenazándola sin motivo. El comisario, que sobre la mesa desordenada tenía varios ceniceros llenos de colillas, le dijo que pa</w:t>
        <w:softHyphen/>
        <w:t xml:space="preserve">ra empezar aquel </w:t>
      </w:r>
      <w:r>
        <w:rPr>
          <w:rFonts w:cs="Arial" w:ascii="Arial" w:hAnsi="Arial"/>
          <w:i/>
          <w:iCs/>
          <w:color w:val="000000"/>
          <w:sz w:val="24"/>
          <w:lang w:val="es-ES_tradnl"/>
        </w:rPr>
        <w:t xml:space="preserve">señor </w:t>
      </w:r>
      <w:r>
        <w:rPr>
          <w:rFonts w:cs="Arial" w:ascii="Arial" w:hAnsi="Arial"/>
          <w:color w:val="000000"/>
          <w:sz w:val="24"/>
          <w:lang w:val="es-ES_tradnl"/>
        </w:rPr>
        <w:t>—y devolvió la palabra con retintín corregi</w:t>
        <w:softHyphen/>
        <w:t>do y aumentado— era un patriota antifascista a punto de volver pa</w:t>
        <w:softHyphen/>
        <w:t>ra Málaga con el cargo de comisario político y que sabía cosas muy interesantes sobre ella y sobre toda su famili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Pero eso vamos a dejarlo de momento. Ustez está a aquí por haber ultrajado en forma antidemocrática el uniforme de un combatiente de la Repúblic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Charo se quedó mirando a Vidal estupefacta; éste llevaba tra</w:t>
        <w:softHyphen/>
        <w:t>je de limpiabotas y gorra de sereno. De una correa cruzada sobre el pecho le colgaba un enorme pistolón y en la gorra de plato lu</w:t>
        <w:softHyphen/>
        <w:t>cía una estrellita roj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Qué uniforme, ni qué ultraje, ni qué cuentos chinos? ¡La ultrajada soy yo, que me ha puesto las manos encima ese chulángan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Vidal saltó, al sentirse ataca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Por menos que eso le he pegado yo cuatro tiros a más de uno! La lengua de cuajo le arrancaba. ¡A mi madre la han fusilado en Sevilla por una denuncia que le puso la tía de esta pájar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Charo se quedó sin habla de indignación, pero el comisario le habló en tono templad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 xml:space="preserve">Los cargos que tenemos contra ustez son bastante graves —y tras una pausa añadió como un golpe de gracia—, </w:t>
      </w:r>
      <w:r>
        <w:rPr>
          <w:rFonts w:cs="Arial" w:ascii="Arial" w:hAnsi="Arial"/>
          <w:i/>
          <w:iCs/>
          <w:color w:val="000000"/>
          <w:sz w:val="24"/>
          <w:lang w:val="es-ES_tradnl"/>
        </w:rPr>
        <w:t>señorit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Charo se puso color de caoba y se agarró al borde de la mesa para no caerse. Las fuerzas se le iban, pero desmayarse era un lu</w:t>
        <w:softHyphen/>
        <w:t>jo que no podía permitirse en aquellos momentos. Trató de poner en su voz toda la serenidad posible:</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w:t>
      </w:r>
      <w:r>
        <w:rPr>
          <w:rFonts w:cs="Arial" w:ascii="Arial" w:hAnsi="Arial"/>
          <w:color w:val="000000"/>
          <w:sz w:val="24"/>
          <w:lang w:val="es-ES_tradnl"/>
        </w:rPr>
        <w:t>Yo no tengo nada contra ese señor ni ese señor tiene moti</w:t>
        <w:softHyphen/>
        <w:t>vos para perseguirme a mí y para calumniar a mi familia. Yo no sé nada de mi tía ni de mi hermana, sino que la guerra se nos ha puesto de por medio y que no quiero pensar en lo que les haya po</w:t>
        <w:softHyphen/>
        <w:t>dido pasar. Todos estamos iguales. ¿Es que aquí no hay nadie que no tenga familiares en la otra zona? ¿Es que hay alguien que sepa con certeza lo que ha sido de ell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n torno a Charo se había formado un corro de atención sú</w:t>
        <w:softHyphen/>
        <w:t xml:space="preserve">bita, de expectación morbosa. Siempre emociona y apasiona ver </w:t>
      </w:r>
      <w:r>
        <w:rPr>
          <w:rFonts w:cs="Arial" w:ascii="Arial" w:hAnsi="Arial"/>
          <w:color w:val="000000"/>
          <w:sz w:val="24"/>
          <w:szCs w:val="22"/>
          <w:lang w:val="es-ES_tradnl"/>
        </w:rPr>
        <w:t>un ser humano en peligro y más en este caso, en que el ser huma</w:t>
        <w:softHyphen/>
        <w:t>no era una mujer hermosa. Todos se inhibían, con la respiración contenida y el alma en vilo, pendientes de aquella víctima que lu</w:t>
        <w:softHyphen/>
        <w:t>chaba con la espalda en la pared, respetuosos de las fuerzas que sa</w:t>
        <w:softHyphen/>
        <w:t>caba de su flaqueza. No se sabía —no lo sabían ellos— si querían verla hundirse o resurgir triunfante en el último momento. Por fin un guardia civil de aire circunspecto recogió piadosamente el desafí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 verdad. Yo tengo mi madre en Los Santos de Maimona y no sé lo que le pueda haber pasad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Charo abrió el bolso y empezó a tirar en la mesa pases y car</w:t>
        <w:softHyphen/>
        <w:t>nets y a soltar nombres de peces gordos de Hacienda y a decir con la voz rota en sollozos que no se podía abusar de aquel modo de una pobre muchacha que se ganaba la vida con su trabajo y que estaba separada de los suyos por aquella maldita guerra de la que maldita la culpa que tenían ella ni los suyos. Charo se dio cuenta de que a más de uno, por no decir a todos, le había tocado la cuer</w:t>
        <w:softHyphen/>
        <w:t>da sensible. El interés morboso del comienzo era ahora adhesión y simpatía, aunque nadie abriera la boca. El comisario notaba también el cambio de aire. Vidal miraba en cambio todos aquellos pases y carnets de Charo con sorna y con desprecio. Quiso echar la misma mirada a los demás, pero no pasó de los ojos llorosos y retadores de Charo y tuvo que reducir el desprecio y la sorna al ventilador roto y a las colillas de los ceniceros. El comisario no po</w:t>
        <w:softHyphen/>
        <w:t>día tampoco desestimar así como así la denuncia de un héroe del pueblo y optó por la solución intermedia de tomarle a Charo la fi</w:t>
        <w:softHyphen/>
        <w:t>liación diciéndole que se mantuviese a disposición de las autori</w:t>
        <w:softHyphen/>
        <w:t>dades mientras se practicaban algunas averiguaciones comple</w:t>
        <w:softHyphen/>
        <w:t>mentarias. Vidal se había arrugado de tal modo que Charo no sa</w:t>
        <w:softHyphen/>
        <w:t>bría decir si, al salir ella, él seguía en el despacho o se había esca</w:t>
        <w:softHyphen/>
        <w:t>pado con otras ratas de su especie por una tubería de desagüe.</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Contó Charo su caso en el Ministerio; su jefe inmediato le dio una carta de presentación para Prieto, a quien conocía de cuando fue de Hacienda a comienzos de la República, y Prieto, que en aquel momento pesaba más que todo el Quinto Regimiento con bandera y música y era, además, una persona decente, la puso bajo su protección inmediata y le aconsejó que, para evitar sorpre</w:t>
        <w:softHyphen/>
        <w:t>sas y madrugones, dejara la pensión y se instalara en los altos del Ministeri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le fue dando cuenta a Charo del estado de la familia, de lo que unos y otros habían sufrido y esperado, del trágico fin de los suyos en Murtales y de la triste historia de Tóbalo y Rafael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ntonces a Rafaela no la fusilaron?</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Por qué la iban a fusila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Es lo que iba diciendo el hij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Ojalá, y Dios me perdone, pero le hubieran ahorrado mu</w:t>
        <w:softHyphen/>
        <w:t>chos sufrimientos. De ellos murió no hace todavía un añ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También habló Ignacio de sus proyectos inmediatos: ir a Mur</w:t>
        <w:softHyphen/>
        <w:t>tales a deshacerse de sus fincas y, como ya tenía un año de Cien</w:t>
        <w:softHyphen/>
        <w:t>cias, irse a Granada a estudiar Farmaci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tren en que viajaban no estaba desmovilizado del todo; era un tren mixto, de paz y de guerra; en la indumentaria de los via</w:t>
        <w:softHyphen/>
        <w:t>jeros predominaban los uniformes de la victori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Jóvenes en su mayoría, hombres cuajados en aquellos tres años, volvían de la guerra como quien vuelve de una fiesta. No hay fiesta como la guerra para el soldado victorioso. Ser joven, y haber estrenado la libertad y haber burlado el peligro y, lo que era más importante, haber consumido en poco tiempo toda su ración de vida y luego encontrarse con que la vida estaba intacta, con que nadie descontaba los anticipos vividos. No parecía que hubiera habido sufrimiento; todos hablaban sólo de todo lo que se habían divertido, de lo que nadie les podía quitar ya, ni nadie vivir como ellos, porque aquella guerra era, por supuesto, la última de las guerras posibles, porque para eso se hacen las guerras, para que no haya más guerras, y aun en el caso de que las hubiera, ningu</w:t>
        <w:softHyphen/>
        <w:t>na sería tan maravillosa como aquella que los había hecho hom</w:t>
        <w:softHyphen/>
        <w:t>bres. Evocaban aquel viaje, aquella exploración, aquel descubri</w:t>
        <w:softHyphen/>
        <w:t>miento, aquella novela de aventuras, aquellos tres años de vaca</w:t>
        <w:softHyphen/>
        <w:t>ciones en que el acecho de la muerte eternizaba la juventud. Ha</w:t>
        <w:softHyphen/>
        <w:t>bían sido tres años de noviazgo con la muerte para acabar deján</w:t>
        <w:softHyphen/>
        <w:t>dola plantada con su mono azul de miliciana; tres años de torear al tiempo, y ahora que todo cambiaba, que a cada uno le espera</w:t>
        <w:softHyphen/>
        <w:t>ba una vida nueva, que se le abría un horizonte de éxitos imagi</w:t>
        <w:softHyphen/>
        <w:t>narios, que cada cual volvía hecho hombre a la vida que dejó sien</w:t>
        <w:softHyphen/>
        <w:t>do muchacho, el tiempo tendría que armarse de paciencia, como un viejo cochero de punto en una estación donde no paran ya los trenes. El tren aquel no iba a esta ni a aquella ciudad; el tren se</w:t>
        <w:softHyphen/>
        <w:t>guía huyendo del tiempo, dándole de lado, tomándole las vueltas, adelantándosele, dejándolo esperar y esperar, en el alba triste de las estaciones abandonadas. Todos sabían, claro está, todos los pa</w:t>
        <w:softHyphen/>
        <w:t>sajeros del tren sabían que tarde o temprano se quitarían aquellos uniformes y aquellas insignias, pero no les importaba. Tarde o temprano aquellas insignias, aquellos distintivos, aquellos unifor</w:t>
        <w:softHyphen/>
        <w:t>mes irían pasando de las terrazas de los bares a los baúles de los desvanes. Y ya podía el tiempo, si quería, cargar en su coche fú</w:t>
        <w:softHyphen/>
        <w:t>nebre aquellos baúles, facturados en trenes en vía muerta; ya po</w:t>
        <w:softHyphen/>
        <w:t>dían envejecer en alcanfor los uniformes, los distintivos, las insig</w:t>
        <w:softHyphen/>
        <w:t>nias, las condecoraciones, que quienes los habían ganado y lucido seguirían siendo jóvenes hasta la consumación de los siglos, estre</w:t>
        <w:softHyphen/>
        <w:t>nando novias, empleos, años, sueños, y así estrenándose a sí mis</w:t>
        <w:softHyphen/>
        <w:t>mos. Si la guerra había sido la fiesta improvisada, la sorpresa, la novedad, el riesgo, el premio, la paz no tenía ahora más remedio que ser la guerra proseguida por otros medios. La guerra les había hecho perder el sentido del tiempo; era inadmisible que ahora la paz se lo hiciera recuperar.</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El deber de acompañar a Charo separaba a Ignacio de la eufo</w:t>
        <w:softHyphen/>
        <w:t>ria general. No estaba en onda con sus compañeros de armas y de vagón y le dijo a Charo que él estaba deseando vestirse de paisa</w:t>
        <w:softHyphen/>
        <w:t>no. Su última ropa de paisano era la que tuvo que cambiar en Má</w:t>
        <w:softHyphen/>
        <w:t>laga por un mono azul para salvar la vida. A Tóbalo, en cambio, le habían puesto un mono azul para matarlo. Al cabo de un silencio, añadió como para sí mism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Quiera Dios que en España nadie tenga que ponerse más un mono azul.</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El pueblo giratorio</w:t>
      </w:r>
    </w:p>
    <w:p>
      <w:pPr>
        <w:pStyle w:val="Normal"/>
        <w:shd w:fill="FFFFFF" w:val="clear"/>
        <w:ind w:firstLine="720"/>
        <w:jc w:val="both"/>
        <w:rPr>
          <w:rFonts w:ascii="Arial" w:hAnsi="Arial" w:cs="Arial"/>
          <w:color w:val="000000"/>
          <w:sz w:val="24"/>
          <w:szCs w:val="22"/>
          <w:lang w:val="es-ES_tradnl"/>
        </w:rPr>
      </w:pPr>
      <w:r>
        <w:rPr>
          <w:rFonts w:cs="Arial" w:ascii="Arial" w:hAnsi="Arial"/>
          <w:color w:val="000000"/>
          <w:sz w:val="24"/>
          <w:szCs w:val="22"/>
          <w:lang w:val="es-ES_tradnl"/>
        </w:rPr>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Ignacio hizo de tripas corazón y fue a Murtales. Al coronar el Puerto de los Ladrones se le apareció el pueblo, recostado en la so</w:t>
        <w:softHyphen/>
        <w:t>lana, todo blanco y escarpado, con los altos muros de cal horada</w:t>
        <w:softHyphen/>
        <w:t>dos de ventanitas cuadradas y los tejados acanalados y rojizos. Era una visión a la vez antigua y nueva, familiar y extraña, la de aque</w:t>
        <w:softHyphen/>
        <w:t>llas casas esbeltas y rectangulares que se escalonaban hasta el ba</w:t>
        <w:softHyphen/>
        <w:t>rranco como la obra muerta de un blanco trasatlántico que el mar, visible en la cinta del horizonte, hubiera dejado en tierra de improviso. La carretera, olorosa de hinojos y sangrante de ama</w:t>
        <w:softHyphen/>
        <w:t>polas, bajaba paralela al barranco y, al llegar a las adelfas del ba</w:t>
        <w:softHyphen/>
        <w:t>dén y doblarse para subir por la otra orilla al pueblo, éste cambia</w:t>
        <w:softHyphen/>
        <w:t>ba por completo. Era como si de pronto todo el caserío escalona</w:t>
        <w:softHyphen/>
        <w:t>do se encogiera y replegara en lo alto de una peña en forma de trompo en cuya cima almenaban el azul y rasgaban las nubes la iglesia quemada, el castillo ruinoso, los lienzos batidos de la mu</w:t>
        <w:softHyphen/>
        <w:t>ralla. Quitando la iglesia, todo estaba igual. No parecía que por aquel pueblo hubiese pasado la guerra. Aquel pueblo, con la mar a la vista y su bastión como una proa, suspendido del cielo como un nubarrón o un espejismo, parecía estar a punto de navegar o de volar, pero lo cierto era que no se movía de su peña, que ni si</w:t>
        <w:softHyphen/>
        <w:t>quiera el cataclismo de la guerra lo había echado a rodar por el tiempo. Allí estaba, donde siempre había estado, con un breve pa</w:t>
        <w:softHyphen/>
        <w:t>réntesis de desorbitación, vegetando de sol a sol, pendiente de la lluvia y del granizo, de montanera en sementera, de la era al lagar, de la saca del corcho al esquileo de las ovejas, girando siempre, gi</w:t>
        <w:softHyphen/>
        <w:t>rando una y otra vez, un día y otro día, un año y otro año bajo el sol y sobre sí mismo en la rotación de las faenas agrícolas, en la noria de las estacione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Y qué, niño, una vueltecita, ¿no?</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w:t>
      </w:r>
      <w:r>
        <w:rPr>
          <w:rFonts w:cs="Arial" w:ascii="Arial" w:hAnsi="Arial"/>
          <w:color w:val="000000"/>
          <w:sz w:val="24"/>
          <w:szCs w:val="22"/>
          <w:lang w:val="es-ES_tradnl"/>
        </w:rPr>
        <w:t>Sí, señor; una vueltecit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Todo daba vueltas: las niñas jugando a la rueda, los niños ju</w:t>
        <w:softHyphen/>
        <w:t>gando al trompo, el borrico en la noria, la garrucha en el pozo, la piedra en el molino, la honda en las manos del pastor, el incensa</w:t>
        <w:softHyphen/>
        <w:t>rio en las manos del monaguillo que trazaba al voltearlo un círculo de fuego en el aire gris del anochecer, y todas las caras de siempre, guapos y feos, buenos y malos, que le preguntaban son</w:t>
        <w:softHyphen/>
        <w:t>rientes e implacables que si había venido él también a dar otra vueltecita.</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Mientras duró la guerra, de las fincas de los Espinosa y de los Gragera se había hecho cargo Valentín el del Heraldo, o sea el hijo engendrado por Félix Gragera y reconocido por el Heraldo. Debía de haberle ido bien, porque cuando Ignacio le anunció el propó</w:t>
        <w:softHyphen/>
        <w:t>sito de venderlo todo, él se declaró dispuesto a comprárselo, prác</w:t>
        <w:softHyphen/>
        <w:t>ticamente al contado. Todos los antiguos trabajadores de la casa, con Acisclo y Nemesio a la cabeza, acudieron a saludar a Ignacio y a enterarlo de cómo habían velado por sus intereses en aquellos años difíciles, haciéndole ver que, si aún tenía lo que tenía, era por</w:t>
        <w:softHyphen/>
        <w:t>que ellos se lo habían conservado a riesgo de mil sacrificios. Igna</w:t>
        <w:softHyphen/>
        <w:t>cio les dio las gracias en efectivo, que era de lo que se trataba, y les dijo que ojalá sirvieran al nuevo amo con la lealtad y la abnegación con que lo habían servido a él. A esto todos torcían el gesto y se apartaban murmurando; no se acostumbraban a que un muerto de hambre como Valentín el del Heraldo se convirtiera de la no</w:t>
        <w:softHyphen/>
        <w:t>che a la mañana, con sus botas bastas, sus pantalones de pana y su sombrero viejo con rosetones de sudor, en uno de los mayores propietarios del término municipal. Por lo pronto las dos casas, la de los Gragera y los Espinosa, saqueadas y destruidas durante los sucesos, habían sido reedificadas por él con un gusto horrible. Ig</w:t>
        <w:softHyphen/>
        <w:t>nacio no quiso ni verlas.</w:t>
      </w:r>
    </w:p>
    <w:p>
      <w:pPr>
        <w:pStyle w:val="Normal"/>
        <w:shd w:fill="FFFFFF" w:val="clear"/>
        <w:ind w:firstLine="720"/>
        <w:jc w:val="both"/>
        <w:rPr>
          <w:rFonts w:ascii="Arial" w:hAnsi="Arial" w:cs="Arial"/>
          <w:sz w:val="24"/>
          <w:szCs w:val="24"/>
        </w:rPr>
      </w:pPr>
      <w:r>
        <w:rPr>
          <w:rFonts w:cs="Arial" w:ascii="Arial" w:hAnsi="Arial"/>
          <w:color w:val="000000"/>
          <w:sz w:val="24"/>
          <w:szCs w:val="22"/>
          <w:lang w:val="es-ES_tradnl"/>
        </w:rPr>
        <w:t>Antes de cerrar el trato con Valentín el del Heraldo, hizo Igna</w:t>
        <w:softHyphen/>
        <w:t>cio, acompañado por él, un recorrido completo de todas las fincas y suertes de su propiedad. A caballo él y el otro en mulo visitaron huertas, pastos, dehesas y sementeras; hicieron un inventario de bestias y máquinas; comprobaron el estado de cercas, pilares, ma</w:t>
        <w:softHyphen/>
        <w:t xml:space="preserve">jadas, cuadras, casas de labor y de recreo, el molino de aceite de El Azulejo y el horno de cal de la Encina del Fraile. La rama verde del crimen brillaba con más fuerza que nunca en la fronda cargada de bellotas. Para Ignacio aquel recorrido fue un verdadero Vía Crucis. Los cortijos, que él recordaba airosos y limpios en medio de un prado, al pie de un arroyo, a la vuelta de un olivar, tenían todos </w:t>
      </w:r>
      <w:r>
        <w:rPr>
          <w:rFonts w:cs="Arial" w:ascii="Arial" w:hAnsi="Arial"/>
          <w:color w:val="000000"/>
          <w:sz w:val="24"/>
          <w:lang w:val="es-ES_tradnl"/>
        </w:rPr>
        <w:t>ahora un aire tosco y abandonado, como si hubieran perdido vi</w:t>
        <w:softHyphen/>
        <w:t>talidad y señorío. Antes, cada uno de ellos era sol y corazón de ca</w:t>
        <w:softHyphen/>
        <w:t>da finca; ahora, almacén y estercolero. Se veía que el administra</w:t>
        <w:softHyphen/>
        <w:t>dor no había mimado aquellas fincas, sino que las había explota</w:t>
        <w:softHyphen/>
        <w:t>do sin piedad. Donde antes había flores y plantas de adorno, había ahora boniatos y remolachas para los cochinos. Los caballos de si</w:t>
        <w:softHyphen/>
        <w:t>lla que quedaban en las cuadras estaban ya arando y acarreando costales. Las monturas vaqueras, los arreos finos, los dos coches de caballos y el automóvil de Eduardo habían sido ya vendidos por Valentín, porque, según decía, «no eran más que enreínas» y él no quería «enreínas que lo enrearan». Nada de aquello le servía «pa ganarse la pap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Estaba todo en tales condiciones que Ignacio lo abandonaba sin pena en aquellas manos brutales, ávidas de exprimir en pocos años todo el jugo de aquella tierra y de los hombres que la traba</w:t>
        <w:softHyphen/>
        <w:t>jaban. Luego se consolaba pensando que la tierra y los hombres, por mucho que los expriman, acaban prevaleciendo, pero él no se sentía con ánimo ni con paciencia para ponerse ahora a luchar por ellos. Al campo nunca le había tenido especial afición y temía que, de quedarse en Murtales, a fuerza de dar vueltas con el pue</w:t>
        <w:softHyphen/>
        <w:t>blo, acabaría como su padre, encerrado en un desván y mandan</w:t>
        <w:softHyphen/>
        <w:t>do palomas mensajeras a las estrellas de pas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Ignacio y Valentín salían del pueblo todos los días de madruga</w:t>
        <w:softHyphen/>
        <w:t>da para volver ya oscurecido. Valentín abría la marcha en su mulo e Ignacio lo seguía a regular distancia en su caballo. Caminaban despacio y hablaban poco e Ignacio tenía tiempo de sobra para pensar y divagar. Cada vez que rodeaba la Piedra Redonda, cruza</w:t>
        <w:softHyphen/>
        <w:t>ba el badén y subía al Puerto de los Ladrones, iba Murtales difuminándosele a Ignacio en la memoria, deformándosele en el sue</w:t>
        <w:softHyphen/>
        <w:t>ño, desvaneciéndosele como una aparición inquietante, sumer</w:t>
        <w:softHyphen/>
        <w:t>giéndosele de nuevo en el seno del enigma de donde nunca hubie</w:t>
        <w:softHyphen/>
        <w:t>ra debido salir. Allí estaba Murtales, girando sin sentido sobre su propio eje como un inmenso trompo lento; allí estaba todo igual: las mismas casas y las mismas caras, y en la calleja de Santa Zita, el mismo perro, algo más ronco, el mismo lagarto, algo más dormi</w:t>
        <w:softHyphen/>
        <w:t>do, y el mismo Collado de los Muertos, algo más alto y más lleno.</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Con los muertos del Collado habían aumentado los fuegos fa</w:t>
        <w:softHyphen/>
        <w:t>tuos y los fuegos fatuos iban y venían entre la sierra y la costa, apa</w:t>
        <w:softHyphen/>
        <w:t>gándose y encendiéndose según se apagaban y encendían fuegos de San Telmo en mástiles de barcos misteriosos. Las sombras noc</w:t>
        <w:softHyphen/>
        <w:t>turnas volvían a recorrer el campo; algunas se aventuraban hasta las primeras callejas del pueblo. Poco a poco iban regresando tam</w:t>
        <w:softHyphen/>
        <w:t>bién hombres al pueblo, primero los que volvían del frente, luego los que salían de la cárcel. Las familias se rehacían con supervi</w:t>
        <w:softHyphen/>
        <w:t>vientes. En la gran repatriación volvían también los desaparecidos que sólo vivían ya con probabilidad en la fantasía de las gentes. De Estrella pocos se acordaban ya, porque la última vez que fue vista era aún de carne y hueso, pero el Mije volvía a estar presente sin dificultad en las mentes de todos, porque la última vez que se le vio, o que se le creyó ver, no era más que pura sombra y harapos de espantapájaros.</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Valentín el del Heraldo, por lo que Ignacio había podido oír, sacaba duros de las piedras; no dejaba un solo día de trabajar de sol a sol. Hacía él solo el trabajo de tres o cuatro hombres y así se ahorraba tres o cuatro jornales. Su mujer, hija de un antiguo ca</w:t>
        <w:softHyphen/>
        <w:t>pataz de Manolo Baticola, era tan avarienta como él. Si en una de las fincas se desgraciaba un cochino o se moría una gallina, tenían los caseros que dejar intacto el cadáver hasta que llegara el amo y comprobara que el accidente mortal no había sido provocado. Los caseros, rabiando de gula más que de hambre, veían cómo la car</w:t>
        <w:softHyphen/>
        <w:t>ne se echaba a perder mientras el amo llegaba o no. Los gallos muertos colgaban días y días de las encinas y en las tapias de los corrales se alineaban días y días los conejos muertos de mixomatosis con los globos de los ojos colgando y los sesos saliéndose a pedazos por las cuencas desorbitadas. Luego no los querían ni los perros sarnosos que merodeaban por los caseríos. Las fincas esta</w:t>
        <w:softHyphen/>
        <w:t>ban como estaban porque los cuatro gatos que tenía en ellas eran unos muertos de hambre que había ido a buscar a unas aldeas de</w:t>
        <w:softHyphen/>
        <w:t>jadas de la mano de Dios y que si ganaban poco hacían menos. El mayor placer de Valentín era llenar de unto una vinagrera de cuer</w:t>
        <w:softHyphen/>
        <w:t>no, dejarla al sol y, cuando el unto estaba ya derretido, quitar el corcho y a beber.</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Tampoco faltaba quien dijera que los fuegos fatuos bajaban hasta la misma costa y llegaban por el agua hasta aquellos barcos negros que sólo navegaban de noche y que largaban cuajarones de sombras que el agua se tragaba o la arena embebí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Por lo que pudiera pasar, Valentín e Ignacio iban armados; aquél con una vieja escopeta de guardamonte oxidado, éste con una pistola que conservaba de la guerra. Una noche de luna llena volvían los dos al pueblo después de recorrer la última de las fin</w:t>
        <w:softHyphen/>
        <w:t>cas, que era Las Navas. A la mañana siguiente irían a la cabeza de partido a hacer la escritura. Subían al pueblo por la calleja de San</w:t>
        <w:softHyphen/>
        <w:t>ta Zita, y al llegar al Collado de los Muertos les pareció ver en lo alto de una pared la silueta rígida de un espantapájaros. Ya pasa</w:t>
        <w:softHyphen/>
        <w:t>ban de largo, cuando la silueta cayó con las mangas desflecadas en cruz como las alas de un buitre sobre Valentín, que iba delante montado en el mulo. Valentín no tuvo ocasión de usar la escope</w:t>
        <w:softHyphen/>
        <w:t>ta, atada a la albarda del mulo, y trató de protegerse la cabeza cru</w:t>
        <w:softHyphen/>
        <w:t>zando los brazos sobre ella. El mulo pegó un respingo y Valentín cayó por un lado y la sombra flotó por el otro. Ignacio, que venía detrás a una distancia de unos seis o siete pasos, picó espuelas y va</w:t>
        <w:softHyphen/>
        <w:t>ció contra la silueta que flotaba a media altura el cargador de su pistola. No falló ni un solo tiro, pero a la mañana siguiente todos los proyectiles estaban incrustados en una chumbera y en la pared de la calleja no había más sangre que la que Valentín el del Heral</w:t>
        <w:softHyphen/>
        <w:t>do había perdido por aquel corte superficial, como de navaja bar</w:t>
        <w:softHyphen/>
        <w:t>bera, que ahora le cruzaba la cara.</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Cuando Ignacio y él comparecieron por fin ante el notario, pudo éste entender que el nuevo propietario presentaba, como un título más, bajo los vendajes que le inmovilizaban la cara, la cica</w:t>
        <w:softHyphen/>
        <w:t>triz del padre que no le había querido dar su apellido.</w:t>
      </w:r>
    </w:p>
    <w:p>
      <w:pPr>
        <w:pStyle w:val="Normal"/>
        <w:shd w:fill="FFFFFF" w:val="clear"/>
        <w:ind w:firstLine="720"/>
        <w:jc w:val="both"/>
        <w:rPr>
          <w:rFonts w:ascii="Arial" w:hAnsi="Arial" w:cs="Arial"/>
          <w:i/>
          <w:i/>
          <w:iCs/>
          <w:color w:val="000000"/>
          <w:sz w:val="24"/>
          <w:szCs w:val="24"/>
          <w:lang w:val="es-ES_tradnl"/>
        </w:rPr>
      </w:pPr>
      <w:r>
        <w:rPr>
          <w:rFonts w:cs="Arial" w:ascii="Arial" w:hAnsi="Arial"/>
          <w:i/>
          <w:iCs/>
          <w:color w:val="000000"/>
          <w:sz w:val="24"/>
          <w:szCs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Normal"/>
        <w:shd w:fill="FFFFFF" w:val="clear"/>
        <w:ind w:firstLine="720"/>
        <w:jc w:val="both"/>
        <w:rPr>
          <w:rFonts w:ascii="Arial" w:hAnsi="Arial" w:cs="Arial"/>
          <w:i/>
          <w:i/>
          <w:iCs/>
          <w:color w:val="000000"/>
          <w:sz w:val="24"/>
          <w:lang w:val="es-ES_tradnl"/>
        </w:rPr>
      </w:pPr>
      <w:r>
        <w:rPr>
          <w:rFonts w:cs="Arial" w:ascii="Arial" w:hAnsi="Arial"/>
          <w:i/>
          <w:iCs/>
          <w:color w:val="000000"/>
          <w:sz w:val="24"/>
          <w:lang w:val="es-ES_tradnl"/>
        </w:rPr>
      </w:r>
    </w:p>
    <w:p>
      <w:pPr>
        <w:pStyle w:val="Heading5"/>
        <w:rPr>
          <w:szCs w:val="24"/>
        </w:rPr>
      </w:pPr>
      <w:r>
        <w:rPr/>
        <w:t>La primavera</w:t>
      </w:r>
    </w:p>
    <w:p>
      <w:pPr>
        <w:pStyle w:val="Normal"/>
        <w:shd w:fill="FFFFFF" w:val="clear"/>
        <w:ind w:firstLine="720"/>
        <w:jc w:val="both"/>
        <w:rPr>
          <w:rFonts w:ascii="Arial" w:hAnsi="Arial" w:cs="Arial"/>
          <w:color w:val="000000"/>
          <w:sz w:val="24"/>
          <w:lang w:val="es-ES_tradnl"/>
        </w:rPr>
      </w:pPr>
      <w:r>
        <w:rPr>
          <w:rFonts w:cs="Arial" w:ascii="Arial" w:hAnsi="Arial"/>
          <w:color w:val="000000"/>
          <w:sz w:val="24"/>
          <w:lang w:val="es-ES_tradnl"/>
        </w:rPr>
        <w:t>I</w:t>
      </w:r>
    </w:p>
    <w:p>
      <w:pPr>
        <w:pStyle w:val="Normal"/>
        <w:shd w:fill="FFFFFF" w:val="clear"/>
        <w:ind w:firstLine="720"/>
        <w:jc w:val="both"/>
        <w:rPr>
          <w:rFonts w:ascii="Arial" w:hAnsi="Arial" w:cs="Arial"/>
          <w:sz w:val="24"/>
          <w:szCs w:val="24"/>
        </w:rPr>
      </w:pPr>
      <w:r>
        <w:rPr>
          <w:rFonts w:cs="Arial" w:ascii="Arial" w:hAnsi="Arial"/>
          <w:color w:val="000000"/>
          <w:sz w:val="24"/>
          <w:lang w:val="es-ES_tradnl"/>
        </w:rPr>
        <w:t>gnacio, que al estallar la guerra estudiaba Ciencias en Sevilla, acabó Farmacia en Granada. El uniforme, que se ponía para exa</w:t>
        <w:softHyphen/>
        <w:t>minarse, le facilitó mucho las cosas. El hambre de la zona roja se extendía ahora a toda España y la guerra, apagada en España, se encendía en el resto del mundo. Ignacio y Araceli se casaron un día de abril en Sevilla, en la iglesia del Santo Ángel, delante de la Vir</w:t>
        <w:softHyphen/>
        <w:t>gen del Valle. Para ellos por lo menos volvía a reír la primavera.</w:t>
      </w:r>
    </w:p>
    <w:p>
      <w:pPr>
        <w:pStyle w:val="Normal"/>
        <w:shd w:fill="FFFFFF" w:val="clear"/>
        <w:ind w:firstLine="720"/>
        <w:jc w:val="right"/>
        <w:rPr>
          <w:rFonts w:ascii="Arial" w:hAnsi="Arial" w:cs="Arial"/>
          <w:color w:val="000000"/>
          <w:sz w:val="24"/>
          <w:lang w:val="es-ES_tradnl"/>
        </w:rPr>
      </w:pPr>
      <w:r>
        <w:rPr>
          <w:rFonts w:cs="Arial" w:ascii="Arial" w:hAnsi="Arial"/>
          <w:color w:val="000000"/>
          <w:sz w:val="24"/>
          <w:lang w:val="es-ES_tradnl"/>
        </w:rPr>
        <w:t>Roma, julio de 1973.</w:t>
      </w:r>
    </w:p>
    <w:sectPr>
      <w:footerReference w:type="default" r:id="rId9"/>
      <w:footerReference w:type="first" r:id="rId10"/>
      <w:type w:val="nextPage"/>
      <w:pgSz w:w="11906" w:h="16838"/>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shd w:fill="FFFFFF" w:val="clear"/>
      <w:outlineLvl w:val="0"/>
    </w:pPr>
    <w:rPr>
      <w:i/>
      <w:iCs/>
      <w:color w:val="000000"/>
      <w:sz w:val="80"/>
      <w:szCs w:val="80"/>
      <w:lang w:val="es-ES_tradnl"/>
    </w:rPr>
  </w:style>
  <w:style w:type="paragraph" w:styleId="Heading2">
    <w:name w:val="Heading 2"/>
    <w:basedOn w:val="Normal"/>
    <w:next w:val="Normal"/>
    <w:qFormat/>
    <w:pPr>
      <w:keepNext w:val="true"/>
      <w:numPr>
        <w:ilvl w:val="1"/>
        <w:numId w:val="1"/>
      </w:numPr>
      <w:shd w:fill="FFFFFF" w:val="clear"/>
      <w:jc w:val="center"/>
      <w:outlineLvl w:val="1"/>
    </w:pPr>
    <w:rPr>
      <w:i/>
      <w:iCs/>
      <w:color w:val="000000"/>
      <w:sz w:val="28"/>
      <w:szCs w:val="28"/>
      <w:lang w:val="es-ES_tradnl"/>
    </w:rPr>
  </w:style>
  <w:style w:type="paragraph" w:styleId="Heading3">
    <w:name w:val="Heading 3"/>
    <w:basedOn w:val="Normal"/>
    <w:next w:val="Normal"/>
    <w:qFormat/>
    <w:pPr>
      <w:keepNext w:val="true"/>
      <w:numPr>
        <w:ilvl w:val="2"/>
        <w:numId w:val="1"/>
      </w:numPr>
      <w:shd w:fill="FFFFFF" w:val="clear"/>
      <w:ind w:firstLine="720"/>
      <w:jc w:val="center"/>
      <w:outlineLvl w:val="2"/>
    </w:pPr>
    <w:rPr>
      <w:rFonts w:ascii="Arial" w:hAnsi="Arial" w:cs="Arial"/>
      <w:color w:val="000000"/>
      <w:sz w:val="28"/>
      <w:lang w:val="es-ES_tradnl"/>
    </w:rPr>
  </w:style>
  <w:style w:type="paragraph" w:styleId="Heading4">
    <w:name w:val="Heading 4"/>
    <w:basedOn w:val="Normal"/>
    <w:next w:val="Normal"/>
    <w:qFormat/>
    <w:pPr>
      <w:keepNext w:val="true"/>
      <w:numPr>
        <w:ilvl w:val="3"/>
        <w:numId w:val="1"/>
      </w:numPr>
      <w:shd w:fill="FFFFFF" w:val="clear"/>
      <w:jc w:val="center"/>
      <w:outlineLvl w:val="3"/>
    </w:pPr>
    <w:rPr>
      <w:rFonts w:ascii="Arial" w:hAnsi="Arial" w:cs="Arial"/>
      <w:i/>
      <w:iCs/>
      <w:color w:val="000000"/>
      <w:sz w:val="24"/>
      <w:szCs w:val="26"/>
      <w:lang w:val="es-ES_tradnl"/>
    </w:rPr>
  </w:style>
  <w:style w:type="paragraph" w:styleId="Heading5">
    <w:name w:val="Heading 5"/>
    <w:basedOn w:val="Normal"/>
    <w:next w:val="Normal"/>
    <w:qFormat/>
    <w:pPr>
      <w:keepNext w:val="true"/>
      <w:numPr>
        <w:ilvl w:val="4"/>
        <w:numId w:val="1"/>
      </w:numPr>
      <w:shd w:fill="FFFFFF" w:val="clear"/>
      <w:jc w:val="center"/>
      <w:outlineLvl w:val="4"/>
    </w:pPr>
    <w:rPr>
      <w:rFonts w:ascii="Arial" w:hAnsi="Arial" w:cs="Arial"/>
      <w:b/>
      <w:bCs/>
      <w:i/>
      <w:iCs/>
      <w:color w:val="000000"/>
      <w:sz w:val="24"/>
      <w:lang w:val="es-ES_tradnl"/>
    </w:rPr>
  </w:style>
  <w:style w:type="paragraph" w:styleId="Heading6">
    <w:name w:val="Heading 6"/>
    <w:basedOn w:val="Normal"/>
    <w:next w:val="Normal"/>
    <w:qFormat/>
    <w:pPr>
      <w:keepNext w:val="true"/>
      <w:numPr>
        <w:ilvl w:val="5"/>
        <w:numId w:val="1"/>
      </w:numPr>
      <w:shd w:fill="FFFFFF" w:val="clear"/>
      <w:ind w:firstLine="720"/>
      <w:jc w:val="center"/>
      <w:outlineLvl w:val="5"/>
    </w:pPr>
    <w:rPr>
      <w:rFonts w:ascii="Arial" w:hAnsi="Arial" w:cs="Arial"/>
      <w:color w:val="000000"/>
      <w:sz w:val="24"/>
      <w:szCs w:val="22"/>
      <w:lang w:val="es-ES_tradnl"/>
    </w:rPr>
  </w:style>
  <w:style w:type="paragraph" w:styleId="Heading7">
    <w:name w:val="Heading 7"/>
    <w:basedOn w:val="Normal"/>
    <w:next w:val="Normal"/>
    <w:qFormat/>
    <w:pPr>
      <w:keepNext w:val="true"/>
      <w:numPr>
        <w:ilvl w:val="6"/>
        <w:numId w:val="1"/>
      </w:numPr>
      <w:shd w:fill="FFFFFF" w:val="clear"/>
      <w:ind w:firstLine="720"/>
      <w:jc w:val="center"/>
      <w:outlineLvl w:val="6"/>
    </w:pPr>
    <w:rPr>
      <w:rFonts w:ascii="Arial" w:hAnsi="Arial" w:cs="Arial"/>
      <w:i/>
      <w:iCs/>
      <w:color w:val="000000"/>
      <w:sz w:val="24"/>
      <w:szCs w:val="26"/>
      <w:lang w:val="es-ES_tradnl"/>
    </w:rPr>
  </w:style>
  <w:style w:type="paragraph" w:styleId="Heading8">
    <w:name w:val="Heading 8"/>
    <w:basedOn w:val="Normal"/>
    <w:next w:val="Normal"/>
    <w:qFormat/>
    <w:pPr>
      <w:keepNext w:val="true"/>
      <w:numPr>
        <w:ilvl w:val="7"/>
        <w:numId w:val="1"/>
      </w:numPr>
      <w:shd w:fill="FFFFFF" w:val="clear"/>
      <w:ind w:firstLine="720"/>
      <w:jc w:val="center"/>
      <w:outlineLvl w:val="7"/>
    </w:pPr>
    <w:rPr>
      <w:rFonts w:ascii="Arial" w:hAnsi="Arial" w:cs="Arial"/>
      <w:b/>
      <w:bCs/>
      <w:i/>
      <w:iCs/>
      <w:color w:val="000000"/>
      <w:sz w:val="24"/>
      <w:lang w:val="es-ES_tradnl"/>
    </w:rPr>
  </w:style>
  <w:style w:type="paragraph" w:styleId="Heading9">
    <w:name w:val="Heading 9"/>
    <w:basedOn w:val="Normal"/>
    <w:next w:val="Normal"/>
    <w:qFormat/>
    <w:pPr>
      <w:keepNext w:val="true"/>
      <w:numPr>
        <w:ilvl w:val="8"/>
        <w:numId w:val="1"/>
      </w:numPr>
      <w:shd w:fill="FFFFFF" w:val="clear"/>
      <w:jc w:val="center"/>
      <w:outlineLvl w:val="8"/>
    </w:pPr>
    <w:rPr>
      <w:rFonts w:ascii="Arial" w:hAnsi="Arial" w:cs="Arial"/>
      <w:color w:val="000000"/>
      <w:sz w:val="28"/>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hd w:fill="FFFFFF" w:val="clear"/>
      <w:jc w:val="center"/>
    </w:pPr>
    <w:rPr>
      <w:smallCaps/>
      <w:color w:val="000000"/>
      <w:sz w:val="40"/>
      <w:szCs w:val="12"/>
      <w:shd w:fill="D9D9D9" w:val="clear"/>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hd w:fill="FFFFFF" w:val="clear"/>
      <w:ind w:firstLine="720"/>
      <w:jc w:val="both"/>
    </w:pPr>
    <w:rPr>
      <w:rFonts w:ascii="Arial" w:hAnsi="Arial" w:cs="Arial"/>
      <w:color w:val="000000"/>
      <w:sz w:val="24"/>
      <w:szCs w:val="22"/>
      <w:lang w:val="es-ES_tradnl"/>
    </w:rPr>
  </w:style>
  <w:style w:type="paragraph" w:styleId="Sangra2detindependiente">
    <w:name w:val="Sangría 2 de t. independiente"/>
    <w:basedOn w:val="Normal"/>
    <w:qFormat/>
    <w:pPr>
      <w:shd w:fill="FFFFFF" w:val="clear"/>
      <w:ind w:firstLine="720"/>
      <w:jc w:val="both"/>
    </w:pPr>
    <w:rPr>
      <w:rFonts w:ascii="Arial" w:hAnsi="Arial" w:cs="Arial"/>
      <w:sz w:val="24"/>
    </w:rPr>
  </w:style>
  <w:style w:type="paragraph" w:styleId="Epgrafe">
    <w:name w:val="Epígrafe"/>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02:00Z</dcterms:created>
  <dc:creator>Standard</dc:creator>
  <dc:description/>
  <dc:language>en-US</dc:language>
  <cp:lastModifiedBy>Standard</cp:lastModifiedBy>
  <dcterms:modified xsi:type="dcterms:W3CDTF">2005-10-04T08:57:00Z</dcterms:modified>
  <cp:revision>120</cp:revision>
  <dc:subject/>
  <dc:title/>
</cp:coreProperties>
</file>